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20" w:hanging="0"/>
        <w:jc w:val="right"/>
        <w:rPr/>
      </w:pPr>
      <w:r>
        <w:rPr/>
        <w:t>к протоколу №260А/3/1</w:t>
      </w:r>
    </w:p>
    <w:p>
      <w:pPr>
        <w:pStyle w:val="Normal"/>
        <w:ind w:left="8280" w:hanging="0"/>
        <w:rPr/>
      </w:pPr>
      <w:r>
        <w:rPr/>
        <w:t>от 06.08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sz w:val="28"/>
          <w:szCs w:val="28"/>
        </w:rPr>
        <w:t xml:space="preserve">выполнение подрядных работ по текущему ремонту  кабинетов муниципального общеобразовательного учреждения «СОШ № 74» г Перми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35"/>
        <w:gridCol w:w="582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тройтехмонтаж -М», 614065, г. Пермь, 3-й Белоярский переулок, д.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5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 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ЮЛ  № 3457/1 от 14.07.2008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Решения № 3 единственного участника ООО «Стройтехмонтаж –М» от 15.04.2008,копия  Изменения в Устав от 15.04.2008, копия Устав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и участника размещения заказа  (приложение № 1 к документации об аукцион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2 к документации об аукцион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 3 к документации об аукцион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В календарном плане выполнения работ наименования видов работ не соответствуют наименованиям графы 3 локального сметного расчет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, предусматривающих выполнение работ, являющихся предметом контракта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лицензии         Д     № 332203</w:t>
            </w:r>
          </w:p>
          <w:p>
            <w:pPr>
              <w:pStyle w:val="Normal"/>
              <w:jc w:val="center"/>
              <w:rPr/>
            </w:pPr>
            <w:r>
              <w:rPr/>
              <w:t>от 25.08.2007.</w:t>
            </w:r>
          </w:p>
          <w:p>
            <w:pPr>
              <w:pStyle w:val="Normal"/>
              <w:jc w:val="center"/>
              <w:rPr/>
            </w:pPr>
            <w:r>
              <w:rPr/>
              <w:t>по 25.03.2011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 на сумму 56 169,66 руб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ёжное поручение № 173 от 28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енежные средства в сумме 56 200 руб. поступили на счёт)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рока выполнения работ – не более  50 календарных дней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алендарных дн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 заявки на участие в аукционе требованиям к оформлению, установленным документации об аукционе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240"/>
        <w:gridCol w:w="3131"/>
      </w:tblGrid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узнецов А.А.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Ответственный секретарь комиссии: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Чазова Е.К.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тавитель заказчика: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лыгалова Т.Н.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7:00Z</dcterms:created>
  <dc:creator>1</dc:creator>
  <dc:description/>
  <cp:keywords/>
  <dc:language>en-US</dc:language>
  <cp:lastModifiedBy>ОВМСК</cp:lastModifiedBy>
  <cp:lastPrinted>2008-07-01T12:52:00Z</cp:lastPrinted>
  <dcterms:modified xsi:type="dcterms:W3CDTF">2008-08-06T04:44:00Z</dcterms:modified>
  <cp:revision>23</cp:revision>
  <dc:subject/>
  <dc:title/>
</cp:coreProperties>
</file>