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0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подрядных работ по текущему ремонту кабинетов муниципального 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Ш № 74» г Перми в рамках приоритетного регионального проекта «Новая школа»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06» августа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 xml:space="preserve">10 часов 00 минут </w:t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>по видам товаров, работ и услуг № 3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sz w:val="28"/>
          <w:szCs w:val="28"/>
        </w:rPr>
        <w:t xml:space="preserve"> </w:t>
      </w:r>
      <w:r>
        <w:rPr>
          <w:b/>
        </w:rPr>
        <w:t xml:space="preserve">на право заключения муниципального контракта на выполнение подрядных работ по текущему ремонту кабинетов муниципального образовательного учреждения «СОШ № 74» г Перми </w:t>
      </w:r>
      <w:r>
        <w:rPr>
          <w:sz w:val="28"/>
          <w:szCs w:val="28"/>
        </w:rPr>
        <w:t xml:space="preserve"> </w:t>
      </w:r>
      <w:r>
        <w:rPr>
          <w:b/>
        </w:rPr>
        <w:t>в рамках приоритетного регионального проекта «Новая школа</w:t>
      </w:r>
      <w:r>
        <w:rPr/>
        <w:t>»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Cs/>
        </w:rPr>
        <w:t>Члены комиссии:                                          Брагина О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Щелоков В.В.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Кузнецов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Cs/>
        </w:rPr>
        <w:t>Ответственный секретарь комиссии:          Чазова Е.К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Наименование – МОУ «Средняя общеобразовательная школа № 74»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олыгалова Татьяна Никола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Ив. Франко, 49, г.Пермь, 6140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6-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>
          <w:sz w:val="28"/>
          <w:szCs w:val="28"/>
        </w:rPr>
        <w:t xml:space="preserve"> выполнение подрядных работ по текущему ремонту кабинетов муниципального образовательного учреждения «СОШ № 74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ми              </w:t>
      </w:r>
      <w:r>
        <w:rPr>
          <w:b/>
        </w:rPr>
        <w:t xml:space="preserve"> Начальная (максимальная) цена контракта: 1123393,26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3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 - М», 614065, г. Пермь, 3-й Белоярский переулок, д. 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аукционе участнику размещения заказ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08"/>
        <w:gridCol w:w="3375"/>
        <w:gridCol w:w="212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отказа в допуске к участию в открытом аукцио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 - М», 614065, г. Пермь, 3-й Белоярский переулок, д. 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В соответствии с п.4 ч. 1 ст. 12 Федерального закона от 21.07.2005 № 94-ФЗ </w:t>
            </w:r>
            <w:r>
              <w:rPr/>
              <w:t>«О размещении заказов на поставки товаров, выполнение работ, оказание услуг для государственных и муниципальных нужд» участник размещения заказа представил заявку, не соответствующую п. 2.2. документации об аукцион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- В календарном плане выполнения работ наименования видов работ не соответствуют наименованиям графы 3 локального сметного расчет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Брагина О.В.-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Щелоков В.В.- проти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Кузнецов А.А.-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Чазова Е.К.- з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Признать открытый аукцион не состоявшимся в соответствии с ч. 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участии в аукционе единственному  участнику аукцион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896"/>
        <w:gridCol w:w="3139"/>
      </w:tblGrid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Щелоков В.В.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Полыгалова Т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44:00Z</dcterms:created>
  <dc:creator>User</dc:creator>
  <dc:description/>
  <cp:keywords/>
  <dc:language>en-US</dc:language>
  <cp:lastModifiedBy>ОВМСК</cp:lastModifiedBy>
  <dcterms:modified xsi:type="dcterms:W3CDTF">2008-08-06T04:42:00Z</dcterms:modified>
  <cp:revision>5</cp:revision>
  <dc:subject/>
  <dc:title/>
</cp:coreProperties>
</file>