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 46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6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rPr>
          <w:b/>
          <w:b/>
        </w:rPr>
      </w:pPr>
      <w:r>
        <w:rPr>
          <w:b/>
          <w:bCs/>
          <w:color w:val="3C3C3C"/>
        </w:rPr>
        <w:t>Протокол № ЗК 46-07/08 рассмотрения и оценки котировочных заявок по изготовлению и монтажу распашных решеток  для МУЗ « 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.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– секретарь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>: Рассмотрение и оценка котировочных заявок</w:t>
      </w:r>
      <w:r>
        <w:rPr>
          <w:b/>
          <w:bCs/>
          <w:color w:val="3C3C3C"/>
        </w:rPr>
        <w:t xml:space="preserve"> по изготовлению и монтажу распашных решеток   </w:t>
      </w:r>
      <w:r>
        <w:rPr>
          <w:color w:val="3C3C3C"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 МУЗ « КМСЧ № 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46-07/08 от 24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</w:rPr>
        <w:t xml:space="preserve">Максимальная цена контракта: 492879,13 руб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 – средства муниципального бюджета(в рамках приоритетного регионального проекта «Качественное здравоохранение»)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изготовлению и монтажу распашных решеток   </w:t>
      </w:r>
      <w:r>
        <w:rPr>
          <w:bCs/>
          <w:color w:val="3C3C3C"/>
        </w:rPr>
        <w:t>для МУЗ « КМСЧ № 1»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ул. Солдатова,42/1,ул. Куйбышева,108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выполнения работ: не более 40 календарных</w:t>
      </w:r>
      <w:r>
        <w:rPr>
          <w:b/>
          <w:color w:val="3C3C3C"/>
        </w:rPr>
        <w:t xml:space="preserve"> дней</w:t>
      </w:r>
      <w:r>
        <w:rPr>
          <w:color w:val="3C3C3C"/>
        </w:rPr>
        <w:t xml:space="preserve">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bCs/>
          <w:color w:val="3C3C3C"/>
        </w:rPr>
        <w:t>Условия оказания услуг – полное соответствие с локальным сметным расчето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о 6 котировочных  заявок </w:t>
      </w:r>
      <w:r>
        <w:rPr>
          <w:b/>
        </w:rPr>
        <w:t xml:space="preserve"> </w:t>
      </w:r>
      <w:r>
        <w:rPr/>
        <w:t>что зафиксировано в журнале регистрации поступивших котировочных заявок (Приложение № 2 к Протоколу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60"/>
        <w:gridCol w:w="1080"/>
        <w:gridCol w:w="1260"/>
        <w:gridCol w:w="1260"/>
        <w:gridCol w:w="1440"/>
        <w:gridCol w:w="1440"/>
      </w:tblGrid>
      <w:tr>
        <w:trPr>
          <w:trHeight w:val="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Участники размещения заказа</w:t>
            </w:r>
          </w:p>
        </w:tc>
      </w:tr>
      <w:tr>
        <w:trPr>
          <w:trHeight w:val="1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№  </w:t>
            </w:r>
            <w:r>
              <w:rPr>
                <w:color w:val="3C3C3C"/>
                <w:sz w:val="20"/>
                <w:szCs w:val="20"/>
              </w:rPr>
              <w:t>п/п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«Уралспецмаш»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г. Пермь</w:t>
            </w:r>
          </w:p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.№1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05.08.08 11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</w:t>
            </w:r>
          </w:p>
          <w:p>
            <w:pPr>
              <w:pStyle w:val="Normal"/>
              <w:ind w:right="-50" w:hanging="5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«СТАРТ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г.Пермь</w:t>
            </w:r>
          </w:p>
          <w:p>
            <w:pPr>
              <w:pStyle w:val="Normal"/>
              <w:ind w:right="-50" w:hanging="5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.№2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05.08.08 12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Филиппов Евгений Николаевичг Рег.3 05.08.08,  12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Ермолаев Александр Викторович, рег.№4,  05.08.08,    12: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ИМХОТЕП» Рег.05.08.08  12: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   «Квадрига»    Рег. №6      05.08.08,  12:5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Изготовление и монтаж распашных  решеток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0000,00</w:t>
            </w:r>
          </w:p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5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276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000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442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63185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/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Признать выигравшим котировочную заявку – </w:t>
      </w:r>
      <w:r>
        <w:rPr>
          <w:b/>
          <w:color w:val="3C3C3C"/>
        </w:rPr>
        <w:t>ИП Ермолаев А.В., 614070, г.Пермь, Б.Гагарина</w:t>
      </w:r>
      <w:r>
        <w:rPr>
          <w:color w:val="3C3C3C"/>
        </w:rPr>
        <w:t xml:space="preserve">, </w:t>
      </w:r>
      <w:r>
        <w:rPr>
          <w:b/>
          <w:color w:val="3C3C3C"/>
        </w:rPr>
        <w:t>26-14</w:t>
      </w:r>
      <w:r>
        <w:rPr>
          <w:color w:val="3C3C3C"/>
        </w:rPr>
        <w:t xml:space="preserve">,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 </w:t>
      </w:r>
      <w:r>
        <w:rPr/>
        <w:t xml:space="preserve">Участник, предложивший лучшую цену после цены, предложенной победителем – ООО «СТАРТ», </w:t>
      </w:r>
      <w:r>
        <w:rPr>
          <w:b/>
          <w:color w:val="3C3C3C"/>
        </w:rPr>
        <w:t>614990, г.Пермь, ул.Куйбышева, 118б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ИП Ермолаев А.В</w:t>
      </w:r>
      <w:r>
        <w:rPr>
          <w:color w:val="3C3C3C"/>
        </w:rPr>
        <w:t xml:space="preserve">. один экземпляр протокола и проект муниципального контракта на </w:t>
      </w:r>
      <w:r>
        <w:rPr>
          <w:b/>
          <w:bCs/>
          <w:color w:val="3C3C3C"/>
        </w:rPr>
        <w:t>выполнение работ по изготовлению и монтажу решеток распашны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</w:t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46 -07/08 г. от 06.08.2008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«Уралспецмаш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90000,00</w:t>
            </w:r>
          </w:p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</w:t>
            </w:r>
          </w:p>
          <w:p>
            <w:pPr>
              <w:pStyle w:val="Normal"/>
              <w:ind w:right="-50" w:hanging="5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«СТАРТ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401571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Филиппов Е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2760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Ермолаев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00083,3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ИМХОТЕП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4422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ОО    «Квадрига»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6318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44:00Z</dcterms:created>
  <dc:creator>Admin</dc:creator>
  <dc:description/>
  <cp:keywords/>
  <dc:language>en-US</dc:language>
  <cp:lastModifiedBy>-</cp:lastModifiedBy>
  <dcterms:modified xsi:type="dcterms:W3CDTF">2008-08-06T03:46:00Z</dcterms:modified>
  <cp:revision>3</cp:revision>
  <dc:subject/>
  <dc:title>ПРОТОКОЛ №  ЗК 46-07/08</dc:title>
</cp:coreProperties>
</file>