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9 от «06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59 от «06» августа 2008 г. о проведении запроса котировок, мы, нижеподписавшиеся, предлагаем осуществить поставку </w:t>
      </w:r>
      <w:r>
        <w:rPr/>
        <w:t>следующих товар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7"/>
        <w:gridCol w:w="1658"/>
        <w:gridCol w:w="1259"/>
        <w:gridCol w:w="908"/>
        <w:gridCol w:w="1477"/>
        <w:gridCol w:w="889"/>
        <w:gridCol w:w="9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ткан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, (шт.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. (руб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ыня 1,5 сп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*2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плотность 142-146г/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волочка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*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плотность 142-146г/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деяльник 1,5 с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*2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плотность 142-146г/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ленка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*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плотность 142-146г/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 махров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*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1027-80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хилы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азмер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 плотность 142-146г/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ат операционны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азмеров при заключении М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 плотность 142-146г/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чки для рожени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азмеров при заключении М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 плотность 142-146г/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dc:language>en-US</dc:language>
  <cp:lastModifiedBy>USER</cp:lastModifiedBy>
  <dcterms:modified xsi:type="dcterms:W3CDTF">2008-08-06T03:42:00Z</dcterms:modified>
  <cp:revision>2</cp:revision>
  <dc:subject/>
  <dc:title>Приложение № 1</dc:title>
</cp:coreProperties>
</file>