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1658"/>
        <w:gridCol w:w="1259"/>
        <w:gridCol w:w="908"/>
        <w:gridCol w:w="1477"/>
        <w:gridCol w:w="889"/>
        <w:gridCol w:w="9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ткан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, (шт.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. (руб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ня 1,5 сп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*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олочк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*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деяльник 1,5 с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*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ленк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*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махров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*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1027-80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хилы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змер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ат операционны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змеров при заключении М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чки для рожен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змеров при заключении М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цена муниципального контракта составляет: 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в течение 3 (трех) недель с момента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10:00Z</dcterms:created>
  <dc:creator>USER</dc:creator>
  <dc:description/>
  <dc:language>en-US</dc:language>
  <cp:lastModifiedBy>USER</cp:lastModifiedBy>
  <dcterms:modified xsi:type="dcterms:W3CDTF">2008-08-06T03:43:00Z</dcterms:modified>
  <cp:revision>2</cp:revision>
  <dc:subject/>
  <dc:title>Приложение №1</dc:title>
</cp:coreProperties>
</file>