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9 от «06» августа 2008 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>проводит процедуру запроса котировки цен для размещения муниципального заказа на поставку мягкого инвентаря для родильного дом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5"/>
        <w:gridCol w:w="1658"/>
        <w:gridCol w:w="1259"/>
        <w:gridCol w:w="872"/>
        <w:gridCol w:w="1559"/>
        <w:gridCol w:w="837"/>
        <w:gridCol w:w="97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ткан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(шт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 (руб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ыня 1,5 сп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*2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плотность 142-146г/м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волочк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*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плотность 142-146г/м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деяльник 1,5 с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*2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плотность 142-146г/м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ленк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*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плотность 142-146г/м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махров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*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1027-80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хилы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змер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 плотность 142-146г/м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ат операционны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азмеров при заключении М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 плотность 142-146г/м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чки для рожени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азмеров при заключении М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язь отбелен. Гост 29298-92  плотность 142-146г/м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</w:t>
            </w:r>
          </w:p>
        </w:tc>
      </w:tr>
      <w:tr>
        <w:trPr/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4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из родовых сертифика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 xml:space="preserve">г. Пермь, ул. Героев Хасана 24, ведущему экономисту Гашевой Татьяне Борисовне в ПЭО в письменной форме тел. 245-00-08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 </w:t>
      </w:r>
      <w:r>
        <w:rPr>
          <w:u w:val="single"/>
        </w:rPr>
        <w:t>до 17-00  15.08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3 (трех) недель,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494300,0 (четыреста девяносто четыре тысячи триста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более 10 дней со дня подписания протокола рассмотрения и оценки котировочных заявок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dc:language>en-US</dc:language>
  <cp:lastModifiedBy>USER</cp:lastModifiedBy>
  <cp:lastPrinted>2008-08-06T09:38:00Z</cp:lastPrinted>
  <dcterms:modified xsi:type="dcterms:W3CDTF">2008-08-06T03:42:00Z</dcterms:modified>
  <cp:revision>4</cp:revision>
  <dc:subject/>
  <dc:title>ИЗВЕЩЕНИЕ № 59 от «06» августа 2008 г</dc:title>
</cp:coreProperties>
</file>