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0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06»августа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 </w:t>
      </w:r>
      <w:r>
        <w:rPr/>
        <w:t>Козинова К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Лядова Н.Н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биохимического анализатора  для  МУЗ «Медсанчасть № 7» по адресу г.Пермь ул.Писарева 56. </w:t>
      </w:r>
      <w:r>
        <w:rPr/>
        <w:t>(извещение №  37  от 29.07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29.07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235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РП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Медицинское оборудование должно соответствовать требованиям в техническом задании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поставки :  в течении 3  дней со дня заключения муниципального контракт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4.  Срок ввода в эксплуатацию: не более 2 дней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по факту поставки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 банковских дней  со дня предоставления счетов-фактуры, накладных, актов сдачи-приемки, оформленных в установленном порядке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4 8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Респ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3 0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  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2   </w:t>
      </w:r>
      <w:r>
        <w:rPr/>
        <w:t>ООО  «Респект»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– </w:t>
      </w:r>
      <w:r>
        <w:rPr>
          <w:szCs w:val="24"/>
        </w:rPr>
        <w:t>233 0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2-                              </w:t>
      </w:r>
      <w:r>
        <w:rPr>
          <w:szCs w:val="24"/>
        </w:rPr>
        <w:t xml:space="preserve">   </w:t>
      </w:r>
      <w:r>
        <w:rPr/>
        <w:t>ООО  «Респект »  с ценой контракта  233 00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1   ООО «Ликом»   как заявку, которая содержит лучшие условия по цене контракта  (234 80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ООО </w:t>
      </w:r>
      <w:r>
        <w:rPr>
          <w:b/>
        </w:rPr>
        <w:t>«Респект»</w:t>
      </w:r>
      <w:r>
        <w:rPr/>
        <w:t>»</w:t>
      </w:r>
      <w:r>
        <w:rPr>
          <w:b/>
        </w:rPr>
        <w:t xml:space="preserve"> </w:t>
      </w:r>
      <w:r>
        <w:rPr>
          <w:b/>
          <w:szCs w:val="24"/>
        </w:rPr>
        <w:t xml:space="preserve">  с ценой   контракта  233 000 руб. 00коп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зинова К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30:00Z</dcterms:created>
  <dc:creator>Институт госзакупок РАГС</dc:creator>
  <dc:description/>
  <cp:keywords/>
  <dc:language>en-US</dc:language>
  <cp:lastModifiedBy>User</cp:lastModifiedBy>
  <cp:lastPrinted>2008-08-05T16:29:00Z</cp:lastPrinted>
  <dcterms:modified xsi:type="dcterms:W3CDTF">2008-08-06T03:36:00Z</dcterms:modified>
  <cp:revision>3</cp:revision>
  <dc:subject/>
  <dc:title>ПРОТОКОЛ ОЦЕНКИ И СОПОСТАВЛЕНИЯ ЗАЯВОК НА УЧАСТИЕ В КОНКУРСЕ </dc:title>
</cp:coreProperties>
</file>