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2 к извещению  о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роведении  запроса котировок  №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1  от 7 августа 2008г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Техническое 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роектно- сметную документацию  на монтаж автоматической пожарной сигнализации и автоматической системы оповещения людей о пожаре  в  МДОУ          «Детский сад № 254» г. Перми   по ул.  Академика Веденеева, 75 , Орджоникид-зевский  рай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ксимальная  цена контракта-  157152 руб. ( сто пятьдесят семь тысяч  сто пятьдесят два рубля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927"/>
        <w:gridCol w:w="5451"/>
      </w:tblGrid>
      <w:tr>
        <w:trPr>
          <w:trHeight w:val="74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основных данных и требований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я для разработки проекта. 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Государственного пожарного надзора. № 143 от 04.03.2008г.; Приказ Департамента образования администрации г. Перми № 369 от 07.04.2008г. « О децентрали-зации  и распределении средств МДОУ «Детский сад № 254» г. Перми; Решение Согласительной комиссии от 01.02.2008г.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именование объекта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 Детский сад № 254» г. Перми; первое здание. Постройка 1962г. Здание кирпичное, двух-этажное, « школьной» площадью  1103,7 кв. мет-ров. В здании функционируют 5 дошкольных групп. На двух входных дверях домофон. Вентиляция приточно- вытяжная.  Приточная система вентиляции включает – помещения кухни и прачечной.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ский край, г. Пермь, ул Академика Веденее-ва, 75 ( первый  корпус).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и его ведомственная при-надлежность.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 дошкольное  образовательное учреждение « Детский сад № 254» г. Перми.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и порядок выполнения работ 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дней со дня подписания договора.</w:t>
            </w:r>
          </w:p>
        </w:tc>
      </w:tr>
      <w:tr>
        <w:trPr>
          <w:trHeight w:val="61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д  проектно- сметной докумен-тации.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проект.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троительства.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питальный ремонт.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требования к конструктивным решениям и материалам несущих и ограждающих конструкций. 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Проектно – сметная документация на автоматическую пожарную сигнализацию и  автоматическую систему оповещения людей о пожаре выполнить в здании детского сада   в соответствии с действующими российскими нормами  и правилами безопаснос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:</w:t>
            </w:r>
          </w:p>
          <w:p>
            <w:pPr>
              <w:pStyle w:val="Normal"/>
              <w:rPr/>
            </w:pPr>
            <w:r>
              <w:rPr/>
              <w:t>1.1.  Питание основного прибора  автоматической пожарной  сигнализации от сети  освещения ~220В и  резервного питания  от автоматически  подзаряжаемых  аккумуляторных батарей, которые обеспечивают питание прибора в дежурном режиме не менее 24-х часов и работоспособность системы  в течении не менее 1 ча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2.Ручные пожарные извещатели. </w:t>
            </w:r>
          </w:p>
          <w:p>
            <w:pPr>
              <w:pStyle w:val="Normal"/>
              <w:rPr/>
            </w:pPr>
            <w:r>
              <w:rPr/>
              <w:t>1.3. Заземление приемно- контрольного прибора.</w:t>
            </w:r>
          </w:p>
          <w:p>
            <w:pPr>
              <w:pStyle w:val="Normal"/>
              <w:rPr/>
            </w:pPr>
            <w:r>
              <w:rPr/>
              <w:t>1.4. Систему оповещения людей с установкой световых табло и речевого оповещения.</w:t>
            </w:r>
          </w:p>
          <w:p>
            <w:pPr>
              <w:pStyle w:val="Normal"/>
              <w:rPr/>
            </w:pPr>
            <w:r>
              <w:rPr/>
              <w:t xml:space="preserve">1.5. Монтажные работы выполнить в соответствии </w:t>
            </w:r>
          </w:p>
          <w:p>
            <w:pPr>
              <w:pStyle w:val="Normal"/>
              <w:rPr/>
            </w:pPr>
            <w:r>
              <w:rPr/>
              <w:t>с ПУЭ, РД 78,145-93, НПБ 88-2001 и технической документацией на оборудование.</w:t>
            </w:r>
          </w:p>
          <w:p>
            <w:pPr>
              <w:pStyle w:val="Normal"/>
              <w:rPr/>
            </w:pPr>
            <w:r>
              <w:rPr/>
              <w:t xml:space="preserve">1.6.  При запуске системы пожарной сигнализации автоматическое  срабатывание огнезащитных клапанов общей системы вентиляции и  открытие домофонов на 2-х входных дверях. </w:t>
            </w:r>
          </w:p>
          <w:p>
            <w:pPr>
              <w:pStyle w:val="Normal"/>
              <w:rPr/>
            </w:pPr>
            <w:r>
              <w:rPr/>
              <w:t>2. Выполнить монтаж согласно проект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одные данные.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БТИ на здание, предписание ОГПН.  № 143 от 04. 03.2008г.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ектной организа-ции.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, имеющая лицензию на данный вид деятельности, определить по итогам аукциона.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 работ.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ыполнить проектно-сметную документацию, выдать в 4 экз.</w:t>
            </w:r>
          </w:p>
          <w:p>
            <w:pPr>
              <w:pStyle w:val="Normal"/>
              <w:rPr/>
            </w:pPr>
            <w:r>
              <w:rPr/>
              <w:t>2. Согласовать  с ОГПН, Роспотребнадзор , иными заинтересованными организациями   и устранить замечания по проекту.</w:t>
            </w:r>
          </w:p>
          <w:p>
            <w:pPr>
              <w:pStyle w:val="Normal"/>
              <w:rPr/>
            </w:pPr>
            <w:r>
              <w:rPr/>
              <w:t>3. Согласовать проект с МУ « Технический надзор за капитальным ремонтом» или иной организа-цией, указанной заказчиком..</w:t>
            </w:r>
          </w:p>
          <w:p>
            <w:pPr>
              <w:pStyle w:val="Normal"/>
              <w:rPr/>
            </w:pPr>
            <w:r>
              <w:rPr/>
              <w:t>4. Состав технического задания  на проектиро- вание АПС и АСО  может уточняться  применительно к особенностям проектируемых зданий.</w:t>
            </w:r>
          </w:p>
          <w:p>
            <w:pPr>
              <w:pStyle w:val="Normal"/>
              <w:rPr/>
            </w:pPr>
            <w:r>
              <w:rPr/>
              <w:t xml:space="preserve">5. Включить в проектно- сметную документацию </w:t>
            </w:r>
          </w:p>
          <w:p>
            <w:pPr>
              <w:pStyle w:val="Normal"/>
              <w:rPr/>
            </w:pPr>
            <w:r>
              <w:rPr/>
              <w:t>затраты на пуско- наладочные работы.</w:t>
            </w:r>
          </w:p>
          <w:p>
            <w:pPr>
              <w:pStyle w:val="Normal"/>
              <w:rPr/>
            </w:pPr>
            <w:r>
              <w:rPr/>
              <w:t xml:space="preserve">6. Выполнить и сдать исполнительную документа-цию ( акт приемки, замеры сопротивления изоля-ции системы, акт  на смонтированное оборудова-ние, и др. )  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Ответственный представитель заказчи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Заведующий            _____________________</w:t>
      </w:r>
      <w:r>
        <w:rPr>
          <w:u w:val="single"/>
        </w:rPr>
        <w:t xml:space="preserve">     Тюляева  В.П.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680" w:gutter="0" w:header="0" w:top="851" w:footer="0" w:bottom="6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7:36:00Z</dcterms:created>
  <dc:creator>Nata</dc:creator>
  <dc:description/>
  <cp:keywords/>
  <dc:language>en-US</dc:language>
  <cp:lastModifiedBy>Иван Михайлович</cp:lastModifiedBy>
  <cp:lastPrinted>2008-08-05T15:29:00Z</cp:lastPrinted>
  <dcterms:modified xsi:type="dcterms:W3CDTF">2008-08-05T09:31:00Z</dcterms:modified>
  <cp:revision>5</cp:revision>
  <dc:subject/>
  <dc:title>                                                                                                     УТВЕРЖДАЮ:</dc:title>
</cp:coreProperties>
</file>