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37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иложение №  1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Извещению о проведении запроса котировок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№ 1  от    7 августа   2008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ИРОВОЧНАЯ ЗАЯВК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200__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яется юридическим лицо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участника размещения заказа _____________________________________________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 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(почтовый) адрес  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\КПП, банковские реквизиты   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фамилия, имя, отчество лица, имеющего право действовать от имени участника размещения заказа  - 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реквизиты документа, на основании которого действует – 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/факс: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яется физическим лицом ( в т.ч. индивидуальным предпринимателем)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участника размещения заказа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 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егистрации (для индивидуальных предпринимателей)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\КПП, банковские реквизиты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\факс ________________________________, электронная почта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(наименование муниципального заказчика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учив направленное Вами Извещение № ___ от «__»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(наименование, характеристики, количество (объем) товаров (работ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услуг), наличие лицензий, сертификатов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лагаемая цена контракта _______________________________________________рубл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(сведения о включенных расходах, в т.ч. на перевозку, страхование, уплату таможенных пошл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>налогов, сборов и других обязательных платеже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 обязуемся в случае принятия нашей котировочной заявки поставить товары ( выполнить работы, оказать услуги) на условиях, указанных в Извещении о проведении запроса котировок, а  именн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оставки товаров (выполнения работ, оказания услуг): 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 товаров (выполнения работ, оказания услуг) : 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платы товаров (работ, услуг): 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агаем копии лицензии (й), сертификата (ов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         _____________________ </w:t>
        <w:tab/>
        <w:t>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 л. в 1 экз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27:00Z</dcterms:created>
  <dc:creator>СОК</dc:creator>
  <dc:description/>
  <cp:keywords/>
  <dc:language>en-US</dc:language>
  <cp:lastModifiedBy>Вера</cp:lastModifiedBy>
  <dcterms:modified xsi:type="dcterms:W3CDTF">2008-08-05T07:11:00Z</dcterms:modified>
  <cp:revision>4</cp:revision>
  <dc:subject/>
  <dc:title> Приложение №  1</dc:title>
</cp:coreProperties>
</file>