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 6 » августа  2008 г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О 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о- сметную документацию на монтаж  автоматической пожарной сигнализации и  автоматической системы оповещения людей о пожар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54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8, г. Пермь ул. Академика Веденеева, 75</w:t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5-21-40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u w:val="none"/>
            <w:lang w:val="en-US"/>
          </w:rPr>
          <w:t>ds</w:t>
        </w:r>
        <w:r>
          <w:rPr>
            <w:rStyle w:val="InternetLink"/>
            <w:u w:val="none"/>
          </w:rPr>
          <w:t>254_</w:t>
        </w:r>
        <w:r>
          <w:rPr>
            <w:rStyle w:val="InternetLink"/>
            <w:u w:val="none"/>
            <w:lang w:val="en-US"/>
          </w:rPr>
          <w:t>per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 xml:space="preserve"> Тюляева Вера Петровна</w:t>
      </w:r>
      <w:r>
        <w:rPr>
          <w:sz w:val="16"/>
          <w:szCs w:val="16"/>
        </w:rPr>
        <w:t xml:space="preserve">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 Перми закупку следующих товаров (работ, услуг) способом запроса котировок: проектно- сметную документацию на монтаж автоматической пожарной сигнализации и автоматической системы оповещения людей о пожаре в соответствии с техническим заданием представленным в Приложении № 2 к данно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Академика Веденеева, д.75 (помещение МДОУ «Детский сад № 254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С 01.09.2008г. по 30.09.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157152 рублей </w:t>
      </w:r>
      <w:r>
        <w:rPr/>
        <w:t>(сто пятьдесят семь тысяч сто пятьдесят два рубля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е  20 банковских дней с момента подписания актов выполненных работ КС-2, в том числе специалистами организации, осуществляющей по договору с МДОУ «Детский сад №254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 приложения № 1  в письменном виде   по вышеуказанному адресу </w:t>
      </w:r>
      <w:r>
        <w:rPr>
          <w:b/>
        </w:rPr>
        <w:t xml:space="preserve">до 10 часов 00 минут  «  18  »   августа 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54» г. Перми      __________________________     В.П. Тюл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4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42:00Z</dcterms:created>
  <dc:creator>1</dc:creator>
  <dc:description/>
  <cp:keywords/>
  <dc:language>en-US</dc:language>
  <cp:lastModifiedBy>СОК</cp:lastModifiedBy>
  <cp:lastPrinted>2008-06-18T14:16:00Z</cp:lastPrinted>
  <dcterms:modified xsi:type="dcterms:W3CDTF">2008-08-06T05:44:00Z</dcterms:modified>
  <cp:revision>7</cp:revision>
  <dc:subject/>
  <dc:title>ИЗВЕЩЕНИЕ № 1 от «18»июня 2008 г</dc:title>
</cp:coreProperties>
</file>