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10 – 08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индивидуальных комплектов высотного снаряжения фирмы «</w:t>
            </w:r>
            <w:r>
              <w:rPr>
                <w:sz w:val="18"/>
                <w:szCs w:val="18"/>
                <w:lang w:val="en-US"/>
              </w:rPr>
              <w:t>PETZ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» (или аналог)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0000.00 рублей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Героев Хасана,31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этаж,(склад)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 рабочих дней с момента подписания контракт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товаров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4,г. Пермь, ул. Героев Хасана, 31, 2 эт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письменной форме (оригинал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09:30ч. 18.08.2008г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й форме авансовым платежом в размере 30%. Окончательный расчет производится в течение 10 (десяти) банковских дней с момента подписания акта приемки-передачи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rik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– 2 лис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3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4.  Приложение № 1 к проекту муниципального контракта – 2 лис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2:00Z</dcterms:created>
  <dc:creator>Нода А.С.</dc:creator>
  <dc:description/>
  <cp:keywords/>
  <dc:language>en-US</dc:language>
  <cp:lastModifiedBy>Экономист</cp:lastModifiedBy>
  <cp:lastPrinted>2008-02-13T14:57:00Z</cp:lastPrinted>
  <dcterms:modified xsi:type="dcterms:W3CDTF">2008-08-06T03:44:00Z</dcterms:modified>
  <cp:revision>78</cp:revision>
  <dc:subject/>
  <dc:title>Котировка</dc:title>
</cp:coreProperties>
</file>