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при наличии), заполнять по образцу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3892"/>
      </w:tblGrid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му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</w:t>
              <w:br/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МУ «Пермская городская служба спасения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Администрация города Перми»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в соответствии с требованиями Вашего Технического задания и согласны исполнить муниципальный </w:t>
      </w:r>
      <w:r>
        <w:rPr/>
        <w:t>контракт на условиях, указанных в извещении о проведении запроса котировок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746"/>
        <w:gridCol w:w="1217"/>
        <w:gridCol w:w="1332"/>
        <w:gridCol w:w="900"/>
        <w:gridCol w:w="139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за ед.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, руб.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илагаем копии лицензии(й), сертификата(ов)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32:00Z</dcterms:created>
  <dc:creator>Специалист</dc:creator>
  <dc:description/>
  <cp:keywords/>
  <dc:language>en-US</dc:language>
  <cp:lastModifiedBy>Экономист</cp:lastModifiedBy>
  <cp:lastPrinted>2008-02-12T12:39:00Z</cp:lastPrinted>
  <dcterms:modified xsi:type="dcterms:W3CDTF">2008-08-06T03:51:00Z</dcterms:modified>
  <cp:revision>53</cp:revision>
  <dc:subject/>
  <dc:title>Приложение  №  1</dc:title>
</cp:coreProperties>
</file>