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7 от 6 августа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Xl28"/>
        <w:spacing w:before="0" w:after="0"/>
        <w:textAlignment w:val="auto"/>
        <w:rPr>
          <w:bCs/>
          <w:sz w:val="20"/>
          <w:szCs w:val="20"/>
        </w:rPr>
      </w:pPr>
      <w:r>
        <w:rPr>
          <w:bCs/>
          <w:szCs w:val="20"/>
        </w:rPr>
        <w:t>Ремонт цоколя, отмостки, гидроизоляция фундамент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5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7"/>
        <w:gridCol w:w="3959"/>
        <w:gridCol w:w="1658"/>
        <w:gridCol w:w="1151"/>
        <w:gridCol w:w="1556"/>
      </w:tblGrid>
      <w:tr>
        <w:trPr>
          <w:trHeight w:val="4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 xml:space="preserve">Раздел 1. </w:t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конструкци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27-03-008-04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ладки стен из: кирпич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3 клад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3-02-01</w:t>
            </w:r>
          </w:p>
        </w:tc>
      </w:tr>
      <w:tr>
        <w:trPr>
          <w:trHeight w:val="7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борка бетонных конструкций объемом более 1 м3 при помощи отбойных молотков из бетона марки 1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6-04-003-06</w:t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вка штукатурки с поверхностей стен и потолков кирпичных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6-02-009-02</w:t>
            </w:r>
          </w:p>
        </w:tc>
      </w:tr>
      <w:tr>
        <w:trPr>
          <w:trHeight w:val="7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с погрузкой на автомобили-самосвалы экскаваторами с ковшом вместимостью 0,65 (0,5-1) м3, группа грунтов 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 грунт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01-01-013-08</w:t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аботка  грунта вручную  группа грунтов 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01-02-057-02</w:t>
            </w:r>
          </w:p>
        </w:tc>
      </w:tr>
      <w:tr>
        <w:trPr>
          <w:trHeight w:val="102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стен с жидким стеклом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08-01-003-01</w:t>
            </w:r>
          </w:p>
        </w:tc>
      </w:tr>
      <w:tr>
        <w:trPr>
          <w:trHeight w:val="102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стен, фундаментов: горизонтальная оклеечная в 1 сло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08-01-003-02</w:t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 с крупнозернистой посыпкой гидроизоляционный марки ТГ-35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101-1742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101-1564</w:t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сыпка вручную траншей, пазух котлованов и ям, группа грунтов 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01-02-061-01</w:t>
            </w:r>
          </w:p>
        </w:tc>
      </w:tr>
      <w:tr>
        <w:trPr>
          <w:trHeight w:val="102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вручную группа грунтов: 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спланированной поверхнос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01-01-111-01</w:t>
            </w:r>
          </w:p>
        </w:tc>
      </w:tr>
      <w:tr>
        <w:trPr>
          <w:trHeight w:val="7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грунта пневматическими трамбовками, группа грунтов 1, 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уплотненного грунт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01-02-005-01</w:t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ладки стен отдельными местами: кирпично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клад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3-16-01</w:t>
            </w:r>
          </w:p>
        </w:tc>
      </w:tr>
      <w:tr>
        <w:trPr>
          <w:trHeight w:val="102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штукатурка цементно-известковым раствором по камню: стен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2-001-01</w:t>
            </w:r>
          </w:p>
        </w:tc>
      </w:tr>
      <w:tr>
        <w:trPr>
          <w:trHeight w:val="102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ов с лесов с подготовкой поверхности: перхлорвиниловая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4-012-01</w:t>
            </w:r>
          </w:p>
        </w:tc>
      </w:tr>
      <w:tr>
        <w:trPr>
          <w:trHeight w:val="255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материала основания (в плотном теле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27-04-001-4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409-9037</w:t>
            </w:r>
          </w:p>
        </w:tc>
      </w:tr>
      <w:tr>
        <w:trPr>
          <w:trHeight w:val="153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мостки из бетона (толщ10см)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бетона, бутобетона и железобетона в дел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6-01-001-1</w:t>
            </w:r>
          </w:p>
        </w:tc>
      </w:tr>
      <w:tr>
        <w:trPr>
          <w:trHeight w:val="255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Благоустройство трерритории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материала основания (в плотном теле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27-04-001-4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409-9037</w:t>
            </w:r>
          </w:p>
        </w:tc>
      </w:tr>
      <w:tr>
        <w:trPr>
          <w:trHeight w:val="102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асфальтобетонных покрытий дорожек и тротуаров однослойных из литой мелкозернистой асфальто-бетонной смеси толщиной 3 см                    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27-07-001-01</w:t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изменении толщины покрытия на 0,5 см добавлять к норме 07-001-1                       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27-07-001-02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27-06-026-01</w:t>
            </w:r>
          </w:p>
        </w:tc>
      </w:tr>
      <w:tr>
        <w:trPr>
          <w:trHeight w:val="255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 xml:space="preserve">Раздел 2. </w:t>
            </w:r>
          </w:p>
        </w:tc>
      </w:tr>
      <w:tr>
        <w:trPr>
          <w:trHeight w:val="102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30 км класс груза 2 (земля)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П3-3-30-2</w:t>
            </w:r>
          </w:p>
        </w:tc>
      </w:tr>
      <w:tr>
        <w:trPr>
          <w:trHeight w:val="102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30 км класс груза 2(для обратной засыпки)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П3-3-30-2</w:t>
            </w:r>
          </w:p>
        </w:tc>
      </w:tr>
      <w:tr>
        <w:trPr>
          <w:trHeight w:val="7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П3-3-25-1</w:t>
            </w:r>
          </w:p>
        </w:tc>
      </w:tr>
      <w:tr>
        <w:trPr>
          <w:trHeight w:val="7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 Мусор строительный (асфальт и бетон и пр)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П1-3-26</w:t>
            </w:r>
          </w:p>
        </w:tc>
      </w:tr>
      <w:tr>
        <w:trPr>
          <w:trHeight w:val="7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узочные работы при автомобильных перевозках Мусор строительный (130*0,1*0,65=8,45тн)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П1-4-2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 Заказчика 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20"/>
        </w:rPr>
        <w:tab/>
        <w:tab/>
        <w:tab/>
        <w:tab/>
        <w:tab/>
        <w:tab/>
      </w:r>
      <w:r>
        <w:rPr/>
        <w:t>Фамилия, имя, отчество</w:t>
      </w:r>
    </w:p>
    <w:tbl>
      <w:tblPr>
        <w:tblW w:w="152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232"/>
        <w:gridCol w:w="1918"/>
        <w:gridCol w:w="1681"/>
        <w:gridCol w:w="880"/>
        <w:gridCol w:w="820"/>
        <w:gridCol w:w="804"/>
        <w:gridCol w:w="731"/>
        <w:gridCol w:w="720"/>
        <w:gridCol w:w="900"/>
        <w:gridCol w:w="720"/>
        <w:gridCol w:w="846"/>
        <w:gridCol w:w="783"/>
        <w:gridCol w:w="700"/>
        <w:gridCol w:w="700"/>
        <w:gridCol w:w="700"/>
        <w:gridCol w:w="700"/>
      </w:tblGrid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итул здравоохранения на 2008 год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альный сметный расчет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окальная смета)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3" w:type="dxa"/>
            <w:gridSpan w:val="1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ремонт цоколя, отмостки,гидроизоляция фундамента МУЗ "Центр восстановительной медицины и реабилитации" по ул.Ким,99</w:t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E11"/>
            <w:bookmarkStart w:id="1" w:name="RANGE!D14"/>
            <w:bookmarkEnd w:id="0"/>
            <w:r>
              <w:rPr>
                <w:sz w:val="20"/>
                <w:szCs w:val="20"/>
              </w:rPr>
              <w:t>Основание: дефектная ведомость</w:t>
            </w:r>
            <w:bookmarkEnd w:id="1"/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6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2" w:name="RANGE!D15"/>
            <w:r>
              <w:rPr>
                <w:sz w:val="20"/>
                <w:szCs w:val="20"/>
              </w:rPr>
              <w:t xml:space="preserve">Сметная стоимость строительных работ </w:t>
            </w:r>
            <w:bookmarkEnd w:id="2"/>
            <w:r>
              <w:rPr>
                <w:sz w:val="20"/>
                <w:szCs w:val="20"/>
              </w:rPr>
              <w:t>______219581,26 руб.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6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RANGE!D16"/>
            <w:r>
              <w:rPr>
                <w:sz w:val="20"/>
                <w:szCs w:val="20"/>
              </w:rPr>
              <w:t xml:space="preserve">Средства  на оплату труда </w:t>
            </w:r>
            <w:bookmarkEnd w:id="3"/>
            <w:r>
              <w:rPr>
                <w:sz w:val="20"/>
                <w:szCs w:val="20"/>
              </w:rPr>
              <w:t>___________________35269,65 руб.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6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848" w:right="-1368" w:hanging="54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трудоемкость ____________________439,83чел.час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2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(а) в текущих (прогнозных) ценах по состоянию на 3 квартал 2008 г.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52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 xml:space="preserve">Раздел 1. 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3-008-0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и оснований асфальтобетонных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онструк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53,9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7,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6,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9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,4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1,6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45,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02-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ладки стен из: кирпича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клад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0,6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5,2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5,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,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1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,5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03-06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бетонных конструкций объемом более 1 м3 при помощи отбойных молотков из бетона марки 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9,2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4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1,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3,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2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7,5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7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2-009-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бивка штукатурки с поверхностей стен и потолков кирпичных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,8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,8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01-01-013-08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с погрузкой на автомобили-самосвалы экскаваторами с ковшом вместимостью 0,65 (0,5-1) м3, группа грунтов 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4,4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4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,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,5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</w:tr>
      <w:tr>
        <w:trPr>
          <w:trHeight w:val="13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7-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аботка  грунта вручную  группа грунтов 2</w:t>
            </w:r>
            <w:r>
              <w:rPr>
                <w:i/>
                <w:iCs/>
                <w:sz w:val="14"/>
                <w:szCs w:val="14"/>
              </w:rPr>
              <w:t>КОЭФ. К ПОЗИЦИИ: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7,5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7,5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,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,8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1-003-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яция стен с жидким стеклом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9,5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,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8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1-003-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яция стен, фундаментов: горизонтальная оклеечная в 1 слой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7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7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1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4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ь с крупнозернистой посыпкой гидроизоляционный марки ТГ-3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9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41,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6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1-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вручную траншей, пазух котлованов и ям, группа грунтов 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1,6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1,6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,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,5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111-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ка вручную группа грунтов: 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спланированной поверх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0,9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0,9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8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05-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грунта пневматическими трамбовками, группа грунтов 1, 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уплотненного грун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,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2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16-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ладки стен отдельными местами: кирпичной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1,8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,4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9,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8,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</w:t>
            </w:r>
          </w:p>
        </w:tc>
      </w:tr>
      <w:tr>
        <w:trPr>
          <w:trHeight w:val="144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01-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штукатурка цементно-известковым раствором по камню: стен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3,7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9,6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5,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5,3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4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12-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фасадов с лесов с подготовкой поверхности: перхлорвиниловая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5,6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,9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5,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,9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152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отмостка</w:t>
            </w:r>
          </w:p>
        </w:tc>
      </w:tr>
      <w:tr>
        <w:trPr>
          <w:trHeight w:val="16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1-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5,7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,4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8,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,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,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9-9037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6-01-001-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тмостки из бетона (толщ10см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бетона, бутобетона и железобетона в дел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96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6,3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3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,7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</w:t>
            </w:r>
          </w:p>
        </w:tc>
      </w:tr>
      <w:tr>
        <w:trPr>
          <w:trHeight w:val="255" w:hRule="atLeast"/>
        </w:trPr>
        <w:tc>
          <w:tcPr>
            <w:tcW w:w="152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Благоустройство трерритории</w:t>
            </w:r>
          </w:p>
        </w:tc>
      </w:tr>
      <w:tr>
        <w:trPr>
          <w:trHeight w:val="16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1-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5,7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,4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8,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9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9-9037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,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7-001-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асфальтобетонных покрытий дорожек и тротуаров однослойных из литой мелкозернистой асфальто-бетонной смеси толщиной 3 см                   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4,8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,8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3,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9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trHeight w:val="10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7-001-0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изменении толщины покрытия на 0,5 см добавлять к норме 07-001-1                       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8; ОЗП=8; ЭМ=8; ЗПМ=8; МАТ=8; ТЗ=8; ТЗМ=8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5,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,3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7,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6-026-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злив вяжущих материалов    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,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152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 xml:space="preserve">Раздел 2. 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30-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30 км класс груза 2 (земля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3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30-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30 км класс груза 2(для обратной засыпки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3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25-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9,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9,2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26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 (асфальт и бетон и пр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4-26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узочные работы при автомобильных перевозках Мусор строительный (130*0,1*0,65=8,45тн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6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43,3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97,6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,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,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2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306,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5,1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76,8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4,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,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2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ндекс инфляции на 2 квартал 2008г ОЗП=6,104; ЭМ-ЗПМ=3,433; ЗПМ=6,104; МАТ=4,375  (Поз. 1, 28-32, 2, 15, 3-5, 13-14, 6, 11-12, 7-10, 16-19, 26-27, 20-2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70,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61,8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79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9,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усор ПЗ=4,555  (Поз. 33, 35-36, 34, 37-38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70,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9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9,3% ФОТ (от 35269,65)  (Поз. 1, 28-32, 2, 15, 3-5, 13-14, 6, 11-12, 7-10, 16-19, 26-27, 20-2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9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34,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% ФОТ (от 35269,65)  (Поз. 1, 28-32, 2, 15, 3-5, 13-14, 6, 11-12, 7-10, 16-19, 26-27, 20-2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34,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437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,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2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предвиденные затраты 2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8,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Итого с непредвиденны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6085,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95,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9581,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9,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,52</w:t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55" w:type="dxa"/>
            <w:gridSpan w:val="3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ил Ф.Н.Зиннат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верил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spacing w:before="280" w:after="280"/>
      <w:textAlignment w:val="top"/>
    </w:pPr>
    <w:rPr/>
  </w:style>
  <w:style w:type="paragraph" w:styleId="Xl27">
    <w:name w:val="xl27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13:00Z</dcterms:created>
  <dc:creator>UserName</dc:creator>
  <dc:description/>
  <cp:keywords/>
  <dc:language>en-US</dc:language>
  <cp:lastModifiedBy>Маша</cp:lastModifiedBy>
  <dcterms:modified xsi:type="dcterms:W3CDTF">2008-08-06T06:22:00Z</dcterms:modified>
  <cp:revision>13</cp:revision>
  <dc:subject/>
  <dc:title/>
</cp:coreProperties>
</file>