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>ИЗВЕЩЕНИЕ №17 от 6 августа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  <w:szCs w:val="20"/>
        </w:rPr>
        <w:t>на ремонт цоколя, отмостки, гидроизоляцию фундамента МУЗ  « Центр восстановительной медицины и реабилитации» по адресу ул. Ким, 99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/>
        <w:t xml:space="preserve">Заказчик, Муниципальное учреждение здравоохранения «Центр восстановительной медицины и реабилитации» (614107, г. Пермь, ул. Ким, 82, тел/факс 8(342)248-43-43, адрес электронной почты </w:t>
      </w:r>
      <w:hyperlink r:id="rId2">
        <w:r>
          <w:rPr>
            <w:rStyle w:val="InternetLink"/>
            <w:lang w:val="en-US"/>
          </w:rPr>
          <w:t>PCVL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 ответственный исполнитель Фатьянов Виталий Николаевич),</w:t>
      </w:r>
      <w:r>
        <w:rPr>
          <w:i/>
        </w:rPr>
        <w:t xml:space="preserve"> </w:t>
      </w:r>
      <w:r>
        <w:rPr/>
        <w:t xml:space="preserve"> предусматривает осуществить за счет средств бюджета </w:t>
      </w:r>
      <w:r>
        <w:rPr>
          <w:szCs w:val="20"/>
        </w:rPr>
        <w:t>ремонт цоколя, отмостки, гидроизоляцию фундамента,</w:t>
      </w:r>
      <w:r>
        <w:rPr/>
        <w:t xml:space="preserve"> (приложение №2) на</w:t>
      </w:r>
      <w:r>
        <w:rPr>
          <w:b/>
        </w:rPr>
        <w:t xml:space="preserve"> </w:t>
      </w:r>
      <w:r>
        <w:rPr/>
        <w:t xml:space="preserve"> сумму (начальная (максимальная) цена контракта)</w:t>
      </w:r>
      <w:r>
        <w:rPr>
          <w:b/>
        </w:rPr>
        <w:t xml:space="preserve"> </w:t>
      </w:r>
      <w:r>
        <w:rPr>
          <w:b/>
          <w:szCs w:val="20"/>
        </w:rPr>
        <w:t>225 000 (двести двадцать пять тысяч) рублей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выполнения работ: г. Пермь, ул. Ким, 9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  <w:lang w:val="en-US"/>
        </w:rPr>
      </w:pPr>
      <w:r>
        <w:rPr/>
        <w:t xml:space="preserve">Сроки выполнения работ: </w:t>
      </w:r>
      <w:r>
        <w:rPr>
          <w:sz w:val="20"/>
          <w:szCs w:val="20"/>
        </w:rPr>
        <w:t xml:space="preserve"> </w:t>
      </w:r>
      <w:r>
        <w:rPr>
          <w:szCs w:val="20"/>
        </w:rPr>
        <w:t>до 15.09.2008 года.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бязательные условия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Сметная документация и акт выполненных работ должны быть согласованы с МУ «Технический надзор за капитальным ремонтом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товаров (работ, услуг) должна быть указана с учетом следующих расходов: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В случае Вашего согласия принять участие в поставках указанной продукции, просим представить котировочную заявку по форме согласно приложению №1 по факсу</w:t>
      </w:r>
      <w:r>
        <w:rPr>
          <w:b/>
        </w:rPr>
        <w:t xml:space="preserve">, </w:t>
      </w:r>
      <w:r>
        <w:rPr/>
        <w:t xml:space="preserve">электронной почте (с последующим предоставлением оригинала)    или    курьером  по адресу: г. Пермь,  ул. Ким, 82 </w:t>
      </w:r>
      <w:r>
        <w:rPr>
          <w:b/>
        </w:rPr>
        <w:t>до  17 часов 00 минут местного времени 12 августа 200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 которая соответствует всем требованиям, установленным в данном извещении, с указанием наименьшей це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 не   ранее 13 авгус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Победителю будет направлен 1 экземпляр протокола. </w:t>
      </w:r>
    </w:p>
    <w:p>
      <w:pPr>
        <w:pStyle w:val="Normal"/>
        <w:ind w:right="-5" w:hanging="0"/>
        <w:jc w:val="both"/>
        <w:rPr/>
      </w:pPr>
      <w:r>
        <w:rPr/>
        <w:t xml:space="preserve">Заказчику необходимо направить </w:t>
      </w:r>
      <w:r>
        <w:rPr>
          <w:szCs w:val="20"/>
        </w:rPr>
        <w:t xml:space="preserve">проект муниципального контракта, который должен быть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от 5 до 7 дней от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                                                        Селихина М.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5:22:00Z</dcterms:created>
  <dc:creator>Орлова ТМ</dc:creator>
  <dc:description/>
  <cp:keywords/>
  <dc:language>en-US</dc:language>
  <cp:lastModifiedBy>Маша</cp:lastModifiedBy>
  <cp:lastPrinted>2007-08-07T10:27:00Z</cp:lastPrinted>
  <dcterms:modified xsi:type="dcterms:W3CDTF">2008-08-06T05:24:00Z</dcterms:modified>
  <cp:revision>15</cp:revision>
  <dc:subject/>
  <dc:title>ИЗВЕЩЕНИЕ №60 от 7 августа 2007г</dc:title>
</cp:coreProperties>
</file>