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6 авгус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-540" w:hanging="0"/>
        <w:rPr>
          <w:sz w:val="22"/>
        </w:rPr>
      </w:pPr>
      <w:r>
        <w:rPr>
          <w:sz w:val="22"/>
        </w:rPr>
        <w:t>Капитальный ремонт бассейна и зала водных процеду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6"/>
        <w:gridCol w:w="3895"/>
        <w:gridCol w:w="1739"/>
        <w:gridCol w:w="965"/>
        <w:gridCol w:w="1565"/>
      </w:tblGrid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оемы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1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4-0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203-9095-11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5-03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1497-209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3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47-0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однопольны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203-9057-101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4-1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4*1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601-16 прим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11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ы для люминесцентных ламп 4-20/СК-127С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6-040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1-05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2-х клавишный для скрытой провод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5-120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1-0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открытойустановки с з/к РС-16-236П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цены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03-03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01-0586-7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1-0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7-05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пластиковых панеле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5-012-0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чные панели из ПВ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цены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02-03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27-03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бмазочной в один слой толщиной 2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04-05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-выравнивание пол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11-01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07-05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1-09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19-05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 с жидким стекло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8-01-003-01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сывание неровностей толщиной до 40 м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15-05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 Мусор строительный (130*0,1*0,65=8,45тн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4-26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25-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ЦП1-3-2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казчика 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20"/>
        </w:rPr>
        <w:t>Фамилия, имя, отчест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86"/>
        <w:gridCol w:w="954"/>
        <w:gridCol w:w="270"/>
        <w:gridCol w:w="1904"/>
        <w:gridCol w:w="791"/>
        <w:gridCol w:w="878"/>
        <w:gridCol w:w="680"/>
        <w:gridCol w:w="195"/>
        <w:gridCol w:w="449"/>
        <w:gridCol w:w="367"/>
        <w:gridCol w:w="388"/>
        <w:gridCol w:w="412"/>
        <w:gridCol w:w="266"/>
        <w:gridCol w:w="461"/>
        <w:gridCol w:w="226"/>
        <w:gridCol w:w="490"/>
        <w:gridCol w:w="182"/>
        <w:gridCol w:w="713"/>
        <w:gridCol w:w="58"/>
        <w:gridCol w:w="658"/>
        <w:gridCol w:w="19"/>
        <w:gridCol w:w="687"/>
        <w:gridCol w:w="135"/>
        <w:gridCol w:w="537"/>
        <w:gridCol w:w="242"/>
        <w:gridCol w:w="412"/>
        <w:gridCol w:w="284"/>
        <w:gridCol w:w="360"/>
        <w:gridCol w:w="336"/>
        <w:gridCol w:w="283"/>
        <w:gridCol w:w="414"/>
        <w:gridCol w:w="230"/>
        <w:gridCol w:w="239"/>
        <w:gridCol w:w="318"/>
        <w:gridCol w:w="8171"/>
        <w:gridCol w:w="8171"/>
      </w:tblGrid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тул здравоохранения на 2008 год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ый сметный расчет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4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капитальный ремонт  бассейна и зала водных процедур в МУЗ "Центр восстановительной медицины и реабилитации" по ул.Ким,99</w:t>
            </w:r>
          </w:p>
        </w:tc>
        <w:tc>
          <w:tcPr>
            <w:tcW w:w="8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питальный ремонт  бассейна и зала водных процедур в МУЗ "Центр восстановительной медецины и реаблитации" по ул.Ким,99</w:t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E11"/>
            <w:bookmarkStart w:id="1" w:name="RANGE!D14"/>
            <w:bookmarkEnd w:id="0"/>
            <w:r>
              <w:rPr>
                <w:sz w:val="20"/>
                <w:szCs w:val="20"/>
              </w:rPr>
              <w:t>Основание: дефектная ведомость</w:t>
            </w:r>
            <w:bookmarkEnd w:id="1"/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3" w:type="dxa"/>
            <w:gridSpan w:val="12"/>
            <w:tcBorders/>
            <w:vAlign w:val="bottom"/>
          </w:tcPr>
          <w:p>
            <w:pPr>
              <w:pStyle w:val="Normal"/>
              <w:rPr/>
            </w:pPr>
            <w:bookmarkStart w:id="2" w:name="RANGE!D15"/>
            <w:r>
              <w:rPr>
                <w:sz w:val="20"/>
                <w:szCs w:val="20"/>
              </w:rPr>
              <w:t xml:space="preserve">Сметная стоимость________________________497233,12 руб.               </w:t>
            </w:r>
          </w:p>
          <w:p>
            <w:pPr>
              <w:pStyle w:val="Normal"/>
              <w:rPr/>
            </w:pPr>
            <w:bookmarkStart w:id="3" w:name="RANGE!D15"/>
            <w:r>
              <w:rPr>
                <w:sz w:val="20"/>
                <w:szCs w:val="20"/>
              </w:rPr>
              <w:t xml:space="preserve">строительных работ </w:t>
            </w:r>
            <w:bookmarkEnd w:id="3"/>
            <w:r>
              <w:rPr>
                <w:sz w:val="20"/>
                <w:szCs w:val="20"/>
              </w:rPr>
              <w:t>_______________________356334,82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х работ __________________________56786,75 руб.</w:t>
            </w:r>
          </w:p>
        </w:tc>
        <w:tc>
          <w:tcPr>
            <w:tcW w:w="1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3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6"/>
            <w:r>
              <w:rPr>
                <w:sz w:val="20"/>
                <w:szCs w:val="20"/>
              </w:rPr>
              <w:t xml:space="preserve">Средства  на оплату труда </w:t>
            </w:r>
            <w:bookmarkEnd w:id="4"/>
            <w:r>
              <w:rPr>
                <w:sz w:val="20"/>
                <w:szCs w:val="20"/>
              </w:rPr>
              <w:t>___________________79349,92 руб.</w:t>
            </w:r>
          </w:p>
        </w:tc>
        <w:tc>
          <w:tcPr>
            <w:tcW w:w="1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3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52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994,6 чел.час</w:t>
            </w:r>
          </w:p>
        </w:tc>
        <w:tc>
          <w:tcPr>
            <w:tcW w:w="161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5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3 квартал 2008 г.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ем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4,5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,1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0,4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,36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6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,2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0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,3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3,26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1,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7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22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9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0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,7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,4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6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4,18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,61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0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5,8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6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3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4,2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5,7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6,53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5,0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,4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,5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6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5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05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6 прим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4*18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6,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110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4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72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6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1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9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2-х клавишный для скрытой проводки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8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,8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69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открытойустановки с з/к РС-16-236П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3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,6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06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1,46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5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78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4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,0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,1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41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7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,6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,0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5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,7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8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9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2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2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пластиковых панеле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5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0,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,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4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чные панели из ПВ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4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4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92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5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2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1,5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,46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8,0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4-05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бмазочной в один слой толщиной 2 мм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,9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5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8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56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-выравнивание полов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,2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,9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42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5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7,36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,8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2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7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5,3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,08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4,1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,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3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44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7,8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6,89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3,6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,6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7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6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1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 с жидким стеклом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,5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13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7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,62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3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8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4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5-05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сывание неровностей толщиной до 40 мм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 стен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0,07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0,1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2,5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4,5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9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3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2.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 (130*0,1*0,65=8,45тн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09,7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0,4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,7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,24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587,1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41,5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2,31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,41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декс 3 квартала 2008г ОЗП=6,104; ЭМ-ЗПМ=3,433; ЗПМ=6,104; МАТ=4,375  (Поз. 1-1.1, 14.4-14.5, 1.2-1.5, 2-3, 15-16, 5, 20, 17-18.2, 19, 19.2, 21-22, 6-14.1, 14.3, 14.2)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90,09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51,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7,59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9,1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усор ПЗ=4,555  (Поз. 23-25)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2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59,4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,3% ФОТ (от 79349,92)  (Поз. 1-1.1, 14.4-14.5, 1.2-1.5, 2-3, 15-16, 5, 20, 17-18.2, 19, 19.2, 21-22, 6-14.1, 14.3, 14.2)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59,48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74,99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79349,92)  (Поз. 1-1.1, 14.4-14.5, 1.2-1.5, 2-3, 15-16, 5, 20, 17-18.2, 19, 19.2, 21-22, 6-14.1, 14.3, 14.2)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74,99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121,57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2,4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1384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9,12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7233,12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4,6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ил Ф.Н.Зиннатова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рил </w:t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4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spacing w:before="280" w:after="280"/>
      <w:textAlignment w:val="top"/>
    </w:pPr>
    <w:rPr/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</w:pPr>
    <w:rPr/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i/>
      <w:iCs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</w:pPr>
    <w:rPr/>
  </w:style>
  <w:style w:type="paragraph" w:styleId="Xl61">
    <w:name w:val="xl61"/>
    <w:basedOn w:val="Normal"/>
    <w:qFormat/>
    <w:pPr>
      <w:spacing w:before="280" w:after="280"/>
      <w:jc w:val="right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3:00Z</dcterms:created>
  <dc:creator>UserName</dc:creator>
  <dc:description/>
  <cp:keywords/>
  <dc:language>en-US</dc:language>
  <cp:lastModifiedBy>Маша</cp:lastModifiedBy>
  <dcterms:modified xsi:type="dcterms:W3CDTF">2008-08-06T06:34:00Z</dcterms:modified>
  <cp:revision>14</cp:revision>
  <dc:subject/>
  <dc:title/>
</cp:coreProperties>
</file>