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11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sz w:val="22"/>
          <w:szCs w:val="22"/>
        </w:rPr>
        <w:t>на выполнение работ по замене светильников, щитов, выключателей в здании хирургического корпуса МУЗ МСЧ №9 им.М.А.Тверь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ab/>
        <w:tab/>
      </w:r>
      <w:r>
        <w:rPr>
          <w:color w:val="800000"/>
          <w:sz w:val="22"/>
          <w:szCs w:val="22"/>
        </w:rPr>
        <w:t xml:space="preserve">06.08.08г. </w:t>
      </w:r>
    </w:p>
    <w:p>
      <w:pPr>
        <w:pStyle w:val="Normal"/>
        <w:jc w:val="both"/>
        <w:rPr/>
      </w:pPr>
      <w:r>
        <w:rPr>
          <w:color w:val="800000"/>
          <w:sz w:val="22"/>
          <w:szCs w:val="22"/>
        </w:rPr>
        <w:tab/>
        <w:tab/>
        <w:tab/>
        <w:tab/>
        <w:tab/>
        <w:tab/>
        <w:tab/>
        <w:tab/>
        <w:tab/>
        <w:tab/>
        <w:t>10час.20мин.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 председателя котировочной комиссии: Микова Л.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.В.Останькович - гл. бухгалте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.А.Бурдин – зам.гл. врача по АХ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.В.Ярчаковская – экономист ПЭ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 Кетов В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800000"/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выполнение работ по замене светильников, щитов, выключателей в здании хирургического корпуса МУЗ МСЧ №9 им.М.А.Тверье.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звещение № </w:t>
      </w:r>
      <w:r>
        <w:rPr>
          <w:color w:val="993300"/>
          <w:sz w:val="22"/>
          <w:szCs w:val="22"/>
        </w:rPr>
        <w:t>111</w:t>
      </w:r>
      <w:r>
        <w:rPr>
          <w:color w:val="800000"/>
          <w:sz w:val="22"/>
          <w:szCs w:val="22"/>
        </w:rPr>
        <w:t xml:space="preserve"> от 25 июля  2008г.</w:t>
      </w:r>
      <w:r>
        <w:rPr>
          <w:sz w:val="22"/>
          <w:szCs w:val="22"/>
        </w:rPr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Максимальная цена контракта: </w:t>
      </w:r>
      <w:r>
        <w:rPr>
          <w:color w:val="800000"/>
          <w:sz w:val="22"/>
          <w:szCs w:val="22"/>
        </w:rPr>
        <w:t>490000,00 руб.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sz w:val="22"/>
          <w:szCs w:val="22"/>
        </w:rPr>
        <w:t>Источник финансирования: реализация регионального проекта «Качественное здравоохранение», средства бюджета города Перми.</w:t>
      </w:r>
    </w:p>
    <w:p>
      <w:pPr>
        <w:pStyle w:val="Normal"/>
        <w:snapToGrid w:val="false"/>
        <w:ind w:hanging="2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ребованиями, установленными в извещении о проведении котировок,  являются: </w:t>
      </w:r>
    </w:p>
    <w:p>
      <w:pPr>
        <w:pStyle w:val="Normal"/>
        <w:snapToGrid w:val="false"/>
        <w:ind w:hanging="27"/>
        <w:jc w:val="both"/>
        <w:rPr>
          <w:color w:val="800000"/>
          <w:sz w:val="22"/>
          <w:szCs w:val="22"/>
        </w:rPr>
      </w:pPr>
      <w:r>
        <w:rPr>
          <w:sz w:val="22"/>
          <w:szCs w:val="22"/>
        </w:rPr>
        <w:t>Работы должны производиться специализированной организацией в действующих электроустановках с согласованием времени отключения электропитания с ответственным лицом МУЗ МСЧ №9. По окончанию работ исполнителем должны быть выданы Протоколы с заключением о соответствии проверенного оборудования требованиям нормативных документов (ПУЭ, ПТЭЭП, ПОТ, РМ) и пригодности его к дальнейшей эксплуатации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выполнения работ: не более 30 календарных дней со дня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выполнение работ: МУЗ МСЧ №9 им.М.А.Тверье, 614990, г. Пермь, ул. Братьев Игнатовых,2, хирургический корпус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Требования к наличию разрешительных документов: Наличие действующего свидетельства, дающего право на выполнение работ, представляющих предмет данного запроса котировки цен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 материалов, погрузочно – разгрузочные работы, выполнение предусмотренных работ,  включая налоги, сборы и иные обязательные платежи.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Заказчик оплачивает оказанные услуги в течение 20 банковских дней со дня предоставления счета-фактуры, актов сдачи- приемки выполненных работ (формы КС-2, КС-3)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ушали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етова В.А.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Доложил о наличии кворума для работы котировочной комисс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бедителем признается участник запроса котировки цен, предложивший наименьшую цену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9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1440"/>
        <w:gridCol w:w="1650"/>
      </w:tblGrid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руб.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й Ти Консалтинг», 614109, г.Пермь, ул.5-ая Каховская, 8-1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069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спайр», 614000, г.Пермь, ул.Карпинского, 24, оф.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000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нергоцентр», 614990, г.Пермь, ул.Г.Хасана, 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80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/>
      </w:pPr>
      <w:r>
        <w:rPr>
          <w:sz w:val="22"/>
          <w:szCs w:val="22"/>
        </w:rPr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snapToGrid w:val="false"/>
        <w:jc w:val="both"/>
        <w:rPr/>
      </w:pPr>
      <w:r>
        <w:rPr>
          <w:sz w:val="22"/>
          <w:szCs w:val="22"/>
        </w:rPr>
        <w:t>2) Признать выигравшей котировочную заявку ООО «Энергоцентр» с ценой котировочной заявки  409800,00руб.</w:t>
      </w:r>
    </w:p>
    <w:p>
      <w:pPr>
        <w:pStyle w:val="Normal"/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>3) Второй номер по условиям исполнения контракта присвоить  ООО «Ай Ти Консалтинг»                      с ценой котировочной заявки – 419069,00 руб.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Бурдин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Ярчаковская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А.Кетов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5:08:00Z</dcterms:created>
  <dc:creator>Дом</dc:creator>
  <dc:description/>
  <cp:keywords/>
  <dc:language>en-US</dc:language>
  <cp:lastModifiedBy>Маркетолог 3</cp:lastModifiedBy>
  <cp:lastPrinted>2008-08-06T10:25:00Z</cp:lastPrinted>
  <dcterms:modified xsi:type="dcterms:W3CDTF">2008-08-06T05:08:00Z</dcterms:modified>
  <cp:revision>2</cp:revision>
  <dc:subject/>
  <dc:title>Управление здравоохранения администрации города Перми</dc:title>
</cp:coreProperties>
</file>