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71"/>
        <w:gridCol w:w="2096"/>
        <w:gridCol w:w="105"/>
        <w:gridCol w:w="2897"/>
      </w:tblGrid>
      <w:tr>
        <w:trPr>
          <w:trHeight w:val="264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ложение№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извещению о проведении запроса котировок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8 от 6 августа 2008 г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ный с ящикам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 № ___, сроком до ___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 № ___, сроком до ___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арамет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кас выполнен из алюминиевого профиля с полимерно-порошковым покрытием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олнение химически стойкий пласти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тся в собранном вид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белы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х600х850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ыдвижных ящи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умба лабораторная передвижна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 № ___, сроком до ___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 № ___, сроком до ___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арамет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кас выполнен из алюминиевого профиля с полимерно-порошковым покрытием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олнение химически стойкий пласти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тся в собранном вид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белы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х500х900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малых ящика, один большой, одна двер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л  лабораторны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 № ___, сроком до ___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 № ___, сроком до ___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араметр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кас выполнен из алюминиевого профиля с полимерно-порошковым покрытием.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олнение химически стойкий пласт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тся в собранном виде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белый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: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х600х85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  ящика,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71"/>
        <w:gridCol w:w="2096"/>
        <w:gridCol w:w="3002"/>
      </w:tblGrid>
      <w:tr>
        <w:trPr>
          <w:trHeight w:val="264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урет винтово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 № ___, сроком до ___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арамет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из стали с полимерно-порошковым покрытием светло-серого цвет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иденье полумягкое выполнено из устойчивого к обработке дезсредствами кожзаменителя серого цве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тся в собранном вид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ветло-серы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х420х5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лиф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29:00Z</dcterms:created>
  <dc:creator>Medic</dc:creator>
  <dc:description/>
  <cp:keywords/>
  <dc:language>en-US</dc:language>
  <cp:lastModifiedBy>Админ</cp:lastModifiedBy>
  <dcterms:modified xsi:type="dcterms:W3CDTF">2008-08-06T05:29:00Z</dcterms:modified>
  <cp:revision>4</cp:revision>
  <dc:subject/>
  <dc:title>Стол лабораторный с ящиками</dc:title>
</cp:coreProperties>
</file>