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28 от «6» августа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униципального контракта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й мебели для лаборатории  МУЗ «ГКП № 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, именуемое в дальнейшем “Поставщик”, в лице директора _________________________ ,  действующего на основании _______, с другой стороны, совместно именуемые далее «Стороны», на основании решения котировочной комиссии (протокол № от_____)  заключили настоящий муниципальный контракт (далее -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1. Предмет Контракта.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 Поставщик обязуется осуществить поставку медицинской мебели для лаборатори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2. Заказчик обеспечивает оплату за медицинскую мебель в установленном Контрактом порядке, форме и размере.</w:t>
      </w:r>
    </w:p>
    <w:p>
      <w:pPr>
        <w:pStyle w:val="TextBody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Качество и комплектность товара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color w:val="000000"/>
          <w:sz w:val="20"/>
          <w:szCs w:val="20"/>
          <w:lang w:eastAsia="ar-SA"/>
        </w:rPr>
        <w:t>2.1 Поставляемый  товар по качеству должен соответствовать государственным стандартам.</w:t>
        <w:tab/>
        <w:t xml:space="preserve">2.2 Поставщик гарантирует качество товара в течение гарантийного срока, применительно ко       всему товару 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>В подтверждение этого Поставщик предоставляет Заказчику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 xml:space="preserve">Гарантийный срок на поставленный товар начинает исчисляться  с  момента подписания акта приема-передачи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2.3. При обнаружении в поставляемых товарах производственных дефектов, недостач  или иных несоответствий условиям Контракта при  сборке, установке и эксплуатации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Поставщика.</w:t>
      </w:r>
    </w:p>
    <w:p>
      <w:pPr>
        <w:pStyle w:val="Normal"/>
        <w:ind w:left="540" w:hanging="54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_____________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копеек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_________________________________________)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Поставщика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и, сборки, монтажа. </w:t>
      </w:r>
    </w:p>
    <w:p>
      <w:pPr>
        <w:pStyle w:val="Normal"/>
        <w:jc w:val="both"/>
        <w:rPr/>
      </w:pPr>
      <w:r>
        <w:rPr>
          <w:sz w:val="20"/>
          <w:szCs w:val="20"/>
        </w:rPr>
        <w:t>2.4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  приемки-передачи и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1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4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й мебели Поставщиком Заказчику, приведен в техническом задании.</w:t>
      </w:r>
    </w:p>
    <w:p>
      <w:pPr>
        <w:pStyle w:val="Normal"/>
        <w:suppressAutoHyphens w:val="false"/>
        <w:ind w:firstLine="4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Поставка мебели осуществляется в течение 20 (Двадцати) рабочих дней со дня заключения муниципального контракта. 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3 Поставка мебели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4 Поставщик признается исполнившим свои обязательства по поставке медицинской мебели в полном объеме с момента подписания товарной накладной согласно п.3.3 настоящего контракта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5 Поставщик по согласованию с Заказчиком имеет право на досрочную поставку медицинской мебели по настоящему Контракту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6 Отгрузка медицинской мебели осуществляется сопроводительными документами поставщика: счетом-фактурой, товарной накладной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7 Приемка поставленной мебели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8 В случае мотивированного отказа Заказчика от приемки мебели сторонами составляется двухсторонний акт с перечнем необходимых доработок, сроков их выполнения и условий финансирования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9 Распаковка мебели, поставляемой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0 Гарантийный срок хранения и эксплуатации мебели должен соответствовать техническому паспорту поставленной медицинской мебели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3 В случае просрочки оплаты поставленной мебели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мебел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0"/>
          <w:szCs w:val="20"/>
        </w:rPr>
        <w:t>6.1.Поставщик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right="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righ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Расторжение   Контракт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Порядок урегулирова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Поставщик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Поставщик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9.Перечень   приложен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Срок действия Контракта</w:t>
      </w:r>
    </w:p>
    <w:p>
      <w:pPr>
        <w:pStyle w:val="Normal"/>
        <w:shd w:fill="FFFFFF" w:val="clear"/>
        <w:suppressAutoHyphens w:val="false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4  Стороны заключили настоящий Контракт в трех подлинных экземплярах с приложениями, имеющих одинаковую юридическую силу — два для  Заказчика, один для Поставщ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60" w:hanging="0"/>
        <w:jc w:val="center"/>
        <w:rPr/>
      </w:pPr>
      <w:r>
        <w:rPr>
          <w:b/>
          <w:bCs/>
          <w:iCs/>
          <w:color w:val="000000"/>
          <w:sz w:val="20"/>
          <w:szCs w:val="20"/>
        </w:rPr>
        <w:t>11.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ь</w:t>
      </w:r>
    </w:p>
    <w:p>
      <w:pPr>
        <w:pStyle w:val="Iauiue"/>
        <w:jc w:val="both"/>
        <w:rPr/>
      </w:pPr>
      <w:r>
        <w:rPr/>
        <w:t>УФК по Пермскому краю</w:t>
      </w:r>
    </w:p>
    <w:p>
      <w:pPr>
        <w:pStyle w:val="Iauiue"/>
        <w:jc w:val="both"/>
        <w:rPr/>
      </w:pPr>
      <w:r>
        <w:rPr/>
        <w:t>(ДФ   г.Перми МУЗ ГКП№1 л/с 02920010602)</w:t>
      </w:r>
    </w:p>
    <w:p>
      <w:pPr>
        <w:pStyle w:val="Iauiue"/>
        <w:jc w:val="both"/>
        <w:rPr/>
      </w:pPr>
      <w:r>
        <w:rPr/>
        <w:t>Р\с 402048103000 000 000 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Главная МС</dc:creator>
  <dc:description/>
  <cp:keywords/>
  <dc:language>en-US</dc:language>
  <cp:lastModifiedBy>Админ</cp:lastModifiedBy>
  <cp:lastPrinted>2008-04-22T13:19:00Z</cp:lastPrinted>
  <dcterms:modified xsi:type="dcterms:W3CDTF">2008-08-05T11:05:00Z</dcterms:modified>
  <cp:revision>8</cp:revision>
  <dc:subject/>
  <dc:title>Приложение № 2</dc:title>
</cp:coreProperties>
</file>