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u w:val="single"/>
        </w:rPr>
      </w:pPr>
      <w:r>
        <w:rPr/>
        <w:t xml:space="preserve">К протоколу № </w:t>
      </w:r>
      <w:r>
        <w:rPr>
          <w:u w:val="single"/>
        </w:rPr>
        <w:t xml:space="preserve"> 283А/2/1        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>06</w:t>
      </w:r>
      <w:r>
        <w:rPr/>
        <w:t>»</w:t>
      </w:r>
      <w:r>
        <w:rPr>
          <w:u w:val="single"/>
        </w:rPr>
        <w:t xml:space="preserve"> августа </w:t>
      </w:r>
      <w:r>
        <w:rPr/>
        <w:t>20</w:t>
      </w:r>
      <w:r>
        <w:rPr>
          <w:u w:val="single"/>
        </w:rPr>
        <w:t>08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выполнение капитального ремонта мягкой кровли корпуса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-санитарной части № 6», по адресу: г. Пермь, ул. Лобачевского,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885"/>
        <w:gridCol w:w="3960"/>
        <w:gridCol w:w="3960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словия допуска к участию в аукционе на выполнение капитального ремонта мягкой кровли корпуса № 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МСЧ № 6»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57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О «Стройэкспресс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ие состава и объема работ, определенных  техническим заданием документации об аукционе и локальными сметными расчетами приложение №6 ,согласно п1 раздел  I «Общие сведения» документации об аукционе №283А от 04.07.2008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аксимальный </w:t>
            </w:r>
            <w:r>
              <w:rPr>
                <w:color w:val="000000"/>
              </w:rPr>
              <w:t xml:space="preserve">срок выполнения работ – </w:t>
            </w:r>
            <w:r>
              <w:rPr>
                <w:b/>
                <w:color w:val="000000"/>
              </w:rPr>
              <w:t>100 календарных дней</w:t>
            </w:r>
            <w:r>
              <w:rPr>
                <w:color w:val="000000"/>
              </w:rPr>
              <w:t>, согласно п1 раздел  I «Общие сведения» документации об аукционе №283А от 04.07.2008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100 календарных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80 календарных дне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color w:val="000000"/>
                <w:u w:val="single"/>
              </w:rPr>
              <w:t>п. 8 раздел I</w:t>
            </w:r>
            <w:r>
              <w:rPr>
                <w:color w:val="000000"/>
              </w:rPr>
              <w:t xml:space="preserve"> «Общие сведения»документации об аукционе (ч.1 ст.11 Федерального закона от 21.07.2005 № 94-ФЗ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участника (выполнение общестроительных работ) по форме приложения №1, раздел II  «Требования к форме и содержанию заявки» п1.пп </w:t>
            </w:r>
            <w:r>
              <w:rPr>
                <w:b/>
                <w:bCs/>
              </w:rPr>
              <w:t>в</w:t>
            </w:r>
            <w:r>
              <w:rPr/>
              <w:t xml:space="preserve">, документации об аукционе </w:t>
            </w:r>
            <w:r>
              <w:rPr>
                <w:color w:val="000000"/>
              </w:rPr>
              <w:t>№283А от 04.07.2008г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по форме- приложение № 2, раздел II "Требования к форме и содержанию заявок" п.1 пп. А, согласно документации </w:t>
            </w:r>
            <w:r>
              <w:rPr>
                <w:color w:val="000000"/>
              </w:rPr>
              <w:t>№283А от 04.07.20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 аукциона, раздел II  «Требования к форме и содержанию заявок, к описанию выполненных работ их количественных и качественных характеристик» п1. пп. </w:t>
            </w:r>
            <w:r>
              <w:rPr>
                <w:b/>
                <w:bCs/>
              </w:rPr>
              <w:t>б</w:t>
            </w:r>
            <w:r>
              <w:rPr/>
              <w:t xml:space="preserve">, согласно документации об аукционе </w:t>
            </w:r>
            <w:r>
              <w:rPr>
                <w:color w:val="000000"/>
              </w:rPr>
              <w:t>№283А от 04.07.2008г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, заверенная нотариально </w:t>
            </w:r>
          </w:p>
          <w:p>
            <w:pPr>
              <w:pStyle w:val="Normal"/>
              <w:jc w:val="center"/>
              <w:rPr/>
            </w:pPr>
            <w:r>
              <w:rPr/>
              <w:t>от 14.07.2008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  <w:p>
            <w:pPr>
              <w:pStyle w:val="Normal"/>
              <w:jc w:val="center"/>
              <w:rPr/>
            </w:pPr>
            <w:r>
              <w:rPr/>
              <w:t>от 28.07.2008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Решение единственного учредителя, коп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Копии учредительного договора с изменениями и Устава с изменениям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качестве работ по форме приложения № 3, раздел II  «Требование к форме и содержанию заявки» п1.пп </w:t>
            </w:r>
            <w:r>
              <w:rPr>
                <w:b/>
                <w:bCs/>
              </w:rPr>
              <w:t>д</w:t>
            </w:r>
            <w:r>
              <w:rPr/>
              <w:t xml:space="preserve">, аукционной документации  об аукционе </w:t>
            </w:r>
            <w:r>
              <w:rPr>
                <w:color w:val="000000"/>
              </w:rPr>
              <w:t>№283А от 04.07.2008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производства работ, выполненных по форме № 4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здел II "Требование к форме и содержанию заявки" п. 1 пп </w:t>
            </w:r>
            <w:r>
              <w:rPr>
                <w:b/>
                <w:bCs/>
              </w:rPr>
              <w:t>е</w:t>
            </w:r>
            <w:r>
              <w:rPr/>
              <w:t xml:space="preserve">, документации об аукционе </w:t>
            </w:r>
            <w:r>
              <w:rPr>
                <w:color w:val="000000"/>
              </w:rPr>
              <w:t>№283А от 04.07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пия действующей лицензии на строительство зданий и сооружений  I и II уровней ответственности, предусматривающую выполнение работ, перечисленных в техническом задании, в том числе субподрядных организаций (в случае их привлечения), раздел II  «Требование к форме и содержанию заявки» п1.пп</w:t>
            </w:r>
            <w:r>
              <w:rPr>
                <w:b/>
                <w:bCs/>
              </w:rPr>
              <w:t xml:space="preserve"> з</w:t>
            </w:r>
            <w:r>
              <w:rPr/>
              <w:t xml:space="preserve">, документации об аукционе </w:t>
            </w:r>
            <w:r>
              <w:rPr>
                <w:color w:val="000000"/>
              </w:rPr>
              <w:t>№283А от 04.07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Копия уведомления о выдаче лиценз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игинал платежного поручения с отметкой банка (оригинал квитанции, в случае оплаты наличными)  о внесении денежных средств в качестве обеспечения заявки на участие в аукционе, с указанием (обеспечения заявки на участие в аукционе на выполнение капитальных работ в здании МУЗ "МСЧ № 6» по адресу: 614026, г.Пермь, ул.Лобачевского,26 извещение </w:t>
            </w:r>
            <w:r>
              <w:rPr>
                <w:color w:val="000000"/>
              </w:rPr>
              <w:t>№283А от 04.07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верно», подпись,  дата) раздел II  «Требования к форме и содержанию заявки» п1., документации об аукционе </w:t>
            </w:r>
            <w:r>
              <w:rPr>
                <w:color w:val="000000"/>
              </w:rPr>
              <w:t>№283А от 04.07.2008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и пронумерованы сквозной нумер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и пронумерованы сквозной нумерацие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сение в полном объеме денежных средств в качестве обеспечения заявки на участие в аукционе согласно разделу VIII документации об аукционе </w:t>
            </w:r>
            <w:r>
              <w:rPr>
                <w:color w:val="000000"/>
              </w:rPr>
              <w:t>№283А от 04.07.2008г</w:t>
            </w:r>
            <w:r>
              <w:rPr/>
              <w:t xml:space="preserve"> – в размере  99 847,88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99 900-00 поступили на р/сч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99 847-89</w:t>
            </w:r>
          </w:p>
          <w:p>
            <w:pPr>
              <w:pStyle w:val="Normal"/>
              <w:jc w:val="center"/>
              <w:rPr/>
            </w:pPr>
            <w:r>
              <w:rPr/>
              <w:t>поступили на р/сч учрежд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______________________________ О.И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комиссии:                                                         ______________________________ П.И. Румянц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ственный секретарь комиссии                                              ______________________________ Д.В. Берли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______________________________ Н.А. Сенокосова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8:00Z</dcterms:created>
  <dc:creator>Наташа</dc:creator>
  <dc:description/>
  <cp:keywords/>
  <dc:language>en-US</dc:language>
  <cp:lastModifiedBy>СОК</cp:lastModifiedBy>
  <cp:lastPrinted>2008-08-06T13:28:00Z</cp:lastPrinted>
  <dcterms:modified xsi:type="dcterms:W3CDTF">2008-08-06T07:30:00Z</dcterms:modified>
  <cp:revision>7</cp:revision>
  <dc:subject/>
  <dc:title>Приложение № 1</dc:title>
</cp:coreProperties>
</file>