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№ 14 от 06августа 2008года</w:t>
      </w:r>
    </w:p>
    <w:p>
      <w:pPr>
        <w:pStyle w:val="Normal"/>
        <w:jc w:val="right"/>
        <w:rPr/>
      </w:pPr>
      <w:r>
        <w:rPr/>
        <w:t>(</w:t>
      </w:r>
      <w:r>
        <w:rPr>
          <w:sz w:val="20"/>
          <w:szCs w:val="20"/>
        </w:rPr>
        <w:t>При заключении муниципального контракта является неотъемлемым  приложением №1 к контракт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</w:t>
      </w:r>
      <w:r>
        <w:rPr>
          <w:b/>
          <w:spacing w:val="1"/>
        </w:rPr>
        <w:t xml:space="preserve">организации и проведению учебно-тренировочных сборов.  </w:t>
      </w:r>
    </w:p>
    <w:p>
      <w:pPr>
        <w:pStyle w:val="Normal1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дставляемые услуги должны предусматривать:</w:t>
      </w:r>
    </w:p>
    <w:p>
      <w:pPr>
        <w:pStyle w:val="Normal"/>
        <w:tabs>
          <w:tab w:val="clear" w:pos="708"/>
          <w:tab w:val="left" w:pos="30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База должна быть расположена  не менее 35,не более чем в 50 км от г. Перм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Наличие подъездных пу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Наличие телефонной связи (стационарной или мобильно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Благоустройство жилых корпусов (наличие  водоснабжения, электроснабжения, канализац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Наличие  двухместных номеров  (не менее 6-ти) с душевой комнатой ( с горячим водоснабжением) и туале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Наличие в двухместных номерах спальных   кроватей, прикроватных тумбочек, шкафов для одежды  в соответствии с количеством проживающих.    Мебель должна быть  в хорошем состоян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Наличие оборудованного спортивного зала для игры и тренировок по баскетболу, наличие спортивного инвентаря (мячи баскетбольные).    </w:t>
      </w:r>
    </w:p>
    <w:p>
      <w:pPr>
        <w:pStyle w:val="Normal"/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8.Наличие спортивно-оздоровительного комплекса : баскетбольная площадка, беговые дорожки для упражнении, разминок, утренней зарядки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Cs/>
        </w:rPr>
        <w:t xml:space="preserve">9. База  должна быть оснащена теле, радио, аудио-аппаратурой.  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Cs/>
        </w:rPr>
        <w:t xml:space="preserve">10.Наличие клуба или просторного помещения для общих культурно-массовых мероприятий  со сценой.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11. Предоставление витаминизированного, не менее 5- разового  питания (с обязательным включением в ежедневный рацион свежих фруктов и овощей, витаминов)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 xml:space="preserve">12.Предоставление услуг по медицинскому осмотру участников учебно-тренировочного сбора, при необходимости предоставление медицинских процедур.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/>
          <w:bCs/>
        </w:rPr>
        <w:t>13.Предоставление транспорта для подвоза участников сбора к месту базы и обратно за счет средств Исполнителя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Cs/>
        </w:rPr>
        <w:t>14.Количество участников учебно-тренировочного сбора не  менее 12 человек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Cs/>
        </w:rPr>
        <w:t>15.Срок оказания услуг : с момента заключения Муниципального контракта , в течение 24 календарных дней. (Срок дополнительно согласовывается с Заказчиком)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Cs/>
          <w:color w:val="0070C0"/>
        </w:rPr>
        <w:t>Прочие условия:  исполнитель контракта обязан представить отчет по всем пунктам технического задания с конкретным описанием, до подписания  обеими сторонами акта-сдачи приемки  оказанных услуг.</w:t>
      </w:r>
    </w:p>
    <w:p>
      <w:pPr>
        <w:pStyle w:val="Normal1"/>
        <w:ind w:firstLine="720"/>
        <w:jc w:val="both"/>
        <w:rPr>
          <w:bCs/>
          <w:color w:val="0070C0"/>
          <w:sz w:val="22"/>
          <w:szCs w:val="22"/>
        </w:rPr>
      </w:pPr>
      <w:r>
        <w:rPr>
          <w:bCs/>
          <w:color w:val="0070C0"/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pBdr>
          <w:bottom w:val="single" w:sz="12" w:space="1" w:color="000000"/>
        </w:pBdr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</w:t>
      </w:r>
    </w:p>
    <w:p>
      <w:pPr>
        <w:pStyle w:val="Normal1"/>
        <w:pBdr>
          <w:bottom w:val="single" w:sz="12" w:space="1" w:color="000000"/>
        </w:pBdr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                ________________________                    ___________________        </w:t>
      </w:r>
    </w:p>
    <w:p>
      <w:pPr>
        <w:pStyle w:val="Normal1"/>
        <w:tabs>
          <w:tab w:val="clear" w:pos="708"/>
          <w:tab w:val="left" w:pos="975" w:leader="none"/>
          <w:tab w:val="center" w:pos="5377" w:leader="none"/>
          <w:tab w:val="left" w:pos="8595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(должность)          м.п.</w:t>
        <w:tab/>
        <w:t xml:space="preserve">(подпись)                                         </w:t>
        <w:tab/>
        <w:t>(Ф.И.О)</w:t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Дата Знак"/>
    <w:basedOn w:val="Style12"/>
    <w:qFormat/>
    <w:rPr>
      <w:sz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06:00Z</dcterms:created>
  <dc:creator>margo</dc:creator>
  <dc:description/>
  <cp:keywords/>
  <dc:language>en-US</dc:language>
  <cp:lastModifiedBy>Your User Name</cp:lastModifiedBy>
  <cp:lastPrinted>2008-08-05T12:02:00Z</cp:lastPrinted>
  <dcterms:modified xsi:type="dcterms:W3CDTF">2008-08-05T06:03:00Z</dcterms:modified>
  <cp:revision>21</cp:revision>
  <dc:subject/>
  <dc:title>02</dc:title>
</cp:coreProperties>
</file>