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№ 14 от  06.08.2008 на оказание услуг по организации и проведению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тренировочных сборов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финансово-экономический отдел, контактный телефон: 8 (342) 212-74-37, факс 8 (342) 212-74-37,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220</w:t>
      </w:r>
      <w:r>
        <w:rPr/>
        <w:t> 000  (Двести двадцать  тысяч) рублей. Цена включает в себя налоги, таможенные пошлины и расходы на оказываемые услуги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База, расположенная  не менее 35,не более 50 км. от г.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 момента заключения муниципального контракта, в течение 24 календарных дней.</w:t>
      </w:r>
    </w:p>
    <w:p>
      <w:pPr>
        <w:pStyle w:val="Normal"/>
        <w:rPr/>
      </w:pPr>
      <w:r>
        <w:rPr>
          <w:b/>
        </w:rPr>
        <w:t>Условия оплаты:</w:t>
      </w:r>
      <w:r>
        <w:rPr/>
        <w:t xml:space="preserve">  Безналичный расчет. Аванс 30%. Окончательный расчет производится после предоставления исполнителем  отчета, акта сдачи-приемки выполненных работ, путем перечисления денежных средств на расчетный счет исполнителя в течении 1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</w:t>
      </w:r>
      <w:r>
        <w:rPr/>
        <w:t xml:space="preserve"> -  в случае Вашего согласия  принять участие в котировке цен просим представить котировочную заявку в письменной форме до 17 часов 00 минут  12 августа  2008 года почтой или курьером по адресу г. Пермь, улица Ленина 27 А кабинет финансово-экономический. </w:t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(согласно Техническому заданию: приложение №1 к извещению) и в которой указана наиболее низкая цен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13 августа 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 5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Техническое задание.</w:t>
      </w:r>
    </w:p>
    <w:p>
      <w:pPr>
        <w:pStyle w:val="Normal"/>
        <w:rPr/>
      </w:pPr>
      <w:r>
        <w:rPr/>
        <w:t>Приложение 2: Форма котировочной заявки.</w:t>
      </w:r>
    </w:p>
    <w:p>
      <w:pPr>
        <w:pStyle w:val="Normal"/>
        <w:rPr/>
      </w:pPr>
      <w:r>
        <w:rPr/>
        <w:t>Приложение 3: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И.о. председателя  комитета                                                    А.В.Ми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7:00Z</dcterms:created>
  <dc:creator>feo</dc:creator>
  <dc:description/>
  <cp:keywords/>
  <dc:language>en-US</dc:language>
  <cp:lastModifiedBy>Your User Name</cp:lastModifiedBy>
  <cp:lastPrinted>2008-05-15T10:52:00Z</cp:lastPrinted>
  <dcterms:modified xsi:type="dcterms:W3CDTF">2008-08-05T05:58:00Z</dcterms:modified>
  <cp:revision>28</cp:revision>
  <dc:subject/>
  <dc:title/>
</cp:coreProperties>
</file>