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« 06 » августа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м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тет по физической культуре и спорту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              Изучив направленное Вами  Извещение № 15 от  « 06» августа 2008г.  о проведении запроса котировок, мы, нижеподписавшиеся, предлагаем осуществить поставку спортивной формы и спортивного инвентаря. В случае если  наша котировочная  заявка будет признана лучшей согласны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 (____________________________) рублей включает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 (согласно приложению №1  Спецификация поставляемого товара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____________________________________________________________________________ __________________________________________________________________________________________________  сроки выполнения рабо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о      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ние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686" w:gutter="0" w:header="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4:13:00Z</dcterms:created>
  <dc:creator>Your User Name</dc:creator>
  <dc:description/>
  <cp:keywords/>
  <dc:language>en-US</dc:language>
  <cp:lastModifiedBy>Your User Name</cp:lastModifiedBy>
  <cp:lastPrinted>2008-08-05T13:12:00Z</cp:lastPrinted>
  <dcterms:modified xsi:type="dcterms:W3CDTF">2008-08-05T07:19:00Z</dcterms:modified>
  <cp:revision>14</cp:revision>
  <dc:subject/>
  <dc:title/>
</cp:coreProperties>
</file>