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274А/2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 xml:space="preserve">на </w:t>
      </w:r>
      <w:r>
        <w:rPr>
          <w:smallCaps/>
        </w:rPr>
        <w:t xml:space="preserve">выполнение подрядных работ по капитальному ремонту мягкой рулонной кровли </w:t>
      </w:r>
    </w:p>
    <w:p>
      <w:pPr>
        <w:pStyle w:val="Normal"/>
        <w:jc w:val="center"/>
        <w:rPr/>
      </w:pPr>
      <w:r>
        <w:rPr/>
        <w:t xml:space="preserve">для Муниципального дошкольного образовательного учреждения </w:t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>«Центр развития ребенка – детский сад № 29»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5» августа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5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на выполнение подрядных работ по капитальному ремонту мягкой рулонной кровли </w:t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. председателя 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.И. Румянце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.Ю. Сави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.В. Берлизов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Берлизов Д.В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астники аукциона</w:t>
      </w:r>
      <w:r>
        <w:rPr/>
        <w:t>, присутствовавшие при проведении аукциона:</w:t>
      </w:r>
    </w:p>
    <w:p>
      <w:pPr>
        <w:pStyle w:val="Normal"/>
        <w:rPr/>
      </w:pPr>
      <w:r>
        <w:rPr/>
        <w:t>1) ООО «Новострой»</w:t>
      </w:r>
    </w:p>
    <w:p>
      <w:pPr>
        <w:pStyle w:val="Normal"/>
        <w:rPr/>
      </w:pPr>
      <w:r>
        <w:rPr/>
        <w:t>2) ООО СК «Кровтехстрой»</w:t>
      </w:r>
    </w:p>
    <w:p>
      <w:pPr>
        <w:pStyle w:val="Normal"/>
        <w:rPr/>
      </w:pPr>
      <w:r>
        <w:rPr/>
        <w:t>3)ООО «Уралкровл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дошкольное образовательное учреждение «Центр развития ребенка – детский сад № 29» г. Перми</w:t>
      </w:r>
    </w:p>
    <w:p>
      <w:pPr>
        <w:pStyle w:val="Normal"/>
        <w:rPr/>
      </w:pPr>
      <w:r>
        <w:rPr/>
        <w:t>Руководитель – Лецких Лариса Вениаминовна</w:t>
      </w:r>
    </w:p>
    <w:p>
      <w:pPr>
        <w:pStyle w:val="Normal"/>
        <w:rPr/>
      </w:pPr>
      <w:r>
        <w:rPr/>
        <w:t>Адрес – 614068, Пермь, ул. Большевистская, 121</w:t>
      </w:r>
    </w:p>
    <w:p>
      <w:pPr>
        <w:pStyle w:val="Normal"/>
        <w:rPr/>
      </w:pPr>
      <w:r>
        <w:rPr/>
        <w:t>Телефон – (342) 2365667, 290702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аименование предмета аукциона (лота):  </w:t>
      </w:r>
      <w:r>
        <w:rPr/>
        <w:t>выполнение подрядных работ по капитальному ремонту мягкой рулонной кровл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в «01» августа 2008 года (Протокол рассмотрения заявок на участие в открытом аукционе </w:t>
        <w:br/>
        <w:t>№ 274 А/2/1 от «01» августа 2008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3 428 674,49 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71 433,72 рублей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682"/>
        <w:gridCol w:w="378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1, г. Пермь, ул.Автозаводская, д.9 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дких Е.Л., зам. директор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СК «Кровтехстро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ушкина, 114, оф. 3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тов А. Н.,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кровл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уйбышева, 117, оф. 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ко О. В., ком.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поступило от участника аукциона ООО СК «Кровтехстрой» (карточка № 2) и составило 2 571 505 (два миллиона пятьсот семьдесят одна тысяча пятьсот пять) руб. 87 коп. </w:t>
      </w:r>
    </w:p>
    <w:p>
      <w:pPr>
        <w:pStyle w:val="Normal"/>
        <w:jc w:val="both"/>
        <w:rPr/>
      </w:pPr>
      <w:r>
        <w:rPr>
          <w:b/>
        </w:rPr>
        <w:t>ООО СК «Кровтехстрой»</w:t>
      </w:r>
      <w:r>
        <w:rPr/>
        <w:t xml:space="preserve">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поступило от участника аукциона ООО «Уралкровля» (карточка № 3) и составило 2 742 939 (два миллиона семьсот сорок две тысячи девятьсот тридцать девять) руб. 59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. председателя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.И. Румянце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.Ю. Сав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В. Берлиз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.В. Лецких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СОК</cp:lastModifiedBy>
  <cp:lastPrinted>2008-08-05T17:13:00Z</cp:lastPrinted>
  <dcterms:modified xsi:type="dcterms:W3CDTF">2008-08-06T07:42:00Z</dcterms:modified>
  <cp:revision>66</cp:revision>
  <dc:subject/>
  <dc:title>ПРОТОКОЛ № 01/03-07</dc:title>
</cp:coreProperties>
</file>