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 14.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>на закупку вакцины против гепатита А для взрослых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  <w:lang w:val="en-US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«Городская поликлиника № 9»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             </w:t>
        <w:tab/>
        <w:tab/>
        <w:t xml:space="preserve">   «06» августа  2008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/>
      </w:pPr>
      <w:r>
        <w:rPr>
          <w:sz w:val="22"/>
          <w:szCs w:val="22"/>
        </w:rPr>
        <w:t>1.1. Председател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узнеделева Галина Игоревна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>
          <w:sz w:val="22"/>
          <w:szCs w:val="22"/>
        </w:rPr>
        <w:t>1.2. Члены комисс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узнецова Наталия Геннадьевн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ванова Ирина Борисовн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Шваб Вячеслав Александрович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Байдина Олеся Владимировна</w:t>
      </w:r>
    </w:p>
    <w:p>
      <w:pPr>
        <w:pStyle w:val="Normal"/>
        <w:spacing w:lineRule="auto" w:line="360"/>
        <w:rPr/>
      </w:pPr>
      <w:r>
        <w:rPr>
          <w:i/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1.3. Секретарь (в случае если секретарь предусмотрен): 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>Байдина Олеся Владимиро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Сведения о заказчике:</w:t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Наименование</w:t>
      </w:r>
      <w:r>
        <w:rPr>
          <w:sz w:val="24"/>
          <w:szCs w:val="24"/>
        </w:rPr>
        <w:t xml:space="preserve"> – </w:t>
      </w:r>
      <w:r>
        <w:rPr>
          <w:sz w:val="19"/>
          <w:szCs w:val="19"/>
        </w:rPr>
        <w:t>Муниципальное учреждение здравоохранения «Городская  поликлиника № 9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Главный врач Кузнеделева Галина Игор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Адрес – 614030, г. Пермь, ул. Писарева, 56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73-02-79</w:t>
      </w:r>
    </w:p>
    <w:p>
      <w:pPr>
        <w:pStyle w:val="Normal"/>
        <w:spacing w:lineRule="auto" w:line="360"/>
        <w:ind w:left="349" w:hanging="0"/>
        <w:rPr>
          <w:sz w:val="22"/>
          <w:szCs w:val="22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3. </w:t>
      </w:r>
      <w:r>
        <w:rPr>
          <w:sz w:val="22"/>
          <w:szCs w:val="22"/>
        </w:rPr>
        <w:t>Наименование предмета запроса котировок: Закупка вакцины против гепатита А для взрослых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(извещение № 14.1  от «22» июля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>) в сети Интернет «22 » июля  2008 года).</w:t>
      </w:r>
    </w:p>
    <w:p>
      <w:pPr>
        <w:pStyle w:val="Normal"/>
        <w:spacing w:lineRule="auto" w:line="360"/>
        <w:ind w:left="349" w:hanging="0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4. Максимальная цена муниципального контракта  230400 рублей 00 копеек.</w:t>
      </w:r>
    </w:p>
    <w:p>
      <w:pPr>
        <w:pStyle w:val="Normal"/>
        <w:spacing w:lineRule="auto" w:line="360"/>
        <w:ind w:left="349" w:hanging="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5. Источник финансирования закупки: средства местного бюджета </w:t>
      </w:r>
    </w:p>
    <w:p>
      <w:pPr>
        <w:pStyle w:val="Normal"/>
        <w:spacing w:lineRule="auto" w:line="360"/>
        <w:ind w:left="349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6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1733"/>
        <w:gridCol w:w="1607"/>
        <w:gridCol w:w="837"/>
        <w:gridCol w:w="1117"/>
        <w:gridCol w:w="4113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товар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ые характеристики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ительские свойства товара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кцина «Хаврикс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ли эквивалент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спензия для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ъекций по 1мл.,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доза в шприце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зрослая доз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риц-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з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8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инактивированный вирус гепатита А в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риц –дозе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взрослые и подростки старше 16 лет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вместима со всеми инактивирован-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ми прививками Национального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лендаря вакцинации РФ и календаря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ивок по эпидемическим  показания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овторная вакцинация  в период от 6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яцев до 5 лет для завершения курс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кцинации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возможность применения для планово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акцинации и для борьбы со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пышками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рок годности 3 года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статочный срок годности не менее 1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яцев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доставка в условиях  соблюдения Холодовой цепи</w:t>
            </w:r>
          </w:p>
        </w:tc>
      </w:tr>
    </w:tbl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. МУЗ «ГП № 9» ул. Писарева, 56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</w:t>
      </w:r>
      <w:r>
        <w:rPr>
          <w:sz w:val="22"/>
          <w:szCs w:val="22"/>
        </w:rPr>
        <w:t>с 05.08.2008 г. по 01.09.2008 г.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</w:t>
      </w:r>
      <w:r>
        <w:rPr>
          <w:sz w:val="22"/>
          <w:szCs w:val="22"/>
        </w:rPr>
        <w:t>цена товаров должна быть указана с учетом следующих расходов: закупки, доставки, разгрузки, налогов, сборов и других обязательных платежей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</w:t>
      </w:r>
      <w:r>
        <w:rPr>
          <w:sz w:val="22"/>
          <w:szCs w:val="22"/>
        </w:rPr>
        <w:t>оплата товаров будет произведена  безналичным перечислением денежных средств в течении 20 банковских дней после приемки товара и подписания накладных, акта  приема – передачи товара, на основании счета – фактуры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ind w:left="349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7. </w:t>
      </w: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а 1 (одна ) котировочная  заявка.</w:t>
      </w:r>
    </w:p>
    <w:p>
      <w:pPr>
        <w:pStyle w:val="Normal"/>
        <w:spacing w:lineRule="auto" w:line="360"/>
        <w:ind w:left="349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8. 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а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04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 </w:t>
      </w: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.1. На основании п.6 ст. 4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заключить муниципальный контракт с ООО «Медиас», 614000, г. Пермь, ул. Ленина, д. 84, кв. 11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: 230400,00 (Двести тридцать тысяч четыреста рублей 00 копеек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2"/>
                <w:szCs w:val="22"/>
              </w:rPr>
              <w:t>Кузнеделева Галина Игорев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2"/>
                <w:szCs w:val="22"/>
              </w:rPr>
              <w:t>Кузнецова Наталия Геннад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6" w:firstLine="106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2"/>
                <w:szCs w:val="22"/>
              </w:rPr>
              <w:t>Иванова Ирина Борис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2"/>
                <w:szCs w:val="22"/>
              </w:rPr>
              <w:t>Шваб Вячеслав Александрович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2"/>
                <w:szCs w:val="22"/>
              </w:rPr>
              <w:t>Байдина Олеся Владимир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39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3:00Z</dcterms:created>
  <dc:creator>Институт госзакупок РАГС</dc:creator>
  <dc:description/>
  <cp:keywords/>
  <dc:language>en-US</dc:language>
  <cp:lastModifiedBy>USER</cp:lastModifiedBy>
  <cp:lastPrinted>2008-08-05T12:00:00Z</cp:lastPrinted>
  <dcterms:modified xsi:type="dcterms:W3CDTF">2008-08-05T06:06:00Z</dcterms:modified>
  <cp:revision>40</cp:revision>
  <dc:subject/>
  <dc:title>ПРОТОКОЛ ОЦЕНКИ И СОПОСТАВЛЕНИЯ ЗАЯВОК НА УЧАСТИЕ В КОНКУРСЕ </dc:title>
</cp:coreProperties>
</file>