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5  от «06» августа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 выполнение работ по монтажу системы отопления в МУЗ «ГП № 9» по адресу ул. Репина, 2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бюджета г.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монтаж системы отопления в МУЗ «ГП № 9» по адресу ул. Репина, 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фектная ведом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440"/>
        <w:gridCol w:w="2688"/>
      </w:tblGrid>
      <w:tr>
        <w:trPr>
          <w:trHeight w:val="34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 160 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57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5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51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5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3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6</w:t>
            </w:r>
          </w:p>
        </w:tc>
      </w:tr>
      <w:tr>
        <w:trPr>
          <w:trHeight w:val="2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ка радиат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в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</w:tr>
      <w:tr>
        <w:trPr>
          <w:trHeight w:val="4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15 мм 15КЧ18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6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 шаровые В-В размером 1/2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 д-20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4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0 мм 15КЧ18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3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40 мм 15КЧ18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регулирующие двойной регулировки пробковые КРДП латунные, диаметром 15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воздуш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44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отверстий круглых диаметром до 50 мм при толщине стен до 51 с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местах прохода трубопроводов в стенах и перегородках оштукатуре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1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местах прохода трубопроводов в перекрытиях оштукатуре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0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местах прохода трубопроводов в полах дощат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76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труб и радиаторов и т.п., количество окрасок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5</w:t>
            </w:r>
          </w:p>
        </w:tc>
      </w:tr>
      <w:tr>
        <w:trPr>
          <w:trHeight w:val="80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 (2 раз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68</w:t>
            </w:r>
          </w:p>
        </w:tc>
      </w:tr>
      <w:tr>
        <w:trPr>
          <w:trHeight w:val="67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84</w:t>
            </w:r>
          </w:p>
        </w:tc>
      </w:tr>
      <w:tr>
        <w:trPr>
          <w:trHeight w:val="36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диаметром: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фильтро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0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63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54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нометров с трехходовым краном и трубкой-сифон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ермометров в оправе прямых и углов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борных устрой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предохранительных однорычажных диаметром 25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46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иборов (штуцер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7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ладка трубопроводов обвязки котлов, водонагревателей и насосов из стальных бесшовных и электросварных труб диаметром до 8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5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9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тепловычислителя, количество подключаемых жил, шт. 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2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преоразователей температуры, давления, расхода,  количество подключаемых жил, шт. 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вычислителя тепловой энерг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расходом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термопреобразова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реобразователя д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источника пит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металлические диаметром 20 мм РЗ-Ц-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металлические диаметром 15 мм РЗ-Ц-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на напряжение до 220 В с поливинилхлоридной изоляцией и оболочкой со скрученными жилами, подвесной, грузонесущий марки ШПС 2х0.75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с медной жилой повышенной гибкости, с поливинилхлоридной изоляцией марки ПВ3 с жилой сечением, мм2: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39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гибкие марки ШВВП 2х0.5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связи марки КММ 4х0.35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2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коробах, сечение, мм2, до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оробов пластмассовых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0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оплинту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щита КИ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КИ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4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47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5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е системы управления II категории технической сложности с количеством каналов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Репина, 21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с 10.09.2008 г. по 31.10.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0000,00 (Четыреста девяносто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: аванс в размере 30 % от цены контракта путем безналичного перечисления денежных средств на расчетный счет подрядчика.  Расчет за выполненные работы, за вычетом  перечисленной суммы аванса, производится в течении 20 (двадцати) банковских дней  со дня предоставления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 на расчетный счет подрядчика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18» августа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приобретения, доставки, установки, налогов, сборов и других  обязательных платеж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8-05T10:13:00Z</dcterms:modified>
  <cp:revision>29</cp:revision>
  <dc:subject/>
  <dc:title>ЗАПРОС КОТИРОВОЧНОЙ ЦЕНЫ</dc:title>
</cp:coreProperties>
</file>