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6 от 06 августа 2008 г.</w:t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естничных и мостовых переходов,</w:t>
      </w:r>
    </w:p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>расположенных в левобережной части  Дзержи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406"/>
        <w:gridCol w:w="1969"/>
      </w:tblGrid>
      <w:tr>
        <w:trPr>
          <w:trHeight w:val="3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ы через р.Данилиха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исано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1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лева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1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я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узинской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Мосты через реку Мулянка в поселке   Усть-Мулл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ы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еханова (от ул. Коммунистической до ул. Я. Колос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4 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кая (трамвайная остановка «Плеханова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кая, 97-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улова (за ДКМ между ул. Коммунистической,185 и ул. Орджоникидзе, 171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охрякова (от ул. Коммунистической к мемориалу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мачева (от ул. Коммунистической,111 вдоль школы № 84  до ул. Я. Колос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технологического проезда к дому №17 по Толмаче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шевистская, 220 (подъем к храму и  МСЧ № 5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льчакова, 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еханова (подъем на шоссе Космонавто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еханова (от дома № 61 к  № 57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1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109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И.Б.Нохрин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4:00Z</dcterms:created>
  <dc:creator>Петрухина ВА</dc:creator>
  <dc:description/>
  <dc:language>en-US</dc:language>
  <cp:lastModifiedBy>Петрухина ВА</cp:lastModifiedBy>
  <dcterms:modified xsi:type="dcterms:W3CDTF">2008-08-06T05:14:00Z</dcterms:modified>
  <cp:revision>2</cp:revision>
  <dc:subject/>
  <dc:title>Приложение № 2</dc:title>
</cp:coreProperties>
</file>