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6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от « 06  » августа 2008 г. О ПРОВЕДЕНИИ ЗАПРОСА КОТИРОВОК  </w:t>
      </w:r>
    </w:p>
    <w:p>
      <w:pPr>
        <w:pStyle w:val="TextBody"/>
        <w:rPr/>
      </w:pPr>
      <w:r>
        <w:rPr/>
        <w:t>на выполнение работ по содержанию лестниц и мостовых переходов в левобережной части Дзерж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Герасименко Владимир Васильевич (тел. 246-50-1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     за счет  средств г. Перм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работ способом запроса котировок:  выполнение работ по содержанию лестниц и мостовых переходов в соответствии с перечнем работ, указанным в приложении № 2 к извещ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согласно перечню лестничных и мостовых переходов (приложение №3 к извещению)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с момента заключения муниципального контракта  по 31.12.2008 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289 052,2 руб. (двести восемьдесят девять тысяч пятьдесят два руб. 20 коп.).</w:t>
      </w:r>
    </w:p>
    <w:p>
      <w:pPr>
        <w:pStyle w:val="3"/>
        <w:rPr/>
      </w:pPr>
      <w:r>
        <w:rPr/>
        <w:t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а-фактуры, счет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8 »  августа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  <w:t>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4:00Z</dcterms:created>
  <dc:creator>Петрухина ВА</dc:creator>
  <dc:description/>
  <dc:language>en-US</dc:language>
  <cp:lastModifiedBy>Петрухина ВА</cp:lastModifiedBy>
  <cp:lastPrinted>2008-08-05T17:53:00Z</cp:lastPrinted>
  <dcterms:modified xsi:type="dcterms:W3CDTF">2008-08-05T12:10:00Z</dcterms:modified>
  <cp:revision>1</cp:revision>
  <dc:subject/>
  <dc:title>ИЗВЕЩЕНИЕ № 66   от « 04  » августа 2008 г</dc:title>
</cp:coreProperties>
</file>