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7  от «6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:  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оказать услуг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 условиях, указанных в приложении № 2 к извещению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 ____________________________________________________________________________________ ___________________________________________________________________________________________________  сроки оказания услуг: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казания услуг: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условия оплаты услуг: 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8-08-05T11:51:00Z</cp:lastPrinted>
  <dcterms:modified xsi:type="dcterms:W3CDTF">2008-08-05T06:00:00Z</dcterms:modified>
  <cp:revision>28</cp:revision>
  <dc:subject/>
  <dc:title>Приложение № 1</dc:title>
</cp:coreProperties>
</file>