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0"/>
          <w:szCs w:val="20"/>
        </w:rPr>
        <w:t>Приложение № 2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7  от «6» августа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 xml:space="preserve">на оказание услуг по организации и проведению праздничного мероприятия  «Золотая осень в сквере Дзержинского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ата проведения: середина сентября  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проведение: Дзержинский район, г. Пермь, территория сквера имени Ф.Э. Дзержинско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казание услуг по организации и проведению праздничного мероприятия «Золотая осень в сквере Дзержинского» должна включать в себя следующие элем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ние оригинального сценария (в рамках общего районного утвержденного сценарного плана Праздника Осен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личие в сценарии театрализованного пролога; церемония открытия и закрытия мероприятия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ование в сценарии мотивов русского народного гуляния и ярмарочного действ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личие на месте проведения мероприятия основной сценической площадки (подиум размером не менее 3х6 м, и дополнительных тематических площадок или выделенных зон)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личие массовки для организации работы дополнительных площадок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рганизация ярмарочной торговли, предметами народно-художественного промысла, сувенирной продукции, овощной продукции и пр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риентированность мероприятия на широкую зрительскую аудиторию; формирование концертно-развлекательной программы с учетом тематики мероприятия, выступления профессиональных и творческих коллективов разных жанров, в течение всего мероприятия.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формление места проведения мероприятия: сценической площадки с учетом тематики мероприят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должительность мероприятия не менее 3-х часо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ехническое обеспечение с учетом погодных условий, радио машина или эквивалент с полным комплектом аппаратуры 3 кВт, проигрыватели </w:t>
      </w:r>
      <w:r>
        <w:rPr>
          <w:lang w:val="en-US"/>
        </w:rPr>
        <w:t>CD</w:t>
      </w:r>
      <w:r>
        <w:rPr/>
        <w:t xml:space="preserve"> и м/дисков, не менее 2-х микрофонов, высококачественные фонограм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ка  и изготовление  афиш в количестве не менее 100 шт. формата А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обретение сувениров и призов из расчета не менее 10% от стоимости мероприят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анспортные расходы за счет исполнит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оставление плана-сценария и пресс-релиза мероприятия не позднее, чем за 10 дней до начала проведения мероприят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язательное предоставление фото и видеоматериалов на электронном носителе продолжительностью не менее 30 мин., а также    в распечатанном виде с обязательным включением общих планов мероприятия (не менее 10 шт.), не позднее 3-х дней после проведения мероприятия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аксимальная цена контракта – 70 000 рублей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5:13:00Z</dcterms:created>
  <dc:creator>Еркаева АС</dc:creator>
  <dc:description/>
  <cp:keywords/>
  <dc:language>en-US</dc:language>
  <cp:lastModifiedBy>FIN-2</cp:lastModifiedBy>
  <cp:lastPrinted>2008-07-30T09:24:00Z</cp:lastPrinted>
  <dcterms:modified xsi:type="dcterms:W3CDTF">2008-08-06T04:42:00Z</dcterms:modified>
  <cp:revision>6</cp:revision>
  <dc:subject/>
  <dc:title>Техническое задание </dc:title>
</cp:coreProperties>
</file>