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7  от «6 »августа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праздничного мероприятия «Золотая осень в сквере Дзержинского»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ляницына Людмила Дмитри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способом запроса котировок: организация и проведение праздничного мероприятия «Золотая осень в сквере Дзержинского»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 середина сентября 2008 года</w:t>
      </w:r>
    </w:p>
    <w:p>
      <w:pPr>
        <w:pStyle w:val="3"/>
        <w:rPr>
          <w:b/>
          <w:b/>
          <w:bCs/>
        </w:rPr>
      </w:pPr>
      <w:r>
        <w:rPr/>
        <w:t>Место оказания услуг: Дзержинский район, г. Пермь, территория сквера имени Ф.Э. Дзержинского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70 000 руб. (семьдесят тысяч рублей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12  » августа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buh</cp:lastModifiedBy>
  <cp:lastPrinted>2007-12-06T12:07:00Z</cp:lastPrinted>
  <dcterms:modified xsi:type="dcterms:W3CDTF">2008-08-05T05:18:00Z</dcterms:modified>
  <cp:revision>50</cp:revision>
  <dc:subject/>
  <dc:title>ИЗВЕЩЕНИЕ №19    от « 16 » мая  2007г</dc:title>
</cp:coreProperties>
</file>