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ОТОКОЛ </w:t>
      </w:r>
    </w:p>
    <w:p>
      <w:pPr>
        <w:pStyle w:val="Normal"/>
        <w:jc w:val="center"/>
        <w:rPr/>
      </w:pPr>
      <w:r>
        <w:rPr/>
        <w:t xml:space="preserve">рассмотрения и оценки  КЗ </w:t>
      </w:r>
    </w:p>
    <w:p>
      <w:pPr>
        <w:pStyle w:val="Normal"/>
        <w:jc w:val="center"/>
        <w:rPr/>
      </w:pPr>
      <w:r>
        <w:rPr/>
        <w:t>по запросу  котировок № 4  от 31.07.2008 г.  на  ремонт веранды в  МДОУ «Детский  сад № 336» по адресу  г. Пермь, ул. Советская,118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</w:t>
      </w:r>
      <w:r>
        <w:rPr/>
        <w:t>06.08.2008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Воробьева Н.В. –заведующий  МДОУ</w:t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>Почкина С.В.- главный  бухгалтер</w:t>
      </w:r>
    </w:p>
    <w:p>
      <w:pPr>
        <w:pStyle w:val="Normal"/>
        <w:rPr/>
      </w:pPr>
      <w:r>
        <w:rPr/>
        <w:t>Кухтина Л.С.- зам.зав. по АХЧ</w:t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Секретарь котировочной комиссии:</w:t>
      </w:r>
    </w:p>
    <w:p>
      <w:pPr>
        <w:pStyle w:val="Normal"/>
        <w:rPr/>
      </w:pPr>
      <w:r>
        <w:rPr/>
        <w:t>Старкова М.С.</w:t>
      </w:r>
    </w:p>
    <w:p>
      <w:pPr>
        <w:pStyle w:val="Normal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 котировочных  заявок на ремонт веранды в МДОУ «Детский  сад № 336» .</w:t>
      </w:r>
    </w:p>
    <w:p>
      <w:pPr>
        <w:pStyle w:val="Normal"/>
        <w:jc w:val="both"/>
        <w:rPr/>
      </w:pPr>
      <w:r>
        <w:rPr>
          <w:b/>
        </w:rPr>
        <w:t xml:space="preserve">Заказчик: </w:t>
      </w:r>
      <w:r>
        <w:rPr/>
        <w:t>МДОУ « Детский  сад № 336»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стниками  размещения заказа, представившими  котировочные заявки 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Престиж-строй» (614000 г.Пермь, ул.Бригадирская, 26 офис 2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А-Строй» (614051, г.Пермь, ул.Юрша,64-191)</w:t>
      </w:r>
    </w:p>
    <w:p>
      <w:pPr>
        <w:pStyle w:val="Normal"/>
        <w:jc w:val="both"/>
        <w:rPr/>
      </w:pPr>
      <w:r>
        <w:rPr/>
      </w:r>
    </w:p>
    <w:tbl>
      <w:tblPr>
        <w:tblW w:w="5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48"/>
        <w:gridCol w:w="1554"/>
        <w:gridCol w:w="1629"/>
      </w:tblGrid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.  Зак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.цен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кт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рестиж-строй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-Строй»</w:t>
            </w:r>
          </w:p>
        </w:tc>
      </w:tr>
      <w:tr>
        <w:trPr>
          <w:trHeight w:val="3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веранды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 002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 002,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1 963,74</w:t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 xml:space="preserve">В извещении запроса котировок к закупаемой продукции установлены следующие требования: соответствие локальному сметному  расчету, график  выполнения  работ, лицензия,   срок окончания работ- 25.08.2008. </w:t>
      </w:r>
    </w:p>
    <w:p>
      <w:pPr>
        <w:pStyle w:val="Normal"/>
        <w:jc w:val="both"/>
        <w:rPr/>
      </w:pPr>
      <w:r>
        <w:rPr>
          <w:b/>
        </w:rPr>
        <w:t>Р</w:t>
      </w:r>
      <w:r>
        <w:rPr>
          <w:b/>
          <w:sz w:val="16"/>
          <w:szCs w:val="16"/>
        </w:rPr>
        <w:t>ЕШИЛИ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Отклонить  котировочную  заявку ООО «Престиж-строй» в соответствии с п.3 ст.47 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, т.к.  не  соответствует  требованиям, установленным  в  извещении  о  проведении запроса  котировок ( отсутствует  график  выполнения  рабо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Признать  победителем  в  проведении  запроса  котировок ООО «А-Строй», предложившее наименьшую цену и отвечающее требованиям, установленным в извещении о  проведении запроса котировок с ценой котировочной  заявки   151 963,74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 xml:space="preserve">Следующую, после предложенной победителем, цену предложило ООО «Престиж-строй»   с ценой котировочной  заявки </w:t>
      </w:r>
      <w:r>
        <w:rPr>
          <w:sz w:val="16"/>
          <w:szCs w:val="16"/>
        </w:rPr>
        <w:t xml:space="preserve">    </w:t>
      </w:r>
      <w:r>
        <w:rPr/>
        <w:t>155 002,90руб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Н.В.Воробь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С.В.Почкин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Л.С.Кухтин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М.С.Старкова</w:t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1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7:56:00Z</dcterms:created>
  <dc:creator>gkon426-6</dc:creator>
  <dc:description/>
  <cp:keywords/>
  <dc:language>en-US</dc:language>
  <cp:lastModifiedBy>User</cp:lastModifiedBy>
  <cp:lastPrinted>2007-10-19T14:09:00Z</cp:lastPrinted>
  <dcterms:modified xsi:type="dcterms:W3CDTF">2008-08-06T07:56:00Z</dcterms:modified>
  <cp:revision>2</cp:revision>
  <dc:subject/>
  <dc:title>ПРОТОКОЛ 8</dc:title>
</cp:coreProperties>
</file>