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 269А/2/2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 xml:space="preserve">на право заключения муниципального контракта на выполнение капитального ремонта кровли здания Муниципального дошкольного образовательного учреждения «ЦРР – Д/с № 378» г.Перми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5» августа  200_8_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13_ часов _20_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13_ часов _30__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выполнение капитального ремонта кровли здания в МДОУ "ЦРР-Д/с № 378" г.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 xml:space="preserve">в присутствии конкурсной (аукционной) комиссии по </w:t>
      </w:r>
      <w:r>
        <w:rPr>
          <w:sz w:val="22"/>
          <w:szCs w:val="22"/>
        </w:rPr>
        <w:t xml:space="preserve">видам товаров, работ, услуг № 2  на право заключения муниципального контракта на выполнение </w:t>
      </w:r>
      <w:r>
        <w:rPr>
          <w:bCs/>
        </w:rPr>
        <w:t>капитального ремонта кровли здания в МДОУ "ЦРР-Д/с № 378" г.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умянцев Павел Иванович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митрий Викто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</w:t>
        <w:br/>
        <w:t>аукционист: Берлизов Дмитрий Викто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Ларионов А.С., Ген. Директор ООО «Росмаш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и не явившиеся на проведение аукциона </w:t>
      </w:r>
    </w:p>
    <w:p>
      <w:pPr>
        <w:pStyle w:val="Normal"/>
        <w:rPr/>
      </w:pPr>
      <w:r>
        <w:rPr/>
        <w:t>ООО «Доминанта», ООО «Экостратегия».</w:t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Заказчик  – МДОУ "ЦРР- Д/с № 378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Заказчика </w:t>
      </w:r>
      <w:r>
        <w:rPr>
          <w:bCs/>
          <w:szCs w:val="24"/>
        </w:rPr>
        <w:t>614038, г.Пермь, ул. Газонная, 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онтактные тел.: тел/факс: (342) 275-09-9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Заведующий: Бояршинова С.Л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 xml:space="preserve">Наименование предмета аукциона (лота): </w:t>
      </w:r>
      <w:r>
        <w:rPr/>
        <w:t>право заключения муниципального контракта</w:t>
      </w:r>
      <w:r>
        <w:rPr>
          <w:i/>
        </w:rPr>
        <w:t xml:space="preserve"> </w:t>
      </w:r>
      <w:r>
        <w:rPr/>
        <w:t xml:space="preserve">на выполнение </w:t>
      </w:r>
      <w:r>
        <w:rPr>
          <w:bCs/>
        </w:rPr>
        <w:t>капитального ремонта кровли здания в МДОУ "ЦРР-Д/с № 378" г.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оцедура рассмотрения заявок на участие в аукционе была проведена комиссией  </w:t>
        <w:br/>
        <w:t>«29» июля 2008 года (Протокол рассмотрения заявок на участие в открытом аукционе № 269А/2/1 от «29» июл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3 169 953,31</w:t>
      </w:r>
      <w:r>
        <w:rPr/>
        <w:t>. (Три миллиона сто шестьдесят девять тысяч девятьсот пятьдесят три рубля 31 копейка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58 497,67 (Сто пятьдесят восемь тысяч четыреста девяноста семь рублей 67 копеек)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признан не состоявшимся в соответствии с ч. 12 статья 37    Федерального закона № 94-ФЗ от 21.07.2005 года в виду того, что на аукцион явился только один участник. </w:t>
      </w:r>
    </w:p>
    <w:p>
      <w:pPr>
        <w:pStyle w:val="Normal"/>
        <w:rPr/>
      </w:pPr>
      <w:r>
        <w:rPr/>
        <w:t>Заказчику рекомендовано действовать в соответствии с законодательств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342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ояршинова С.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тиль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8">
    <w:name w:val="Стиль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6:22:00Z</dcterms:created>
  <dc:creator>ump15</dc:creator>
  <dc:description/>
  <cp:keywords/>
  <dc:language>en-US</dc:language>
  <cp:lastModifiedBy>Старикова Тамара Анатольевна</cp:lastModifiedBy>
  <cp:lastPrinted>2008-08-06T11:07:00Z</cp:lastPrinted>
  <dcterms:modified xsi:type="dcterms:W3CDTF">2008-08-06T08:31:00Z</dcterms:modified>
  <cp:revision>11</cp:revision>
  <dc:subject/>
  <dc:title>ПРОТОКОЛ № 01/03-07</dc:title>
</cp:coreProperties>
</file>