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63 от 06.08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63 от 06.08.2008 г. о проведении запроса котировок, на оказание услуг по организации и проведению физкультурно-оздоровительной работы по месту жительства в Орджоникидзевском районе г. Перми среди детей и подростков в летний период с 25 августа по 15 декабря 2008 года, мы, нижеподписавшиеся, предлагаем оказать услуги по организации и проведению физкультурно-оздоровительной работы по месту жительства в Орджоникидзевском районе г. Перми среди детей и подростков в летний период с 25 августа по 15 декабря 2008 года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(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45:00Z</dcterms:created>
  <dc:creator>zvereva</dc:creator>
  <dc:description/>
  <cp:keywords/>
  <dc:language>en-US</dc:language>
  <cp:lastModifiedBy>gohova</cp:lastModifiedBy>
  <cp:lastPrinted>2008-08-05T10:57:00Z</cp:lastPrinted>
  <dcterms:modified xsi:type="dcterms:W3CDTF">2008-08-05T11:59:00Z</dcterms:modified>
  <cp:revision>6</cp:revision>
  <dc:subject/>
  <dc:title>Приложение  №1</dc:title>
</cp:coreProperties>
</file>