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Приложение № 1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Протоколу № 337А/3/1</w:t>
      </w:r>
    </w:p>
    <w:p>
      <w:pPr>
        <w:pStyle w:val="Normal"/>
        <w:jc w:val="right"/>
        <w:rPr/>
      </w:pPr>
      <w:r>
        <w:rPr>
          <w:i/>
        </w:rPr>
        <w:t>от 06 августа 2008 года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нформация о рассмотрении заявок на участие в открытом аукционе на право заключения муниципального контракта </w:t>
      </w:r>
    </w:p>
    <w:p>
      <w:pPr>
        <w:pStyle w:val="Normal"/>
        <w:jc w:val="center"/>
        <w:rPr/>
      </w:pPr>
      <w:r>
        <w:rPr>
          <w:b/>
        </w:rPr>
        <w:t xml:space="preserve">на поставку молока коровьего фасованного в детскую молочную кухню </w:t>
      </w:r>
    </w:p>
    <w:p>
      <w:pPr>
        <w:pStyle w:val="Normal"/>
        <w:jc w:val="center"/>
        <w:rPr/>
      </w:pPr>
      <w:r>
        <w:rPr>
          <w:b/>
        </w:rPr>
        <w:t>муниципального учреждения здравоохранения «Городская детская клиническая больница № 18»</w:t>
      </w:r>
      <w:r>
        <w:rPr>
          <w:b/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Предмет аукциона:  </w:t>
      </w:r>
      <w:r>
        <w:rPr/>
        <w:t xml:space="preserve">поставка МОЛОКА КОРОВЬЕГО ФАСОВАННОГО, ПЛЕНКА, 1,0 литр, ЖИРНОСТЬЮ 2,5%, в объеме  44 460 литров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725"/>
        <w:gridCol w:w="2700"/>
        <w:gridCol w:w="1980"/>
        <w:gridCol w:w="2520"/>
        <w:gridCol w:w="2520"/>
        <w:gridCol w:w="2520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189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ФЕДОТО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14090, г.Пермь,  ул. Юрша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.23 кв. 1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 «МАСКО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, г.Чернушка, ул.Ленина, д.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ЗАМАРАЕВА Т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л. Лодыгин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. 44 кв.9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ВАЛЕЕВ А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51, г.Пермь, ул.Звонерева,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.3 кв. 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ынки Прикамья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14000, г.Пермь, ул.Маршала Рыбалк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52 оф. 2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ичие необходимых документов, определенных в п.6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нике размещения заказа (Приложение № 2 к документации об аукцион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документы в соответствии с документацией об аукционе не представлен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следующие документы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ая заявка от 16.07.2008г. (без печа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ект муниципального контр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ю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ю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функциональных и качественных характеристиках товара (Приложение №3 к документации об аукцион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ю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ой выпи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из ЕГРИ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78 от 26.05.2008г., соответствуе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из ЕГРИ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0 от 15.04.2008г., 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из ЕГРИ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38 от 04.07.2008г., 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ыписка из ЕГРЮ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471 от 26.06.2008г. (оригинал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видетельство о внесении записи в ЕГРИП (коп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аспорт (нотариально заверенная коп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видетельство о внесении записи в ЕГРИП (нотариально заверенная коп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аспорт (коп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видетельство о внесении записи в ЕГРИП (коп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аспорт (коп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2/2008 общего собрания участников    ООО «Рынки Прикамь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06.2008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пия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участника размещения заказа (Приложение № 4 к документации об аукцион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лич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ответствие характеристик товара, предлагаемых участниками размещения заказа требованиям, указанным в Приложении № 3 к документации об аукционе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енные характеристики маркиров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СТ Р 51074-200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 тов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СТ Р 52090-200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(литр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44 46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акета докумен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русском языке, прошиты, пронумерованы, скреплены печать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_____________________   Брагина О.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лены комиссии:                      _____________________   Щелоков В.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_____________________   Гобеджашвили О.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_____________________   Кузнецов А.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Ответственный секретарь      ______________________  Чазова Е.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редставитель заказчика:      ______________________  Терехова Ю.М.</w:t>
      </w:r>
    </w:p>
    <w:sectPr>
      <w:type w:val="nextPage"/>
      <w:pgSz w:orient="landscape" w:w="16838" w:h="11906"/>
      <w:pgMar w:left="567" w:right="56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ОВМСК</cp:lastModifiedBy>
  <cp:lastPrinted>2008-08-05T11:00:00Z</cp:lastPrinted>
  <dcterms:modified xsi:type="dcterms:W3CDTF">2008-08-06T08:13:00Z</dcterms:modified>
  <cp:revision>32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