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изготовление и установку малых архитектурных фор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№63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рмь                                                                                  6 августа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рисутствовали следующие члены котировочной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 Председ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ина Наталья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ова Светлана Ю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икина Ираида Евген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екретарь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супова Лилия Наи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именование предмета запроса котировок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зготовление и установка  малых архитектурных форм </w:t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8 от 21.07.2008г., о проведении запроса котировок на монтаж прогулочных веранд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 в сети Интернет 21.07.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аксимальная цена муниципального контракта 296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очник финансирования закупки городск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и лицензий на производство данных видов работ, копии сертификатов, заверенных претендентом, локально-сметный расчет, материалы, приборы и оборудование должны соответствовать ГОСТу,  ОСТу, ТУ, требованиям указанным в техзад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доставки поставляемых товаров (выполнения работ, оказания услуг): МДОУ «Детский сад № 63» г.Перми, 614017, г.Пермь, ул.Добролюбова,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ки товаров (выполнения работ, оказания услуг): не более 30 дней после подписа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должна быть указана с учетом следующих расходов: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лата товаров (работ, услуг) будет произведена безналичным перечислением денежных средств в сроки: 30% в течение 10 банковских дней после подписания контракта, 70% окончательный расчет за результат выполнения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частники размещения заказ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09"/>
        <w:gridCol w:w="2451"/>
        <w:gridCol w:w="23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вигинцев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000,0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-Профи»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 000,0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вигинц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Признать котировочные заявки не соответствующими требованиям. Установленным в извещении о проведении запроса котировок: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-Профи», не был предоставлен локально-сметный расчё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Звигинцев и составила 296 000,00 (Двести девяносто шесть тысяч рублей 00 копеек)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Признать победителем в проведении запроса котиро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 Звигин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456238 Челябинская обл., г.Златоуст, ул.Урицкого 35-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: 456238 Челябинская обл., г.Златоуст, ул.Урицкого 35-2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296 000,00 (Двести девяносто шесть тысяч рублей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Маринина Наталья  Владимировна                                                    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 Антонова Светлана  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:                                         Юсупова Лилия На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0:00Z</dcterms:created>
  <dc:creator>Оксана</dc:creator>
  <dc:description/>
  <dc:language>en-US</dc:language>
  <cp:lastModifiedBy>Оксана</cp:lastModifiedBy>
  <cp:lastPrinted>2008-08-06T14:34:00Z</cp:lastPrinted>
  <dcterms:modified xsi:type="dcterms:W3CDTF">2008-08-06T08:38:00Z</dcterms:modified>
  <cp:revision>4</cp:revision>
  <dc:subject/>
  <dc:title/>
</cp:coreProperties>
</file>