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06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на выполнение ремонтно – реставрационных работ монумента «Героям гражданской войны» на ул. Орджоникидзе в сквере «им. Ф.М.Решетникова».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: </w:t>
      </w:r>
    </w:p>
    <w:tbl>
      <w:tblPr>
        <w:tblW w:w="1050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03"/>
      </w:tblGrid>
      <w:tr>
        <w:trPr>
          <w:trHeight w:val="1588" w:hRule="atLeast"/>
        </w:trPr>
        <w:tc>
          <w:tcPr>
            <w:tcW w:w="105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гранитными плитами полированными толщиной 40 мм при числе плит в 1 м2: до 4 – 100 м2 покрытия  0,18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архитектурно-строительные из гранита и других прочных пород пиленые. 1 группа, фактурная обработка лицевой поверхности полированная, плиты цокольные, накрывочные, подоконные, проступи, пластины, толщина 40мм – м2  - 18 (исключить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а грани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черная), толщина 40 мм – м2 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гранитных плит при количестве плит на 1 м2 до 4 шт – 100 м2 покрытия  0,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деталей из цветных металлов от старых трудноудаляемых наслоений – 1 дм2  530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Покрытие лаком деталей, категория сложности: </w:t>
            </w:r>
            <w:r>
              <w:rPr>
                <w:rFonts w:eastAsia="Arial Unicode MS"/>
                <w:sz w:val="20"/>
                <w:szCs w:val="20"/>
                <w:lang w:val="en-US"/>
              </w:rPr>
              <w:t>III</w:t>
            </w:r>
            <w:r>
              <w:rPr>
                <w:rFonts w:eastAsia="Arial Unicode MS"/>
                <w:sz w:val="20"/>
                <w:szCs w:val="20"/>
              </w:rPr>
              <w:t xml:space="preserve"> – 1 м2  110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аки – т  0,022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еремощение мостовой – 10 м2 площади  0,7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</w:rPr>
      </w:pPr>
      <w:r>
        <w:rPr/>
        <w:t xml:space="preserve">Необходимо представить Копию </w:t>
      </w:r>
      <w:r>
        <w:rPr>
          <w:b/>
          <w:bCs/>
        </w:rPr>
        <w:t>лицензии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г. Пермь, ул. Орджоникидзе сквер им Ф.М. Решетникова, монумент «Героям гражданской войны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20.08.2008 по 30.09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,00 (Пятьсо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(локальног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14»  августа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41:00Z</dcterms:created>
  <dc:creator>tevelevadb</dc:creator>
  <dc:description/>
  <cp:keywords/>
  <dc:language>en-US</dc:language>
  <cp:lastModifiedBy>Olgag1</cp:lastModifiedBy>
  <cp:lastPrinted>2008-08-06T15:20:00Z</cp:lastPrinted>
  <dcterms:modified xsi:type="dcterms:W3CDTF">2008-08-06T09:20:00Z</dcterms:modified>
  <cp:revision>9</cp:revision>
  <dc:subject/>
  <dc:title>ЗАПРОС КОТИРОВОЧНОЙ ЦЕНЫ</dc:title>
</cp:coreProperties>
</file>