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 № 306А\3\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раво заключения муниципального контракта на поставку медицинского оборудования для МУЗ «Клиническая медико-санитарная часть № 1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06 августа 2008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12 часов 40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аукционной  комиссии по  видам товаров, работ и услуг № 3 по рассмотрению заявок на участие в аукционе на поставку медицинского оборудования для МУЗ КМСЧ №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</w:t>
        <w:tab/>
        <w:tab/>
        <w:tab/>
        <w:tab/>
        <w:tab/>
        <w:tab/>
        <w:t>Брагина О.В.</w:t>
      </w:r>
    </w:p>
    <w:p>
      <w:pPr>
        <w:pStyle w:val="Normal"/>
        <w:rPr/>
      </w:pPr>
      <w:r>
        <w:rPr>
          <w:sz w:val="22"/>
          <w:szCs w:val="22"/>
        </w:rPr>
        <w:t xml:space="preserve">Члены комиссии:                                                             </w:t>
        <w:tab/>
        <w:tab/>
        <w:tab/>
        <w:t>Кузнецов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ab/>
        <w:tab/>
        <w:tab/>
        <w:t>Гобеджашвили О.Г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ab/>
        <w:tab/>
        <w:tab/>
        <w:tab/>
        <w:tab/>
        <w:tab/>
        <w:t>Чазова Е.К.</w:t>
        <w:tab/>
        <w:tab/>
        <w:tab/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З «Клиническая медико-санитарная часть № 1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Грачёв А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614010, г. Пермь, ул.Куйбышева, 1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(342)244-25-80, факс (342)244-09-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440"/>
        <w:gridCol w:w="900"/>
        <w:gridCol w:w="720"/>
        <w:gridCol w:w="900"/>
        <w:gridCol w:w="720"/>
        <w:gridCol w:w="1080"/>
        <w:gridCol w:w="1260"/>
      </w:tblGrid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Наименование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  оборудования (не боле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 (в течение календарных дней с даты поставк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 (не ране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чальная (максимальная) цена лота (тыс.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1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плект оборудования для подготовки воды для аппаратуры гемодиализа и для проведения бикарбонатного и ацетатного диализа в составе: 1) Аппарат для проведения бикарбонатного и ацетатного диализа в режиме on-line.  2) Система </w:t>
            </w:r>
            <w:r>
              <w:rPr>
                <w:sz w:val="20"/>
                <w:szCs w:val="20"/>
              </w:rPr>
              <w:t>подготовки воды для аппаратуры гемодиализа на 1 место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дн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 мес. с момента ввода в эксплуатацию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 xml:space="preserve">МУЗ «КМСЧ №1», 614010 г.Пермь, бульвар Гагарина, 68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 306А от 04.07.2008г. было опубликовано в «Официальном бюллетене» № 47 от 04.07.2008г. и размещено на сайте администрации г.Перми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01.07.2008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 306А/1 о внесении изменений в документацию об аукционе опубликовано в «Официальном бюллетене» № 51 от 18.07.2008г. и размещено на сайте администрации г.Перми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15.07.2008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 (до 10:00 часов 04.08.2008г.) </w:t>
      </w:r>
      <w:r>
        <w:rPr>
          <w:b/>
          <w:sz w:val="22"/>
          <w:szCs w:val="22"/>
        </w:rPr>
        <w:t>подана 1 (одна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явка</w:t>
      </w:r>
      <w:r>
        <w:rPr>
          <w:sz w:val="22"/>
          <w:szCs w:val="22"/>
        </w:rPr>
        <w:t>, что отражено в Журнале регистрации подачи заявок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2"/>
          <w:szCs w:val="22"/>
        </w:rPr>
        <w:t>Заявка на участие в аукционе подана следующим участником размещения заказ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3"/>
      </w:tblGrid>
      <w:tr>
        <w:trPr>
          <w:trHeight w:val="56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МСИПИ-Медикейр», 199155, г.Санкт-Петербург, а/я 57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2"/>
          <w:szCs w:val="22"/>
        </w:rPr>
        <w:t xml:space="preserve">Комиссия рассмотрела </w:t>
      </w:r>
      <w:r>
        <w:rPr>
          <w:sz w:val="22"/>
          <w:szCs w:val="22"/>
        </w:rPr>
        <w:t>в соответствии с требованиями и условиями, установленными в документации об аукционе, заявку на участие в аукционе участника размещения зак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ки на участие в аукционе представлена в Приложении № 1 к настоящему протокол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 приняла следующее </w:t>
      </w:r>
      <w:r>
        <w:rPr>
          <w:b/>
          <w:sz w:val="22"/>
          <w:szCs w:val="22"/>
        </w:rPr>
        <w:t>решени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Допустить к участию в аукционе и признать единственным участником аукциона участника размещения заказа, подавшего заявку на участие в аукционе </w:t>
      </w:r>
      <w:r>
        <w:rPr>
          <w:b/>
          <w:sz w:val="22"/>
          <w:szCs w:val="22"/>
        </w:rPr>
        <w:t>ООО «ЭМСИПИ-Медикейр», 199155, г.Санкт-Петербург, а/я 57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Голосовали:</w:t>
      </w:r>
      <w:r>
        <w:rPr>
          <w:sz w:val="22"/>
          <w:szCs w:val="22"/>
        </w:rPr>
        <w:t xml:space="preserve"> Брагина О.В. «за», Кузнецов А.А. «за», Гобеджашвили О.Г. «за», Чазова Е.К. «за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ч.5 ст.36 Федерального закона 94-ФЗ от 21.07.2005 г. признать аукцион несостоявшимся, в связи с допуском к участию в открытом аукционе и признанием участником аукциона единственного участника размещения заказ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</w:t>
        <w:tab/>
        <w:tab/>
        <w:t>_______________</w:t>
        <w:tab/>
        <w:t>Брагина О.В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</w:t>
      </w:r>
      <w:r>
        <w:rPr>
          <w:sz w:val="22"/>
          <w:szCs w:val="22"/>
        </w:rPr>
        <w:t xml:space="preserve">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_______________</w:t>
        <w:tab/>
        <w:t>Кузнецов А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>_______________</w:t>
        <w:tab/>
        <w:t>Гобеджашвили О.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</w:r>
      <w:r>
        <w:rPr>
          <w:sz w:val="16"/>
          <w:szCs w:val="16"/>
        </w:rPr>
        <w:tab/>
        <w:tab/>
        <w:tab/>
      </w:r>
      <w:r>
        <w:rPr>
          <w:sz w:val="22"/>
          <w:szCs w:val="22"/>
        </w:rPr>
        <w:t>_______________</w:t>
        <w:tab/>
        <w:t>Чазова Е.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Представитель заказчика</w:t>
        <w:tab/>
        <w:tab/>
        <w:tab/>
        <w:t>_______________</w:t>
        <w:tab/>
        <w:t>Мейтес А.Б.</w:t>
      </w:r>
      <w:r>
        <w:rPr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Подпись)</w:t>
      </w:r>
    </w:p>
    <w:sectPr>
      <w:footerReference w:type="default" r:id="rId4"/>
      <w:footerReference w:type="first" r:id="rId5"/>
      <w:type w:val="nextPage"/>
      <w:pgSz w:w="11906" w:h="16838"/>
      <w:pgMar w:left="1620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3:12:00Z</dcterms:created>
  <dc:creator>User</dc:creator>
  <dc:description/>
  <cp:keywords/>
  <dc:language>en-US</dc:language>
  <cp:lastModifiedBy>Acer</cp:lastModifiedBy>
  <cp:lastPrinted>2008-08-05T18:21:00Z</cp:lastPrinted>
  <dcterms:modified xsi:type="dcterms:W3CDTF">2005-08-06T07:30:00Z</dcterms:modified>
  <cp:revision>5</cp:revision>
  <dc:subject/>
  <dc:title>ПРОТОКОЛ  № ____</dc:title>
</cp:coreProperties>
</file>