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276А/2/2</w:t>
      </w:r>
    </w:p>
    <w:p>
      <w:pPr>
        <w:pStyle w:val="Normal"/>
        <w:jc w:val="center"/>
        <w:rPr/>
      </w:pPr>
      <w:r>
        <w:rPr>
          <w:b/>
          <w:szCs w:val="20"/>
        </w:rPr>
        <w:t xml:space="preserve">на выполнение работ по реконструкции и капитальному ремонту объектов внешнего благоустройства в 2008 году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5» августа 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5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5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>
          <w:szCs w:val="20"/>
        </w:rPr>
        <w:t>на выполнение работ по реконструкции и капитальному ремонту объектов внешнего благоустройства в 2008 году в присутс</w:t>
      </w:r>
      <w:r>
        <w:rPr>
          <w:bCs/>
        </w:rPr>
        <w:t>твии конкурсной (аукционной) комиссии по видам товаров, работ, услуг</w:t>
      </w:r>
      <w:r>
        <w:rPr/>
        <w:t xml:space="preserve"> (2)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Румянцев П.И.</w:t>
            </w:r>
          </w:p>
        </w:tc>
      </w:tr>
      <w:tr>
        <w:trPr>
          <w:trHeight w:val="91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Берлизов Д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) Наименование предмета аукциона (лота) Лот №1 – </w:t>
      </w:r>
      <w:r>
        <w:rPr/>
        <w:t>выполнение работ по реконструкции и капитальному ремонту объектов внешнего благоустройства:</w:t>
      </w:r>
    </w:p>
    <w:p>
      <w:pPr>
        <w:pStyle w:val="Normal"/>
        <w:jc w:val="both"/>
        <w:rPr/>
      </w:pPr>
      <w:r>
        <w:rPr/>
      </w:r>
    </w:p>
    <w:tbl>
      <w:tblPr>
        <w:tblW w:w="948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2250"/>
      </w:tblGrid>
      <w:tr>
        <w:trPr>
          <w:trHeight w:val="265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орт ул.Окулова на участке от ул.Попова до пл.Гайда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8 875 р.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езд ул. Крисанова  от шоссе Космонавтов до ул.Коммунар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99 862  р.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езд ул.Ползунова от ул. Овчинникова до ул.Челюскинце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 599    р.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езд ул.Связистов от ул. Мильчакова до ул. Вильвенско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910    р.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лощадь Гайда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52 652 р.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оезд между домами ул.Голева,17 – ул.Крисанова,7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 896  р.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Проезд от ул.Вавилова,4 до ул.Рабоча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 718   р.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Проезд ул.Я.Колоса от ул.Толмачева до ул.Крисанова,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60 194  р.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роезд ул. Кисловодская от ул. Овчинникова до ул.Челюскинце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266    р.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Проезд между школой и д/с №135 от ул. Мильчакова до ул.Челюскинце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 451   р.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Проезд ул.Локомотивная до ул.Малко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878  р.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Проезд ул.Толмачёва от ул.Окулова до ул.Я.Колос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8 688 р.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Проезд ул.Котовского от ул. Мильчакова до ул. Вильвенско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 149    р.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роезд ул.Подгорная от ул. Крисанова до минирынка  «Подгорный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19 730  р.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Проезд ул. Решетникова от Коммунистической до ул.Я.Колос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 955    р.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 972 823 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 участию в аукционе были допущены следующие участники размещения заказа: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>
          <w:trHeight w:val="14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</w:tr>
      <w:tr>
        <w:trPr>
          <w:trHeight w:val="185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1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втодор»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чтовый адрес: г. Пермь, ул. Ш. Космонавтов, 61а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-Строй», почтовый адрес: 614077,г. Пермь, ул. Г. Хасана,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69"/>
      </w:tblGrid>
      <w:tr>
        <w:trPr>
          <w:tblHeader w:val="true"/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и участников размещения заказа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1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АО «Пермавтодор», Ларионов Рудольф Георгиевич, доверенность № 413/08 от 4 августа 2008 года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Магистраль - Строй», Некрасов Максим Геннадьевич, доверенность № 167 от 5 августа 2008 год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Процедура рассмотрения заявок на участие в аукционе была проведена комиссией «29» июля 2008 года (Протокол рассмотрения заявок на участие в открытом аукционе </w:t>
      </w:r>
      <w:r>
        <w:rPr>
          <w:sz w:val="22"/>
          <w:szCs w:val="22"/>
        </w:rPr>
        <w:t>№ 276А/2/1 от 29.07.2008</w:t>
      </w:r>
      <w:r>
        <w:rPr/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) Начальная максимальная цена контракта по лоту № 1 -</w:t>
      </w:r>
      <w:r>
        <w:rPr>
          <w:i/>
        </w:rPr>
        <w:t xml:space="preserve"> </w:t>
      </w:r>
      <w:r>
        <w:rPr>
          <w:b/>
        </w:rPr>
        <w:t>19 972 823 рубля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 xml:space="preserve">«Шаг аукциона»: </w:t>
      </w:r>
      <w:r>
        <w:rPr/>
        <w:t>5 % от начальной (максимальной) цены контракта, что составляет 998 641,15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укционе участвуют следующие участники аукциона </w:t>
      </w:r>
      <w:r>
        <w:rPr>
          <w:b/>
        </w:rPr>
        <w:t>по лоту № 1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28"/>
        <w:gridCol w:w="4314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ФИО представителя УРЗ на процедуре проведения аукцион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Пермавтодор»</w:t>
            </w:r>
            <w:r>
              <w:rPr>
                <w:bCs/>
              </w:rPr>
              <w:t xml:space="preserve">, </w:t>
            </w:r>
            <w:r>
              <w:rPr/>
              <w:t>почтовый адрес: г. Пермь, ул. Ш. Космонавтов, 61а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рионов Рудольф Георгиевич, доверенность № 413/08 от 4 августа 2008 год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агистраль-Строй», почтовый адрес: 614077,г. Пермь, ул. Г. Хасана,7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красов Максим Геннадьевич, доверенность № 167 от 5 августа 2008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на выполнение работ по реконструкции и капитальному ремонту объектов внешнего благоустройства по лоту № 1 составило 19 872 958,89 рублей и поступило от участника аукциона ООО «Магистраль-Строй» (карточка № 2). </w:t>
      </w:r>
    </w:p>
    <w:p>
      <w:pPr>
        <w:pStyle w:val="Normal"/>
        <w:ind w:firstLine="709"/>
        <w:jc w:val="both"/>
        <w:rPr/>
      </w:pPr>
      <w:r>
        <w:rPr/>
        <w:t>ООО «Магистраль-Строй» стал победителем аукциона на выполнение работ по реконструкции и капитальному ремонту объектов внешнего благоустройства по лоту № 1.</w:t>
      </w:r>
    </w:p>
    <w:p>
      <w:pPr>
        <w:pStyle w:val="Normal"/>
        <w:ind w:firstLine="709"/>
        <w:jc w:val="both"/>
        <w:rPr/>
      </w:pPr>
      <w:r>
        <w:rPr/>
        <w:t>Предпоследнее предложение по цене контракта не поступи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694"/>
      </w:tblGrid>
      <w:tr>
        <w:trPr>
          <w:trHeight w:val="492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Румянцев П.И.</w:t>
            </w:r>
          </w:p>
        </w:tc>
      </w:tr>
      <w:tr>
        <w:trPr>
          <w:trHeight w:val="36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  <w:tr>
        <w:trPr>
          <w:trHeight w:val="323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ерлизов Д.В.</w:t>
            </w:r>
          </w:p>
        </w:tc>
      </w:tr>
      <w:tr>
        <w:trPr>
          <w:trHeight w:val="432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360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2:00Z</dcterms:created>
  <dc:creator>ump15</dc:creator>
  <dc:description/>
  <dc:language>en-US</dc:language>
  <cp:lastModifiedBy>Sotrudnik</cp:lastModifiedBy>
  <cp:lastPrinted>2008-08-05T17:32:00Z</cp:lastPrinted>
  <dcterms:modified xsi:type="dcterms:W3CDTF">2008-08-06T06:00:00Z</dcterms:modified>
  <cp:revision>73</cp:revision>
  <dc:subject/>
  <dc:title>ПРОТОКОЛ № 01/03-07</dc:title>
</cp:coreProperties>
</file>