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______ от «_____»______________ 200__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ТИРОВОЧНАЯ 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_____» _______________  200_г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Заполняется юридическим лицом:</w:t>
      </w:r>
    </w:p>
    <w:p>
      <w:pPr>
        <w:pStyle w:val="Normal"/>
        <w:rPr/>
      </w:pPr>
      <w:r>
        <w:rPr>
          <w:sz w:val="16"/>
          <w:szCs w:val="16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Юридический адрес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16"/>
          <w:szCs w:val="16"/>
        </w:rPr>
        <w:t>тел/факс:_______________________________ электронная почта (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):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йт: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i/>
          <w:sz w:val="16"/>
          <w:szCs w:val="16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дрес проживания 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спортные данные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>Тел./факс_______________________________ электронная почта (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):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йт: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му 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4:47:00Z</dcterms:created>
  <dc:creator>Babushkina</dc:creator>
  <dc:description/>
  <cp:keywords/>
  <dc:language>en-US</dc:language>
  <cp:lastModifiedBy>Babushkina</cp:lastModifiedBy>
  <dcterms:modified xsi:type="dcterms:W3CDTF">2008-08-04T04:48:00Z</dcterms:modified>
  <cp:revision>1</cp:revision>
  <dc:subject/>
  <dc:title/>
</cp:coreProperties>
</file>