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3677" w:leader="none"/>
        </w:tabs>
        <w:jc w:val="center"/>
        <w:rPr/>
      </w:pPr>
      <w:r>
        <w:rPr>
          <w:b/>
          <w:color w:val="000000"/>
          <w:sz w:val="24"/>
          <w:szCs w:val="24"/>
        </w:rPr>
        <w:t>Муниципальный КОНТРАКТ №_________</w:t>
      </w:r>
    </w:p>
    <w:p>
      <w:pPr>
        <w:pStyle w:val="Normal"/>
        <w:shd w:fill="FFFFFF" w:val="clear"/>
        <w:ind w:hanging="128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>г. Пермь</w:t>
        <w:tab/>
        <w:tab/>
        <w:tab/>
        <w:tab/>
        <w:tab/>
        <w:t xml:space="preserve"> «____» __________ 2008 года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Муниципальное общеобразовательное учреждение «Средняя общеобразовательная школа №7 с углублённым изучением английского языка», именуемое в дальнейшем Заказчик, в лице директора Бабёнышева Олега Михайловича, действующего на основании Положения с одной стороны и _____________________________________________________________________, именуемый в дальнейшем Поставщик, в лице _____________________ ___________________________________, действующего на основании ________________, с другой стороны, заключили по итогам запроса котировочной цены на основании протокола заседания единой комиссии  № ___________  от «_____»___________ 2008 года настоящий муниципальный контракт (далее по тексту – контракт) о следующем:    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   ПРЕДМЕТ КОНТРАК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1. По настоящему Контракту Заказчик поручает, а Поставщик принимает на себя обязательство по поставке учебных пособий и оборудования для кабинета музыки  (далее Товар) для МОУ «Средняя общеобразовательная школа №7 с углублённым изучением английского языка» (сокращённо – МОУ СОШ №7), (далее – Получатели), с которыми Поставщик обязуется заключить договоры на условиях настоящего муниципального контракта, в количестве и по ценам, указанным в спецификации, являющегося неотъемлемой частью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2. Поставщик обязан поставить Товар согласно спецификаций к договорам поставки, заключаемым с МОУ СОШ №7 (далее - Получатель) на основании настоящего контракта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4"/>
          <w:szCs w:val="24"/>
        </w:rPr>
        <w:t>2. ЦЕНА ПО КОНТРАКТУ И ПОРЯДОК ОПЛАТ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2.1.Стоимость настоящего контракта составляет __________________________________ _____________________________________руб.____ коп, с учетом </w:t>
      </w:r>
      <w:r>
        <w:rPr>
          <w:caps/>
          <w:color w:val="000000"/>
          <w:sz w:val="24"/>
          <w:szCs w:val="24"/>
        </w:rPr>
        <w:t xml:space="preserve">НДС, </w:t>
      </w:r>
      <w:r>
        <w:rPr>
          <w:color w:val="000000"/>
          <w:sz w:val="24"/>
          <w:szCs w:val="24"/>
        </w:rPr>
        <w:t>транспортных расход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Цена поставляемого Товара, указанная  в спецификации, является неизменной на весь период действия настоящего контракт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3 Расчеты за Товар производятся по факту приемки груза Получателем на основании счетов-фактур и накладных по факту поступления средств из бюджета муниципального образования. В случае несвоевременного или неполного выделения финансовых средств, Заказчик (Получатель) не обязан возмещать Поставщику убытки, уплачивать пени и штрафы, связанные с этими обстоятельствами. Передача упомянутых документов оформляется заказным письмом либо под роспись уполномоченному представителю Получателя.</w:t>
      </w:r>
    </w:p>
    <w:p>
      <w:pPr>
        <w:pStyle w:val="TextBody"/>
        <w:spacing w:lineRule="exact" w:line="280"/>
        <w:rPr/>
      </w:pPr>
      <w:r>
        <w:rPr>
          <w:color w:val="000000"/>
          <w:sz w:val="24"/>
          <w:szCs w:val="24"/>
        </w:rPr>
        <w:t xml:space="preserve">2.4 </w:t>
      </w:r>
      <w:r>
        <w:rPr>
          <w:color w:val="000000"/>
          <w:spacing w:val="-4"/>
          <w:sz w:val="24"/>
          <w:szCs w:val="24"/>
        </w:rPr>
        <w:t>Исполнитель представляет  Заказчику на оплату:</w:t>
      </w:r>
    </w:p>
    <w:p>
      <w:pPr>
        <w:pStyle w:val="TextBody"/>
        <w:spacing w:lineRule="exact" w:line="28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реестр счетов-фактур с приложением счетов- фактур, счетов, копий накладных с указанием даты поставки, с отметкой материально-ответственного лица о принятии товара, заверенных печатью Получателя и Поставщика. </w:t>
      </w:r>
    </w:p>
    <w:p>
      <w:pPr>
        <w:pStyle w:val="TextBody"/>
        <w:spacing w:lineRule="exact" w:line="28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акт сверки с Получателем, акта приема-передачи товара, подписанного уполномоченными лицами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 Плательщиком по настоящему контракту является Получатель на основании заключаемого договора поставки Товара для МОУ СОШ №7.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    Срок и порядок поставки</w:t>
      </w:r>
    </w:p>
    <w:p>
      <w:pPr>
        <w:pStyle w:val="TextBody"/>
        <w:rPr/>
      </w:pPr>
      <w:r>
        <w:rPr>
          <w:color w:val="000000"/>
          <w:sz w:val="24"/>
          <w:szCs w:val="24"/>
        </w:rPr>
        <w:t>3.1. Срок поставки Товара в полном объёме: до ___________________ год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Поставка Товара производится транспортом Поставщика и за его счет. </w:t>
      </w:r>
    </w:p>
    <w:p>
      <w:pPr>
        <w:pStyle w:val="TextBody"/>
        <w:spacing w:lineRule="exact" w:line="280"/>
        <w:rPr/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 xml:space="preserve">Товар поставляется Получателю по адресу: г.Пермь, ул. Луначарского 74/50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 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В случае если предметом поставки является оборудовании, то товар считается поставленным с момента подписания акта приемки пуско-наладочных работ.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 xml:space="preserve">3.4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из товаров. 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>3.5. При обнаружении в поставляемых товарах производственных дефектов, недостач  или иных несоответствий условиям контракта и спецификации 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 xml:space="preserve">3.6. При завершении поставки товара (части товара) оформляется акт сдачи - приемки товара, подписанный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лучателем и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>3.7. Заказчик  имеет право на проведение (без каких-либо дополнительных затрат с его стороны)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требованиям, Заказчик может отказаться от него и Поставщик должен будет заменить забракованный товар в разумный срок,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>3.8. Поставщик не вправе самостоятельно вносить изменения в спецификацию. Изменение спецификации может быть произведено только с согласия Заказчика при соответствующем согласовании в установленном порядке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И ПОРЯДОК ПРИЕМ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Качество поставляемого товара должно отвечать требованиям ГОСТов  (государственных нормативных документов, санитарных норм и правил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Каждая партия Товара сопровождается сертификатом соответствия на весь гарантированный срок хранения и качественным удостоверением изготов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3. Товар должен быть упакован в тару, отвечающую требованиям ГОСТов и обеспечивающую сохранность Товара в пути следования и процессе гарантированного срока хранения. Стороны вправе по договоренности устанавливать дополнительные гарантии качества Товара, поставляемого Поставщиком, а также дополнительные требования к маркировке и укладке Товара. Маркировка должна содержать информацию о дате выработки, изготовителе Товара, весе нетто, брутто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Грузополучатель производит приемку Товара по количеству, согласно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 СТОРОН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контракту, в соответствии с его условиями и действующим законодательством Российской Федерации.</w:t>
      </w:r>
    </w:p>
    <w:p>
      <w:pPr>
        <w:pStyle w:val="TextBody"/>
        <w:spacing w:lineRule="exact" w:line="280"/>
        <w:rPr/>
      </w:pPr>
      <w:r>
        <w:rPr>
          <w:color w:val="000000"/>
          <w:sz w:val="24"/>
          <w:szCs w:val="24"/>
        </w:rPr>
        <w:t xml:space="preserve">5.2. </w:t>
      </w:r>
      <w:r>
        <w:rPr>
          <w:sz w:val="24"/>
          <w:szCs w:val="24"/>
        </w:rPr>
        <w:t>В случае неисполнения либо ненадлежащего исполнения условий контракта Поставщик: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-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-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- за поставку Товара ненадлежащего качества, т.е. с нарушением требований к качеству, установленных п. 1.1 настоящего контракта, уплачивает неустойку в размере 10% стоимости некачественного товара.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>5.3. Уплата санкций не освобождает стороны от выполнения принятых обязательст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>5.4. Окончание срока действия настоящего Контракта не освобождает стороны от ответственности за нарушение его условий в период его дей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5. Поставка Товара, несоответствующего по качеству требованиям ГОСТов, и норм не засчитывается за выполнение обязательств и подлежит возврату Поставщику, либо реализуется с возмещением Заказчику всех затрат, связанных с приемкой, хранением и отпуском забракованного Товара. В случае поставки без согласия Заказчика другой однородной продукции, либо обнаружении несоответствия качества Поставщик незамедлительно обязан распорядиться продукцией после получения сообщения Заказчиком, составленного в соответствии с требованиями пункта 5.5 настоящего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6. Поставщик обязуется заменить в течение 10 дней Товар несоответствующий по качеству условиям контракта,  а также возместить причиненный заказчику ущерб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5.7. Возврат Товара, несоответствующего по своему качеству требованиям настоящего контракта, не освобождает Поставщика от ответственности за несвоевременное исполнение обязательств по поставке Товара  в сроки, предусмотренные настоящим контрактом. Возврат Поставщику Товара, несоответству</w:t>
        <w:softHyphen/>
        <w:t>ющего по своему качеству требованиям настоящего контракта, производится за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5.8. </w:t>
      </w:r>
      <w:r>
        <w:rPr>
          <w:iCs/>
          <w:sz w:val="24"/>
          <w:szCs w:val="24"/>
        </w:rPr>
        <w:t>Поставщик осуществляет устранение неисправностей и замену вышедшей из строя техники в течение гарантийного срока. В случае если необходимо изъять оборудование на период производства ремонтных или других работ, доставку неисправной техники в сервисный центр и обратно поставщик производит своими силами и за свой сч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9. В случае нарушения принятых по настоящему контракту обязательств, а также во всем остальном, что не предусмотрено контрактом, стороны руководствуются ГК РФ и действующим законодательством по поставкам проду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10. Все споры и разногласия, которые могут возникнуть из настоящего контракта или в связи с ним, будут, по возможности,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11. Если стороны не придут к соглашению, то спор или разногласие подлежат разрешению в Арбитражном суде  Ульяновской област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5.12. До предъявления иска, вытекающего из отношений Поставщика и Заказчика по настоящему контракту, стороны обязаны предъявить и рассмотреть претензии. Претензия подлежит рассмотрению в течение 10 дней с момента ее получ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ФОРС-МАЖОР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1. Стороны освобождаются от ответственности друг перед другом за частичное или полное неисполнение обязательств по настоящему контракту, в случаях установленных законодательством, в частности при возникновении обстоятельств непреодолимой силы (форс-мажорных), т.е. чрезвычайных и непредсказуемых при данных условиях обстоя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ышеуказанным (форс-мажорным) обстоятельствам относятся следующие события: стихийные бедствия природного характера (землетрясения, наводнения, пожары, снежные заносы и т.д.); забастовки, диверсии, запретительные и ограничительные меры органов государственной власти, а также другие, признанные таковыми арбитражным суд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О наступлении форс-мажорных обстоятельств, стороны уведомляют друг друга в 5 дневный срок с момента их возникновения. Факт наступления форс-мажорных обстоятельств должен быть документально удостоверен полномочными на то органами власти. Удостоверяющий документ прилагается к письменному уведомлению. При отсутствии уведомления (а равно при просрочке уведомления), удостоверяющего документа, Сторона контракта их получающая вправе не принимать во внимание наступление форс-мажорных обстоятельств при предъявлении претензий (исков) к другой Стороне в связи с ненадлежащим исполнением условий контракта. При возникновении форс-мажорных обстоятельств все вопросы, связанные с взаиморасчетами, решаются Сторонами контракта по взаимному согласованию, а при не достижении согласия - в порядке арбитражного судопроизводства.</w:t>
      </w:r>
    </w:p>
    <w:p>
      <w:pPr>
        <w:pStyle w:val="TextBody"/>
        <w:tabs>
          <w:tab w:val="clear" w:pos="708"/>
          <w:tab w:val="left" w:pos="2100" w:leader="none"/>
          <w:tab w:val="center" w:pos="517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100" w:leader="none"/>
          <w:tab w:val="center" w:pos="517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орядок изменения и расторжения контракта</w:t>
      </w:r>
    </w:p>
    <w:p>
      <w:pPr>
        <w:pStyle w:val="TextBody"/>
        <w:spacing w:lineRule="exact" w:line="280"/>
        <w:ind w:firstLine="720"/>
        <w:rPr/>
      </w:pPr>
      <w:r>
        <w:rPr>
          <w:color w:val="000000"/>
          <w:sz w:val="24"/>
          <w:szCs w:val="24"/>
        </w:rPr>
        <w:t>7.1.</w:t>
      </w:r>
      <w:r>
        <w:rPr/>
        <w:t xml:space="preserve"> </w:t>
      </w:r>
      <w:r>
        <w:rPr>
          <w:sz w:val="24"/>
          <w:szCs w:val="24"/>
        </w:rPr>
        <w:t xml:space="preserve">Заказчик  вправе расторгнуть контракт, направив Поставщику письменное уведомление о невыполнении обязательств </w:t>
      </w:r>
      <w:r>
        <w:rPr>
          <w:color w:val="000000"/>
          <w:spacing w:val="-4"/>
          <w:sz w:val="24"/>
          <w:szCs w:val="24"/>
        </w:rPr>
        <w:t xml:space="preserve">конечном пункте </w:t>
      </w:r>
      <w:r>
        <w:rPr>
          <w:sz w:val="24"/>
          <w:szCs w:val="24"/>
        </w:rPr>
        <w:t>с требованием уплаты указанной в п. 5.2 неустойки, если Поставщик:</w:t>
      </w:r>
    </w:p>
    <w:p>
      <w:pPr>
        <w:pStyle w:val="TextBody"/>
        <w:spacing w:lineRule="exact" w:line="28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- не поставит часть или все товары в сроки, предусмотренные контрактом или в течение продленного периода, предоставленного Заказчиком. </w:t>
      </w:r>
    </w:p>
    <w:p>
      <w:pPr>
        <w:pStyle w:val="TextBody"/>
        <w:spacing w:lineRule="exact" w:line="280"/>
        <w:ind w:firstLine="284"/>
        <w:rPr>
          <w:sz w:val="24"/>
          <w:szCs w:val="24"/>
        </w:rPr>
      </w:pPr>
      <w:r>
        <w:rPr>
          <w:sz w:val="24"/>
          <w:szCs w:val="24"/>
        </w:rPr>
        <w:t>- поставит товары  с дефектами, которые не могут быть устранены в приемлемый для Заказчика, Получателя срок;</w:t>
      </w:r>
    </w:p>
    <w:p>
      <w:pPr>
        <w:pStyle w:val="TextBody"/>
        <w:spacing w:lineRule="exact" w:line="280"/>
        <w:ind w:firstLine="284"/>
        <w:rPr>
          <w:sz w:val="24"/>
          <w:szCs w:val="24"/>
        </w:rPr>
      </w:pPr>
      <w:r>
        <w:rPr>
          <w:sz w:val="24"/>
          <w:szCs w:val="24"/>
        </w:rPr>
        <w:t>- не поставит предусмотренное контрактом поставки количество товаров, либо не выполнит требования Заказчика  о замене некачественных товаров или о доукомплектовании товаров в установленный Заказчиком срок.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Срок действия Контракта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Права и обязанности сторон, предусмотренные настоящим Контрактом, распространяются на стороны с момента его подпис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>8.2. Контракт действителен с момента заключения до  _____________  год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Все соглашения и протоколы, составленные в письменной форме и подписанные сторонами, являются неотъемлемой частью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При изменении реквизитов Поставщика, Заказчик извещается официальными документами, подписанными руководителем и главным бухгалтером, заверенным печатью.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ЮРИДИЧЕСКИЕ АДРЕСА И РЕКВИЗИТЫ СТОРОН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ЗАКАЗЧИК                                                                                    ПОСТАВЩИК      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Средняя общеобразовательная школа №7 с углублённым изучением английского языка» Ленинского района г. Пер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 Пермь, ул. Луначарского, 74/5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2) 236-04-5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42) 236-05-8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, МОУ «Средняя школа № 7 г. Перми л/с 02930200690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, г. Пер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: 4010181070000001000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229188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590201001</w:t>
            </w:r>
          </w:p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</w:rPr>
            </w:pPr>
            <w:r>
              <w:rPr>
                <w:sz w:val="24"/>
                <w:szCs w:val="24"/>
              </w:rPr>
              <w:t>ОКАТО: 57401000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МОУ СОШ № 7</w:t>
            </w:r>
          </w:p>
          <w:p>
            <w:pPr>
              <w:pStyle w:val="TextBody"/>
              <w:spacing w:lineRule="exact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exact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О.М. Бабёнышев</w:t>
            </w:r>
          </w:p>
          <w:p>
            <w:pPr>
              <w:pStyle w:val="TextBody"/>
              <w:spacing w:lineRule="exact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</w:rPr>
            </w:pPr>
            <w:r>
              <w:rPr>
                <w:bCs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нтракту № ____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2007г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5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32"/>
        <w:gridCol w:w="1792"/>
        <w:gridCol w:w="1792"/>
        <w:gridCol w:w="1792"/>
        <w:gridCol w:w="1920"/>
      </w:tblGrid>
      <w:tr>
        <w:trPr>
          <w:trHeight w:val="5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Цена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Всего: (сумма прописью)</w:t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04:00Z</dcterms:created>
  <dc:creator>-</dc:creator>
  <dc:description/>
  <cp:keywords/>
  <dc:language>en-US</dc:language>
  <cp:lastModifiedBy>Vaskina</cp:lastModifiedBy>
  <cp:lastPrinted>2007-08-12T22:52:00Z</cp:lastPrinted>
  <dcterms:modified xsi:type="dcterms:W3CDTF">2008-08-04T07:25:00Z</dcterms:modified>
  <cp:revision>3</cp:revision>
  <dc:subject/>
  <dc:title>Проект Муниципального КОНТРАКТА №_________</dc:title>
</cp:coreProperties>
</file>