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отокол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7А/3/1 от 06 августа 200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нформация о рассмотрении заявок на участие в открытом аукционе  № 307А от 04 июля 2008г</w:t>
      </w:r>
    </w:p>
    <w:p>
      <w:pPr>
        <w:pStyle w:val="Normal"/>
        <w:jc w:val="center"/>
        <w:rPr/>
      </w:pPr>
      <w:r>
        <w:rPr>
          <w:b/>
          <w:sz w:val="28"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/>
      </w:pPr>
      <w:r>
        <w:rPr>
          <w:b/>
          <w:sz w:val="28"/>
        </w:rPr>
        <w:t>для МУЗ «Городская больница №21», Кировского района, г. Перм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– Противоожоговая реабилитационная противопролежневая кроват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49"/>
        <w:gridCol w:w="4111"/>
        <w:gridCol w:w="4536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п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допуска к участию в аукцион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 «Ниеншанц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193318, г.Санкт-Петербург, ул. Ворошилова, д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 «Медицина Прикамь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14081, Пермский край, г.Пермь, ул.Голева, 10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нкета участника размещения заказа (Приложение № 2 к документации об аукцио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 от 09.04.2008г. б\н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нотариально заверенная копия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№ 958 от 24.04.2008г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нотариально заверенная копия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токол № 05/07 общего собрания акционеров  от 28.12.2007г. о назначении генеральным директором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веренность от 18.01.2008 (нотариально заверенная копия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 № 1-08 участника  от 14.04.2008г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 избрании директором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ое предложение (Приложение № 3 к документации об аукци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соответствует по п2,9.6, 9.12, 10.2, 14.3, 15.1, 17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регистрационного удостоверения на предлагаемое к поставке медицинское обору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регистрационное удостоверение МЗ РФ № 2002/257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регистрационное удостоверение ФС № 2006/2787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соответствия на предлагаемое к поставке медицинское обору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РОСС NL.AЯ46.В66722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РОСС NL.AИ11.В008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кумент, подтверждающий перечисление обеспечения заявки (99000,00 руб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платежное поручение №956 от 16.07.2008г. (оригинал - поступили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платежное поручение № 265 от 01.08.2008г. (оригинал - поступили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.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анитарно-эпидемиологического заключения на предлагаемое к поставке медицинское обору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78.01.05.945.П.006439.11.04 от 17.11.2004г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№ 77.99.34.944.Д.010911.09.07. от 13.09.2007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оответствие оформления  заявки, установленным в п.4 документации об аукционе (предложение участника размещения заказа, анкета участника размещения заказа, предметное предложение должны быть подписаны участником размещения заказа или уполномоченным лицом и скреплены печатью; копии прилагаемых документов должны быть заверены участником размещения заказ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поставки товара –  90  календарных дней с момента заключения муниципального контра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нтийный период – 12 месяцев с момента ввода в эксплуатацию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соответству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– Портативный цветной ультразвуковой сканер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067"/>
        <w:gridCol w:w="4536"/>
      </w:tblGrid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п</w:t>
            </w:r>
          </w:p>
        </w:tc>
        <w:tc>
          <w:tcPr>
            <w:tcW w:w="10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допуска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 «Группа ВЕ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14045, г.Пермь, ул.Луначарского, 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4" w:right="-1100" w:hanging="116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нкета участника размещения заказа (Приложение № 2 к документации об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№ 6826  от 27.06.2008 г.  (нотариально заверенная копия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токол № 2 внеочередного общего собрания участников от 10.10.2007г. о назначении директоро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ое предложение (Приложение № 3 к документации об аукцион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регистрационного удостоверения на предлагаемое к поставке медицинское 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аличии, ФС № 2005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соответствия на предлагаемое к поставке медицинское 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наличии, № РОСС </w:t>
            </w:r>
            <w:r>
              <w:rPr>
                <w:color w:val="000000"/>
                <w:sz w:val="23"/>
                <w:szCs w:val="23"/>
                <w:lang w:val="en-US"/>
              </w:rPr>
              <w:t>CN</w:t>
            </w:r>
            <w:r>
              <w:rPr>
                <w:color w:val="000000"/>
                <w:sz w:val="23"/>
                <w:szCs w:val="23"/>
              </w:rPr>
              <w:t>.И</w:t>
            </w:r>
            <w:r>
              <w:rPr>
                <w:color w:val="000000"/>
                <w:sz w:val="23"/>
                <w:szCs w:val="23"/>
                <w:lang w:val="en-US"/>
              </w:rPr>
              <w:t>M</w:t>
            </w:r>
            <w:r>
              <w:rPr>
                <w:color w:val="000000"/>
                <w:sz w:val="23"/>
                <w:szCs w:val="23"/>
              </w:rPr>
              <w:t>02.</w:t>
            </w:r>
            <w:r>
              <w:rPr>
                <w:color w:val="000000"/>
                <w:sz w:val="23"/>
                <w:szCs w:val="23"/>
                <w:lang w:val="en-US"/>
              </w:rPr>
              <w:t>B</w:t>
            </w:r>
            <w:r>
              <w:rPr>
                <w:color w:val="000000"/>
                <w:sz w:val="23"/>
                <w:szCs w:val="23"/>
              </w:rPr>
              <w:t>15319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кумент, подтверждающий перечисление обеспечения заявки (60000,00 рубл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ежное поручение № 665 от 24.07.2008г (оригинал) – поступил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9.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анитарно-эпидемиологического заключения на предлагаемое к поставке медицинское 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наличии, № 77.99.24.944.Д.006416.11.04 от 10.11.2004г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.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оответствие оформления  заявки, установленным в п.4 документации об аукционе (предложение участника размещения заказа, анкета участника размещения заказа, предметное предложение должны быть подписаны участником размещения заказа или уполномоченным лицом и скреплены печатью; копии прилагаемых документов должны быть заверены участником размещения заказ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.1.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поставки товара –  60  календарных дней с момента заключения муниципального контра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нтийный период – 12 месяцев с момента ввода в эксплуатацию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аместитель председателя                                                 О.В.Бр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лены комиссии                                                                 В.В.Щело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А.А.Кузнецов</w:t>
      </w:r>
    </w:p>
    <w:p>
      <w:pPr>
        <w:pStyle w:val="Normal"/>
        <w:tabs>
          <w:tab w:val="clear" w:pos="708"/>
          <w:tab w:val="left" w:pos="938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.Г.Гобедж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ветственный секретарь                                                  Е.К.Ча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дставитель заказчика                                                    Е.П.Берд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44:00Z</dcterms:created>
  <dc:creator>Есюнина</dc:creator>
  <dc:description/>
  <cp:keywords/>
  <dc:language>en-US</dc:language>
  <cp:lastModifiedBy>СОК</cp:lastModifiedBy>
  <cp:lastPrinted>2008-08-06T15:21:00Z</cp:lastPrinted>
  <dcterms:modified xsi:type="dcterms:W3CDTF">2008-08-06T09:21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