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ОТОКОЛ № 321 А / 3 / 1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ассмотрения заявок на участие в открытом аукционе на право заключения муниципального контракта на  поставку молока для детской молочной кухни  муниципального учреждения здравоохранения «Городская детская клиническая поликлиника № 5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г. Пермь                                                                                                                                    «06» августа 2008 год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10  часов   20  минут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sz w:val="20"/>
          <w:szCs w:val="20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молока для детской молочной кухни  муниципального учреждения здравоохранения «Городская детская клиническая поликлиника №5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902"/>
        <w:gridCol w:w="6911"/>
        <w:gridCol w:w="426"/>
      </w:tblGrid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019" w:right="0" w:hanging="1985"/>
              <w:jc w:val="both"/>
              <w:rPr/>
            </w:pPr>
            <w:r>
              <w:rPr>
                <w:sz w:val="20"/>
                <w:szCs w:val="20"/>
              </w:rPr>
              <w:t>Зам. председателя:        Брагина Ольга Владимиро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019" w:right="0" w:hanging="2019"/>
              <w:jc w:val="both"/>
              <w:rPr/>
            </w:pPr>
            <w:r>
              <w:rPr>
                <w:sz w:val="20"/>
                <w:szCs w:val="20"/>
              </w:rPr>
              <w:t>Члены комиссии:           Щелоков Вадим Валерье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35" w:firstLine="201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беджашвили Оксана Георгиевна</w:t>
            </w:r>
          </w:p>
        </w:tc>
        <w:tc>
          <w:tcPr>
            <w:tcW w:w="7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59" w:right="0" w:hanging="459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01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знецов Александр Александ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тветственный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екретарь комиссии       Чазова Елена Константиновна</w:t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9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0"/>
          <w:szCs w:val="20"/>
        </w:rPr>
        <w:t>Кворум имеетс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Наименование: муниципальное учреждение здравоохранения «Городская детская клиническая поликлиника №5»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0"/>
          <w:szCs w:val="20"/>
        </w:rPr>
        <w:t>Руководитель:  главный врач  - Кабанова Наталья Константиновна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0"/>
          <w:szCs w:val="20"/>
        </w:rPr>
        <w:t xml:space="preserve">Адрес: 614066. г. Пермь, ул. Советской Армии, 10, </w:t>
      </w:r>
      <w:hyperlink r:id="rId2">
        <w:r>
          <w:rPr>
            <w:rStyle w:val="InternetLink"/>
            <w:rFonts w:cs="Times New Roman"/>
            <w:sz w:val="20"/>
            <w:szCs w:val="20"/>
            <w:lang w:val="en-US" w:eastAsia="ru-RU" w:bidi="ar-SA"/>
          </w:rPr>
          <w:t>permgdkp</w:t>
        </w:r>
        <w:r>
          <w:rPr>
            <w:rStyle w:val="InternetLink"/>
            <w:rFonts w:cs="Times New Roman"/>
            <w:sz w:val="20"/>
            <w:szCs w:val="20"/>
            <w:lang w:val="ru-RU" w:eastAsia="ru-RU" w:bidi="ar-SA"/>
          </w:rPr>
          <w:t>5@</w:t>
        </w:r>
        <w:r>
          <w:rPr>
            <w:rStyle w:val="InternetLink"/>
            <w:rFonts w:cs="Times New Roman"/>
            <w:sz w:val="20"/>
            <w:szCs w:val="20"/>
            <w:lang w:val="en-US" w:eastAsia="ru-RU" w:bidi="ar-SA"/>
          </w:rPr>
          <w:t>yandex</w:t>
        </w:r>
        <w:r>
          <w:rPr>
            <w:rStyle w:val="InternetLink"/>
            <w:rFonts w:cs="Times New Roman"/>
            <w:sz w:val="20"/>
            <w:szCs w:val="20"/>
            <w:lang w:val="ru-RU" w:eastAsia="ru-RU" w:bidi="ar-SA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 w:eastAsia="ru-RU" w:bidi="ar-SA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Телефон: (342) 28-09-51, 221-58-68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право заключения муниципального контракта на поставку молока для детской молочной кухни  муниципального учреждения здравоохранения «Городская детская клиническая поликлиника №5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Начальная (максимальная) цена лота№1: 567,150 тыс. руб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Начальная (максимальная) цена лота №2: 432,000тыс. руб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 следующих участников размещения заказ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ЛОТ №1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индивидуальный предприниматель Федотова Валерия Владими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51, г. Пермь, ул. Юрша, 23-145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ОО «МаСКо» г. Чернушка, ул. Ленина,54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Замараева Тамара Геннадье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90, г. Пермь, ул. Толмачева, 17-18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индивидуальный предприниматель Грибанова Наталья Викто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16, г. Пермь, ул. Уинская, 9-33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51, г. Пермь, ул. Звонарева, 3-53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0"/>
          <w:szCs w:val="20"/>
        </w:rPr>
        <w:t>ЛОТ №2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индивидуальный предприниматель Федотова Валерия Владими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51, г. Пермь, ул. Юрша, 23-145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ОО «МаСКо» г. Чернушка, ул. Ленина,54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Замараева Тамара Геннадье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90, г. Пермь, ул. Толмачева, 17-18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индивидуальный предприниматель Грибанова Наталья Викто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16, г. Пермь, ул. Уинская, 9-33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51, г. Пермь, ул. Звонарева, 3-53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0"/>
          <w:szCs w:val="20"/>
        </w:rPr>
        <w:t>Подробная информация о рассмотрении заявок на участие в открытом аукционе представлена в Приложении №1 к настоящему протоколу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Комиссия приняла следующие решени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Допустить к участию</w:t>
      </w:r>
      <w:r>
        <w:rPr>
          <w:sz w:val="20"/>
          <w:szCs w:val="20"/>
        </w:rPr>
        <w:t xml:space="preserve"> в аукционе и признать участниками аукциона следующих участников размещения заказа, подавших заявки на участие в аукционе  по лоту №1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Федотова Валерия Владимир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51, г. Пермь, ул. Юрша, 23-14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Замараева Тамара Геннадь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90, г. Пермь, ул. Толмачева, 17-1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индивидуальный предприниматель Грибанова Наталья Викто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16, г. Пермь, ул. Уинская, 9-3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51, г. Пермь, ул. Звонарева, 3-5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Отказать в допуске к участию</w:t>
      </w:r>
      <w:r>
        <w:rPr>
          <w:sz w:val="20"/>
          <w:szCs w:val="20"/>
        </w:rPr>
        <w:t xml:space="preserve"> в открытом аукционе по лоту №1 в соответствии с Федеральным законом от 21.07.2005г. №94-ФЗ «О размещении заказов на поставки товаров, выполнение работ, оказании услуг для государственных и муниципальных нужд» следующим участникам размещения заказа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4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18"/>
        <w:gridCol w:w="26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основание отказ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лос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(ФИО/решение)</w:t>
            </w:r>
          </w:p>
        </w:tc>
      </w:tr>
      <w:tr>
        <w:trPr>
          <w:trHeight w:val="3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ОО «МаСКо» г. Чернушка, ул. Ленина,5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В соответствии с п.1 ч.1 ст.12 Федеральным законом </w:t>
            </w:r>
            <w:r>
              <w:rPr>
                <w:sz w:val="20"/>
                <w:szCs w:val="20"/>
              </w:rPr>
              <w:t xml:space="preserve">№94-ФЗ </w:t>
            </w:r>
            <w:r>
              <w:rPr>
                <w:sz w:val="18"/>
                <w:szCs w:val="18"/>
              </w:rPr>
              <w:t>(как участнику размещения заказа, не предоставившего документы, подтверждающие полномочия на осуществление действий от имени участника размещения заказа, выписку из ЕГРЮЛ или нотариально заверенную копию такой выписки – не соответствие п.6 документации об аукционе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В соответствии с п.4 ч.1 ст.12 Федеральным законом </w:t>
            </w:r>
            <w:r>
              <w:rPr>
                <w:sz w:val="20"/>
                <w:szCs w:val="20"/>
              </w:rPr>
              <w:t>№94-ФЗ</w:t>
            </w:r>
            <w:r>
              <w:rPr>
                <w:sz w:val="18"/>
                <w:szCs w:val="18"/>
              </w:rPr>
              <w:t xml:space="preserve"> (не соответствие заявки на участие в аукционе требованиям п.6 документации об аукционе – в сведениях о функциональных характеристиках и качественных  характеристиках товара указан ГОС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51074-2003, Заказчиком установлено требование </w:t>
            </w:r>
            <w:r>
              <w:rPr>
                <w:sz w:val="18"/>
                <w:szCs w:val="18"/>
              </w:rPr>
              <w:t>ГОСТ Р 52090-2003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агига О.В.  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Щелоков В.В.  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беджашвили О.Г.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знецов А.А. 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зова Е.К. 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Допустить к участию</w:t>
      </w:r>
      <w:r>
        <w:rPr>
          <w:sz w:val="20"/>
          <w:szCs w:val="20"/>
        </w:rPr>
        <w:t xml:space="preserve"> в аукционе и признать участниками аукциона следующих участников размещения заказа, подавших заявки на участие в аукционе по  лоту №2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Федотова Валерия Владимир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51, г. Пермь, ул. Юрша, 2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Замараева Тамара Геннадь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90, г. Пермь, ул. Толмачева, 17-1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2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индивидуальный предприниматель Грибанова Наталья Викто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16, г. Пермь, ул. Уинская, 9-3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614051, г. Пермь, ул. Звонарева, 3-5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рагиг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Отказать в допуске к участию</w:t>
      </w:r>
      <w:r>
        <w:rPr>
          <w:sz w:val="20"/>
          <w:szCs w:val="20"/>
        </w:rPr>
        <w:t xml:space="preserve"> в открытом аукционе по лоту №2 в соответствии с Федеральным законом от 21.07.2005г. №94-ФЗ «О размещении заказов на поставки товаров, выполнение работ, оказании услуг для государственных и муниципальных нужд» следующим участникам размещения заказа:</w:t>
      </w:r>
    </w:p>
    <w:tbl>
      <w:tblPr>
        <w:tblW w:w="104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344"/>
        <w:gridCol w:w="26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основание отказ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лос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(ФИО/решение)</w:t>
            </w:r>
          </w:p>
        </w:tc>
      </w:tr>
      <w:tr>
        <w:trPr>
          <w:trHeight w:val="3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ОО «МаСКо» г. Чернушка, ул. Ленина,5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- В соответствии с п.1 ч.1 ст.12 Федеральным законом </w:t>
            </w:r>
            <w:r>
              <w:rPr>
                <w:sz w:val="20"/>
                <w:szCs w:val="20"/>
              </w:rPr>
              <w:t>№94-ФЗ</w:t>
            </w:r>
            <w:r>
              <w:rPr>
                <w:sz w:val="18"/>
                <w:szCs w:val="18"/>
              </w:rPr>
              <w:t xml:space="preserve"> (как участнику размещения заказа, не предоставившего документы, подтверждающие полномочия на осуществление действий от имени участника размещения заказа, выписку из ЕГРЮЛ или нотариально заверенную копию такой выписки – не соответствие п.6 документации об аукционе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- В соответствии с п.4 ч.1 ст.12 Федеральным законом </w:t>
            </w:r>
            <w:r>
              <w:rPr>
                <w:sz w:val="20"/>
                <w:szCs w:val="20"/>
              </w:rPr>
              <w:t>№94-ФЗ</w:t>
            </w:r>
            <w:r>
              <w:rPr>
                <w:sz w:val="18"/>
                <w:szCs w:val="18"/>
              </w:rPr>
              <w:t xml:space="preserve"> (не соответствие заявки на участие в аукционе требованиям п.6 документации об аукционе – в сведениях о функциональных характеристиках и качественных  характеристиках товара указан Г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51074-2003, Заказчиком установлено требование </w:t>
            </w:r>
            <w:r>
              <w:rPr>
                <w:sz w:val="18"/>
                <w:szCs w:val="18"/>
              </w:rPr>
              <w:t>ГОСТ Р 52090-200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рагига О.В.  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Щелоков В.В.  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беджашвили О.Г.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узнецов А.А. 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Чазова Е.К.  - 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520"/>
        <w:gridCol w:w="3061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. председателя: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гина О.В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елоков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беджашвили О.Г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нецов А.А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ветственный председатель комиссии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зова Е.К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елезнова В.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134" w:right="85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65</Words>
  <Characters>7794</Characters>
  <CharactersWithSpaces>6644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10:00Z</dcterms:created>
  <dc:creator>Елена Семеновна</dc:creator>
  <dc:description/>
  <dc:language>en-US</dc:language>
  <cp:lastModifiedBy/>
  <cp:lastPrinted>2008-08-06T15:22:00Z</cp:lastPrinted>
  <dcterms:modified xsi:type="dcterms:W3CDTF">2008-08-06T15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ВМСК</vt:lpwstr>
  </property>
</Properties>
</file>