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</w:t>
      </w:r>
      <w:r>
        <w:rPr>
          <w:u w:val="single"/>
        </w:rPr>
        <w:t>305А/3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 на право заключения муниципального контракта на поставку наркозно-дыхательного аппарата в муниципальное учреждение здравоохра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Городская детская клиническая больница №15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« 06 »  августа 2008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color w:val="FF0000"/>
        </w:rPr>
        <w:t xml:space="preserve">11 часов 40 минут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Повестка дня:  </w:t>
      </w:r>
      <w:r>
        <w:rPr/>
        <w:t xml:space="preserve">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 поставку наркозно-дыхательного аппарата в муниципальное учреждение здравоохранения  «Городская детская клиническая больница №15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 xml:space="preserve">Заместитель председателя комиссии:      Брагина О.В.      </w:t>
      </w:r>
    </w:p>
    <w:p>
      <w:pPr>
        <w:pStyle w:val="Normal"/>
        <w:rPr/>
      </w:pPr>
      <w:r>
        <w:rPr/>
        <w:t xml:space="preserve">Члены комиссии:                                       Щелоков В.В.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Гобеджашвили О.Г.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Кузнецов А.А.</w:t>
      </w:r>
    </w:p>
    <w:p>
      <w:pPr>
        <w:pStyle w:val="Normal"/>
        <w:rPr/>
      </w:pPr>
      <w:r>
        <w:rPr/>
        <w:t xml:space="preserve">Ответственный секретарь комиссии:      Чазова Е.К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Городская детская клиническая больница №15»</w:t>
      </w:r>
    </w:p>
    <w:p>
      <w:pPr>
        <w:pStyle w:val="Normal"/>
        <w:rPr/>
      </w:pPr>
      <w:r>
        <w:rPr/>
        <w:t>Руководитель: главный врач Лишке Михаил Августович</w:t>
      </w:r>
    </w:p>
    <w:p>
      <w:pPr>
        <w:pStyle w:val="Normal"/>
        <w:rPr/>
      </w:pPr>
      <w:r>
        <w:rPr/>
        <w:t>Адрес: 614066, г. Пермь, ул. Советской Армии,10</w:t>
      </w:r>
    </w:p>
    <w:p>
      <w:pPr>
        <w:pStyle w:val="Normal"/>
        <w:rPr/>
      </w:pPr>
      <w:r>
        <w:rPr/>
        <w:t>Тел./факс: 228-06-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ведения о предмете аукциона: </w:t>
      </w:r>
      <w:r>
        <w:rPr/>
        <w:t xml:space="preserve">поставка наркозно-дыхательного аппарата в муниципальное учреждение здравоохранения  «Городская детская клиническая больница №15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</w:t>
      </w:r>
      <w:r>
        <w:rPr/>
        <w:t>980 000,00 (девятьсот восемьдесят тысяч) рублей.</w:t>
      </w:r>
    </w:p>
    <w:p>
      <w:pPr>
        <w:pStyle w:val="Normal"/>
        <w:rPr/>
      </w:pPr>
      <w:r>
        <w:rPr/>
        <w:t>Источник финансирования: средства О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вещение о проведении открытого аукциона № 305А от 04 июля 2008 г.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 04.07.2008г.  и опубликовано в официальном бюллетене органов местного самоуправления 04.07.2008г.</w:t>
      </w:r>
    </w:p>
    <w:p>
      <w:pPr>
        <w:pStyle w:val="Normal"/>
        <w:rPr/>
      </w:pPr>
      <w:r>
        <w:rPr/>
        <w:t xml:space="preserve">    </w:t>
      </w:r>
      <w:r>
        <w:rPr/>
        <w:t>Извещение о внесении изменений в документацию о проведении открытого аукциона № 305А от 04 июля 2008 г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15.07.2008г.  и опубликовано в официальном бюллетене органов местного самоуправления 15.07.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рок окончания подачи заявок на участие в открытом аукционе – 04 августа 2008г. в 10 час.00 мин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До окончания срока подачи заявок на участие в аукционе поступило 2 (две) заявки на участие в аукционе, что зарегистрировано в журнале регистрации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омиссия рассмотрела на соответствие требованиям, установленным документацией об аукционе, заявки на участие в аукционе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98"/>
        <w:gridCol w:w="496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аксис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Газеты «Звезда», 6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 ул. Дружбы, 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робная информация о рассмотрении заявок на участие в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пустить  к участию в аукционе и признать участниками аукциона следующих участников размещения заказа: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39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акс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Газеты «Звезда», 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– «за»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 -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- «за»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 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. - 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 ул. Дружбы, 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– «за»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 -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- «за»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 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. -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____________________     Брагина О.В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____________________     Щелоков В.В.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      Гобеджашвили О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      Кузнецов А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ветственный секретарь комиссии                       ____________________     Чазова Е.К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(подпись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>Представитель Заказчика:                                         ____________________     Попова С.Ю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3:28:00Z</dcterms:created>
  <dc:creator>ДГП№10</dc:creator>
  <dc:description/>
  <cp:keywords/>
  <dc:language>en-US</dc:language>
  <cp:lastModifiedBy>H</cp:lastModifiedBy>
  <cp:lastPrinted>2008-07-11T10:46:00Z</cp:lastPrinted>
  <dcterms:modified xsi:type="dcterms:W3CDTF">2008-08-06T07:46:00Z</dcterms:modified>
  <cp:revision>7</cp:revision>
  <dc:subject/>
  <dc:title>Протокол № 222А/3/1</dc:title>
</cp:coreProperties>
</file>