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протоколу рассмотр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06» августа 305А/3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Городская детская клиническая больница № 1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ркозно дыхательный аппарат</w:t>
      </w:r>
    </w:p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67"/>
        <w:gridCol w:w="4680"/>
        <w:gridCol w:w="4680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7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3" w:firstLine="603"/>
              <w:jc w:val="center"/>
              <w:rPr>
                <w:b/>
                <w:b/>
              </w:rPr>
            </w:pPr>
            <w:r>
              <w:rPr>
                <w:b/>
              </w:rPr>
              <w:t>ООО «Праксис»</w:t>
            </w:r>
          </w:p>
          <w:p>
            <w:pPr>
              <w:pStyle w:val="Normal"/>
              <w:ind w:left="-603" w:firstLine="603"/>
              <w:jc w:val="center"/>
              <w:rPr/>
            </w:pPr>
            <w:r>
              <w:rPr/>
              <w:t xml:space="preserve"> </w:t>
            </w:r>
            <w:r>
              <w:rPr/>
              <w:t>614039, г.Пермь, ул.Газеты «Звезда», 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аритет»</w:t>
            </w:r>
          </w:p>
          <w:p>
            <w:pPr>
              <w:pStyle w:val="Normal"/>
              <w:jc w:val="center"/>
              <w:rPr/>
            </w:pPr>
            <w:r>
              <w:rPr/>
              <w:t>614070, г.Пермь, ул.Дружбы,3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необходимых документов, определенных в раздел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          (по форме Приложения № 1 к документации об аукцион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о форме Приложения № 2 к документации об аукцион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/ ЕГРИП, полученная не ранее чем за шесть месяцев до дня размещения на официальном сайте извещения о проведении открытого аукциона, 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из ЕГРЮЛ №10030 от 18.07.2008.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выписка из ЕГРЮЛ №78943 от 09.04.2008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приказа  №1-1/к от 31.01.07</w:t>
            </w:r>
          </w:p>
          <w:p>
            <w:pPr>
              <w:pStyle w:val="Normal"/>
              <w:jc w:val="center"/>
              <w:rPr/>
            </w:pPr>
            <w:r>
              <w:rPr/>
              <w:t>Копия выписки из Устав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доверенности б/н от 30 июля 2008г.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денежных средств в качестве обеспечения заявки на участие в аукционе (оригинал) (5 % от начальной (максимальной) цены лота) – 49 000,00 руб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473 от 29.07.2008 с отметкой банка о списании денежных средств в сумме 49000-00рублей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182 от 14.07.2008 с отметкой банка о списании денежных средств в сумме 49000-00рублей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метное предложение» - характеристики и свойства предлагаемого медицинского оборудования и предоставленных вспомогательных услуг (по форме Приложения № 3 к документации об аукцион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регистрационного удостоверения и сертификата соответствия на предлагаемое к поставке медицинского оборуд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регистрационного удостоверения МЗРФ №2002/625 от 31июля 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пия сертификата соответствия №РОСС </w:t>
            </w:r>
            <w:r>
              <w:rPr>
                <w:lang w:val="en-US"/>
              </w:rPr>
              <w:t>SK</w:t>
            </w:r>
            <w:r>
              <w:rPr/>
              <w:t>.МЕ20.А02530 от 21 июля 2008г.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регистрационного удостоверения МЗРФ №2002/6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пия сертификата соответствия №РОСС </w:t>
            </w:r>
            <w:r>
              <w:rPr>
                <w:lang w:val="en-US"/>
              </w:rPr>
              <w:t>SK</w:t>
            </w:r>
            <w:r>
              <w:rPr/>
              <w:t xml:space="preserve">.МЕ20.А02530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формление заявки на участие в аукционе требованиям документации об аукци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Выводы комиссии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/>
      </w:pPr>
      <w:r>
        <w:rPr/>
        <w:t>Заместитель председателя комиссии                               _____________________   Брагин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_____________________   Щелоков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   Гобеджашвили О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   Кузнецов А.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:                              ______________________  Чазова Е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>Представитель Заказчика                                                  _____________________   Попова С.Ю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33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</w:t>
      </w:r>
    </w:p>
    <w:sectPr>
      <w:type w:val="nextPage"/>
      <w:pgSz w:orient="landscape" w:w="16838" w:h="11906"/>
      <w:pgMar w:left="1134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3:27:00Z</dcterms:created>
  <dc:creator>ДГП№10</dc:creator>
  <dc:description/>
  <cp:keywords/>
  <dc:language>en-US</dc:language>
  <cp:lastModifiedBy>H</cp:lastModifiedBy>
  <cp:lastPrinted>2008-08-05T12:37:00Z</cp:lastPrinted>
  <dcterms:modified xsi:type="dcterms:W3CDTF">2008-08-06T07:50:00Z</dcterms:modified>
  <cp:revision>6</cp:revision>
  <dc:subject/>
  <dc:title>                                                                                                                                                                                          Приложение № 3 к протоколу рассмотрения</dc:title>
</cp:coreProperties>
</file>