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24 от 06 августа 2008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 запчастей для автомобилей ВАЗ, Шевролет-Нив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 xml:space="preserve">Максимальная цена контракта  -  </w:t>
      </w:r>
      <w:r>
        <w:rPr>
          <w:rFonts w:cs="Arial" w:ascii="Arial" w:hAnsi="Arial"/>
        </w:rPr>
        <w:t xml:space="preserve">103940 </w:t>
      </w:r>
      <w:r>
        <w:rPr/>
        <w:t xml:space="preserve"> рублей.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 запчасти для автомобилей  ВАЗ, Шевролет-Нива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Условия поставки – бесперебойные поставки авто запчастей  для нужд УВД по  г. Перми в третьем, четвертом кварталах 2008 г.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е 5  дней, после заключения муниципального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 13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нее 5 дн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3.08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 xml:space="preserve">               Х.С. Крджонян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"/>
        <w:gridCol w:w="1400"/>
        <w:gridCol w:w="2158"/>
      </w:tblGrid>
      <w:tr>
        <w:trPr>
          <w:trHeight w:val="25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риложение №1                                    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ическое задание ВАЗ, Шеви-Нива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за ед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ГРМ ВАЗ 2104-2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ГРМ Шевролет-Нив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РМ ВАЗ 2109-2110 (8 клап. дв.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РМ ВАЗ-2110 (16 клап. дв.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ВАЗ 2104-21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ВАЗ 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Шеви-Нива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ые тяги ВАЗ 2104-2107, компл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 наконечник ВАЗ 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 наконечник ВАЗ 2121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дки торм. передние ВАЗ 04-07 комп.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перед. ВАЗ 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перед. ВАЗ 2121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зад. ВАЗ 2104-21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. зад.ВАЗ 2109-2110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      Н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      Н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 5 ват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    25 ват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ВАЗ 04-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 ВАЗ 2109-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ВАЗ 04-07 карбюра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ВАЗ 2109-2110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 ВАЗ 2104-2107 карб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 ВАЗ 2109 инж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 Ш-Нива инж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ВАЗ 2104-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амортизатора ВАЗ-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зажигания ВАЗ 2104-07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зажигания ВАЗ-2109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 зажигания Ш-Нива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блер ВАЗ 2104-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 2104-2107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 04-07 ка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 2109 инж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-21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ВАЗ-212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ень генератора Шевролет-Ни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пеция рулевая ВАЗ-2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итель ВАЗ-210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9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8-08-06T14:29:00Z</cp:lastPrinted>
  <dcterms:modified xsi:type="dcterms:W3CDTF">2008-08-06T08:30:00Z</dcterms:modified>
  <cp:revision>36</cp:revision>
  <dc:subject/>
  <dc:title>ЗАПРОС КОТИРОВОЧНОЙ ЦЕНЫ</dc:title>
</cp:coreProperties>
</file>