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№ 25 от 06 августа 2008г.</w:t>
      </w:r>
    </w:p>
    <w:p>
      <w:pPr>
        <w:pStyle w:val="Heading"/>
        <w:rPr/>
      </w:pPr>
      <w:r>
        <w:rPr/>
        <w:t xml:space="preserve">О ПРОВЕДЕНИИ  ЗАПРОСА КОТИРОВОЧНОЙ ЦЕНЫ </w:t>
      </w:r>
    </w:p>
    <w:p>
      <w:pPr>
        <w:pStyle w:val="Heading"/>
        <w:rPr/>
      </w:pPr>
      <w:r>
        <w:rPr/>
        <w:t xml:space="preserve">на закупку авто запчастей для автомобилей ГАЗ, УАЗ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-факс 249-93-80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</w:t>
      </w:r>
      <w:r>
        <w:rPr/>
        <w:t xml:space="preserve">Ответственный исполнитель – </w:t>
      </w:r>
      <w:r>
        <w:rPr>
          <w:u w:val="single"/>
        </w:rPr>
        <w:t>Осколков Владимир Викторович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/>
        <w:t>Максимальная цена контракта  -  234040</w:t>
      </w:r>
      <w:r>
        <w:rPr>
          <w:rFonts w:cs="Arial" w:ascii="Arial" w:hAnsi="Arial"/>
        </w:rPr>
        <w:t xml:space="preserve"> </w:t>
      </w:r>
      <w:r>
        <w:rPr/>
        <w:t xml:space="preserve"> рублей.</w:t>
      </w:r>
    </w:p>
    <w:p>
      <w:pPr>
        <w:pStyle w:val="TextBodyIndent"/>
        <w:ind w:hanging="0"/>
        <w:rPr/>
      </w:pPr>
      <w:r>
        <w:rPr/>
        <w:t>УВД по г. Перми предусматривает осуществить закупку:</w:t>
      </w:r>
    </w:p>
    <w:p>
      <w:pPr>
        <w:pStyle w:val="TextBodyIndent"/>
        <w:ind w:hanging="0"/>
        <w:rPr/>
      </w:pPr>
      <w:r>
        <w:rPr/>
        <w:t>авто запчасти для автомобилей  ГАЗ, УАЗ.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в соответствии с техническим заданием (приложение№1) </w:t>
      </w:r>
    </w:p>
    <w:p>
      <w:pPr>
        <w:pStyle w:val="TextBodyIndent"/>
        <w:ind w:hanging="0"/>
        <w:rPr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</w:rPr>
        <w:t>Информация о закупке: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szCs w:val="24"/>
        </w:rPr>
        <w:t xml:space="preserve">Условия поставки – бесперебойные поставки авто запчастей  для нужд УВД по  г. Перми в </w:t>
      </w:r>
      <w:r>
        <w:rPr>
          <w:b/>
          <w:szCs w:val="24"/>
        </w:rPr>
        <w:t>третьем, четвертом кварталах 2008 г.</w:t>
      </w:r>
      <w:r>
        <w:rPr>
          <w:szCs w:val="24"/>
        </w:rPr>
        <w:t xml:space="preserve">  Наличие магазина (базы) где можно осуществлять выборку товара в центральных районах города Перми (Индустриальный, Мотовилихинский, Ленинский (левобережная часть), Свердловский. 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Условия оплаты –  оплата, за поставленный товар, будет производиться в течение 5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-  в течение 5  дней, после заключения муниципального контракта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28,  Тел. __</w:t>
      </w:r>
      <w:r>
        <w:rPr>
          <w:sz w:val="24"/>
          <w:szCs w:val="24"/>
          <w:u w:val="single"/>
        </w:rPr>
        <w:t>249 -93-80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8.00 часов,   13.08.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цена контракта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нее 5 дн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8:00  часов, 13.08 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тыла</w:t>
      </w:r>
    </w:p>
    <w:p>
      <w:pPr>
        <w:pStyle w:val="Normal"/>
        <w:tabs>
          <w:tab w:val="clear" w:pos="720"/>
          <w:tab w:val="left" w:pos="6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ВД по г. Перми</w:t>
        <w:tab/>
        <w:t xml:space="preserve">                Х.С. Крджоня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960"/>
        <w:gridCol w:w="1400"/>
        <w:gridCol w:w="1733"/>
      </w:tblGrid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ехническое задание ГАЗ, УАЗ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\п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а за ед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тор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сцепления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сцепления ГАЗ-330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сцепления УАЗ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сцепления ГАЗ-270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а С-5 (аналог Б 116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нзонасос УАЗ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насос (м) ГАЗ-5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зина сцепления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ер ГАЗ-5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ер УАЗ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блер б/к УАЗ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блер б/к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зина сцепления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зина сцепления ГАЗ-330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кардан ГАЗ-5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тормозной цилиндр Г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тор охлаждения Г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па ГАЗ-5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тор отопления Г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ая труба УАЗ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итель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ушка рессорная ГАЗ-3307 задня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к-т карбюратора 13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к-т карбюратора 15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пник выжимной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пник выжимной УАЗ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пник выжимной ГАЗ-330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 руч. торм. стар. о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овина кард. вала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овина кард. вала УАЗ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орка, гайка, шпилька правая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орка, гайка, шпилька левая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а тормозная, перед.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а тормозная, зад.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а тормозная, УАЗ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торм. цилиндр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торм. цилиндр ГАЗ-3307 задн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торм. цилиндр УАЗ перед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торм. цилиндр УАЗ задни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вентилятора (1045) ГАЗ-5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генератора Г-31105 (Крайслер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генератора (833)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УАЗ (1030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овина рул. кардана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 рул. кардана ГАЗ-3307 с отверст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ворень в сборе с подш.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сунка омывател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ка стеклоочистител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ут 16х2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т/очистки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генератора (833)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апанной крышки,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апанной крышки, УАЗ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мпа в фару 12 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мпа в фару 24 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мпа в фару (галогеновая)12 В + 24 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мпа с бол. колбой 12 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мпа с мал. колбой 12 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мпа с бол. колбой 24 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мпа с мал. колбой 24 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мпы в приборы 12 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мпы в приборы 24 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 поворота (ГАЗ, УАЗ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ючатель света (центральный ГАЗ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(тумблер в будку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ки плавкие (предохранител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ючатель света, поворотов центральный ГАЗ-33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тор Баргузин передни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тор Баргузин задни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ортизатор Волга передний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тор Волга задни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 тормозные Волга передние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 тормозные Баргузин передние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генератора 402 двигатель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генератора 406 двиг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ор Холостого Ход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евой наконечник Волг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евой наконечник Баргузин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ча зажигания 406 дв. 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ча зажигания 402 дв. 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масляный 402 дв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масляный 406 дв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воздушный 406 инжекто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8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воздушный 402 дв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топливный, карбюрато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топливный, инжекто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ь ГРМ 406 дв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вая опора Волга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вая опора Баргузин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>
          <w:trHeight w:val="315" w:hRule="atLeast"/>
        </w:trPr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0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709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4:35:00Z</dcterms:created>
  <dc:creator>1</dc:creator>
  <dc:description/>
  <cp:keywords/>
  <dc:language>en-US</dc:language>
  <cp:lastModifiedBy>1</cp:lastModifiedBy>
  <cp:lastPrinted>2008-08-06T14:33:00Z</cp:lastPrinted>
  <dcterms:modified xsi:type="dcterms:W3CDTF">2008-08-06T08:35:00Z</dcterms:modified>
  <cp:revision>37</cp:revision>
  <dc:subject/>
  <dc:title>ЗАПРОС КОТИРОВОЧНОЙ ЦЕНЫ</dc:title>
</cp:coreProperties>
</file>