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ЗВЕЩЕНИЕ № 40 от «06» августа 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ОБ ОТМЕНЕ ИЗВЕЩЕНИЯ № 37 от «05» августа 2008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– муниципальное учреждение здравоохранения «Детская городская клиническая больница №3» (614000, г.Пермь,ул.Ленина, 13.Тел./Факс</w:t>
      </w:r>
      <w:r>
        <w:rPr>
          <w:b/>
        </w:rPr>
        <w:t>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),  отменяет Извещение № 37 от 05.08.2008г.</w:t>
      </w:r>
      <w:r>
        <w:rPr>
          <w:b/>
        </w:rPr>
        <w:t xml:space="preserve"> </w:t>
      </w:r>
      <w:r>
        <w:rPr/>
        <w:t>в связи с оши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Главный врач                                                                И.Г.Шинкар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44:00Z</dcterms:created>
  <dc:creator>USER</dc:creator>
  <dc:description/>
  <cp:keywords/>
  <dc:language>en-US</dc:language>
  <cp:lastModifiedBy>USER</cp:lastModifiedBy>
  <cp:lastPrinted>2008-08-06T10:35:00Z</cp:lastPrinted>
  <dcterms:modified xsi:type="dcterms:W3CDTF">2008-08-06T06:36:00Z</dcterms:modified>
  <cp:revision>10</cp:revision>
  <dc:subject/>
  <dc:title>                                 ИЗВЕЩЕНИЕ №35 от «05» августа 2008г</dc:title>
</cp:coreProperties>
</file>