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ый контракт  № </w:t>
      </w:r>
    </w:p>
    <w:p>
      <w:pPr>
        <w:pStyle w:val="TextBody"/>
        <w:spacing w:lineRule="exact" w:line="280"/>
        <w:jc w:val="center"/>
        <w:rPr/>
      </w:pPr>
      <w:r>
        <w:rPr>
          <w:b/>
          <w:sz w:val="22"/>
          <w:szCs w:val="22"/>
        </w:rPr>
        <w:t>на поставку вуали и портьерных и рулонных штор для администрации г. Перми</w:t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«____» _______ 2008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67"/>
        <w:rPr/>
      </w:pPr>
      <w:r>
        <w:rPr>
          <w:b/>
          <w:sz w:val="22"/>
          <w:szCs w:val="22"/>
        </w:rPr>
        <w:t>Администрация города Перми</w:t>
      </w:r>
      <w:r>
        <w:rPr>
          <w:sz w:val="22"/>
          <w:szCs w:val="22"/>
        </w:rPr>
        <w:t>, именуемая в дальнейшем «Заказчикь», в лице руководителя аппарата администрации города Сайдаковой Тамары Николаевны, действующего на основании распоряжения Главы администрации города Перми №232-р от 23.11.2006 г., с одной стороны и  _________________________.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Поставщик», в лице ____________________________, действующего на основании _____________________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1.Настоящий контракт заключен по результатам оценки конкурсной (котировочной) комиссии _________________________________, победителем которого стал участник размещения заказа _________________________________на поставку вуали и портьерных и рулонных штор для администрации города Перми, далее по тексту «Объект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поручает, а Поставщик принимает на себя обязательства по поставке вуали и портьерных и рулонных штор, далее по тексту «Товар», согласно технического зад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 Перечень необходимых Товаров, предусмотренный в техническом задании (Приложение №1), является неотъемлемой частью настоящего Контракта и составлен  в строгом соответствии с котировочной заявко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 Сроки исполнения обязательств и  порядок поставки товар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1. Начало поставки Товара 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2. Окончание поставки Товара   </w:t>
      </w:r>
      <w:r>
        <w:rPr>
          <w:b/>
          <w:sz w:val="22"/>
          <w:szCs w:val="22"/>
        </w:rPr>
        <w:t>22 августа 2008</w:t>
      </w:r>
      <w:r>
        <w:rPr>
          <w:sz w:val="22"/>
          <w:szCs w:val="22"/>
        </w:rPr>
        <w:t xml:space="preserve"> г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3 Товар должен быть поставлен на склад Заказчика в полном объем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4 По согласованию с Заказчиком Поставщик имеет право на досрочную поставку Товара в полном объем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5 При осуществлении приемки товара Заказчик обязан осмотреть Товар, проверить его количество и качество, совершить другие необходимые действия, обеспечивающие  принятие товара. Датой поставки Товара считается дата, указанная в акте приемки-сдачи. Ответственность за утрату или порчу Товара в процессе его поставки несет Поставщи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6 Поставляемый Товар по качеству должен соответствовать государственным стандартам, техническим условиям и другим нормативно-техническим документам.</w:t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2.7 При обнаружении в поставляемых Товарах  недостач или иных несоответствий условиям Контракта Заказчик не позднее 3 (трех) рабочих дней письменно уведомляет об этом Поставщика. После получения подобного уведомления Поставщик должен в течение  2 (двух) дней укомплектовать Товар без расходов со стороны Заказчика.</w:t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и порядок расчетов.</w:t>
      </w:r>
    </w:p>
    <w:p>
      <w:pPr>
        <w:pStyle w:val="21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1. Стоимость Товара, подлежащего поставке, составляет </w:t>
      </w:r>
      <w:r>
        <w:rPr>
          <w:b/>
          <w:sz w:val="22"/>
          <w:szCs w:val="22"/>
        </w:rPr>
        <w:t>____________________________________</w:t>
      </w:r>
      <w:r>
        <w:rPr>
          <w:sz w:val="22"/>
          <w:szCs w:val="22"/>
        </w:rPr>
        <w:t>( в том числе НДС).</w:t>
      </w:r>
    </w:p>
    <w:p>
      <w:pPr>
        <w:pStyle w:val="21"/>
        <w:ind w:firstLine="540"/>
        <w:rPr>
          <w:sz w:val="22"/>
          <w:szCs w:val="22"/>
        </w:rPr>
      </w:pPr>
      <w:r>
        <w:rPr>
          <w:sz w:val="22"/>
          <w:szCs w:val="22"/>
        </w:rPr>
        <w:t>3.2 Стоимость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21"/>
        <w:ind w:firstLine="567"/>
        <w:rPr/>
      </w:pPr>
      <w:r>
        <w:rPr>
          <w:sz w:val="22"/>
          <w:szCs w:val="22"/>
        </w:rPr>
        <w:t>3.3 Заказчик оплачивает поставленный Поставщиком Товар, путем перечисления средств  со своего расчетного счета на расчетный счет Поставщика в течении 10 (десяти)  банковских дней со дня получения Товара.</w:t>
      </w:r>
    </w:p>
    <w:p>
      <w:pPr>
        <w:pStyle w:val="21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.</w:t>
      </w:r>
    </w:p>
    <w:p>
      <w:pPr>
        <w:pStyle w:val="Normal"/>
        <w:ind w:firstLine="567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4.1. За невыполнение или ненадлежащее выполнение принятых на себя обязательств, предусмотренных настоящим Контрактом, стороны несут имущественную ответственность в соответствии с действующим законодательством РФ.</w:t>
      </w:r>
    </w:p>
    <w:p>
      <w:pPr>
        <w:pStyle w:val="21"/>
        <w:ind w:firstLine="567"/>
        <w:rPr/>
      </w:pPr>
      <w:r>
        <w:rPr>
          <w:sz w:val="22"/>
          <w:szCs w:val="22"/>
        </w:rPr>
        <w:t xml:space="preserve">4.2. За несвоевременную оплату Контракта Заказчик уплачивает Поставщик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   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3. В случае неисполнения либо ненадлежащего исполнения условий Контракта Поставщик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1 За просрочку поставки Товара в установленный настоящим Контрактом  срок  выплачивает неустойку в размере 1/300 от стоимости Товара, поставка которого просрочена, за каждый день просрочк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2 За поставку товара ненадлежащего качества, т.е. с нарушением требований к качеству, установленных  п.2.6 настоящего Контракта, производит замену Товара ненадлежащего качества товаром, соответствующим условиям настоящего Контракта,  в 5-тидневный срок с момента обращения Заказчи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 Заказчик в праве отказаться от оплаты Товара, несоответствующего требованиям Контракта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Действие и прекращение действия контрак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Контракт может быть расторгнут по согласованию сторон или решению суда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2"/>
          <w:szCs w:val="22"/>
        </w:rPr>
        <w:t>6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3 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 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   1. Техническое задание на 1 листе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9. Юридические адреса и банковские реквизиты сторон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й области (Департам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 администрации города Перм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. Перми л/с 02975100279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 5902290635, КПП 5902010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/с 40204810300000000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й   области г. Перм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айдакова Т.Н.  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_______________/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1 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22:00Z</dcterms:created>
  <dc:creator>ХОЗУ</dc:creator>
  <dc:description/>
  <cp:keywords/>
  <dc:language>en-US</dc:language>
  <cp:lastModifiedBy>СОК</cp:lastModifiedBy>
  <cp:lastPrinted>2008-08-06T10:45:00Z</cp:lastPrinted>
  <dcterms:modified xsi:type="dcterms:W3CDTF">2008-08-06T09:58:00Z</dcterms:modified>
  <cp:revision>8</cp:revision>
  <dc:subject/>
  <dc:title>Муниципальный контракт  № ______</dc:title>
</cp:coreProperties>
</file>