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3 от «06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u w:val="single"/>
        </w:rPr>
        <w:t>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Документы, подтверждающие качество товара  предоставляются с котировочной заявкой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u w:val="single"/>
        </w:rPr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Замена некачественного, а также допоставка некомплектного товара производится в течении 14 дней с момента получения письменного уведомления от Заказчика за счет средств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котировочной заявкой обязательно предоставление нетканого полот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ка товара в течение 1-го дня после подписания муниципального  контракта по заявке заказчик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</w:t>
      </w:r>
      <w:r>
        <w:rPr>
          <w:b/>
          <w:bCs/>
          <w:color w:val="000000"/>
        </w:rPr>
        <w:t>492 145,00</w:t>
      </w:r>
      <w:r>
        <w:rPr>
          <w:b/>
          <w:sz w:val="20"/>
          <w:szCs w:val="20"/>
        </w:rPr>
        <w:t xml:space="preserve">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0 » августа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9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9580"/>
        <w:gridCol w:w="504"/>
        <w:gridCol w:w="458"/>
        <w:gridCol w:w="494"/>
        <w:gridCol w:w="1244"/>
        <w:gridCol w:w="1080"/>
        <w:gridCol w:w="1097"/>
        <w:gridCol w:w="1132"/>
      </w:tblGrid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2</w:t>
            </w:r>
          </w:p>
        </w:tc>
        <w:tc>
          <w:tcPr>
            <w:tcW w:w="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 ЗАДАНИЕ</w:t>
            </w:r>
          </w:p>
        </w:tc>
        <w:tc>
          <w:tcPr>
            <w:tcW w:w="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5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изводитель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трана происхождения</w:t>
            </w:r>
          </w:p>
        </w:tc>
      </w:tr>
      <w:tr>
        <w:trPr>
          <w:trHeight w:val="2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алат хирургический стерильный , "Евростандарт", р.52-54, плотность 42, спанбонд, 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алат хирургический, рукава на трикотажной манжете, размер 160х 140 см. XXL Материал: ПАЛП пл. 68 г/м2, стерильны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дстилка впитывающая влагонепроницаемая, стерильная 60х90 с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дстилка впитывающая влагонепроницаемая, н/стерильная 60х90 с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ирургический комплект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ирургический комплект, материал  ПАЛП: халат хирургический "Евростандарт", пл. 75 г/м2 - 1 шт, шапочка-колпак, высотой 18 см, пл. 75 г/м2 - 1 шт, бахилы высокие, 50см, пл. 75 г/м2 - 1 пара, маска хирургическая трехслойная  - 1 ш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аска хирургическая;  с защитой от запотевания очков и окуляров оптических приборов. Трехслойная, на завязках,  с полимерной  пленкой, непроницаемой для паров воды.  Эффективность фильтрации против твердых частиц (0,1 микрон), не менее 98,7%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аска хирургическая      для всех видов хирургических манипуляций (в т.ч. длительных); не затрудняет дыхание.  Трехслойная, на завязках,  Delta P (сопротивление дыханию)  &lt;20 Па/сm2.   Эффективность фильтрации против твердых частиц (0,1 микрон), не менее 98%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10*10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 6*10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2*5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5*5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вязка стерильная, гипоаллергенная, воздухопроницаемая, микроперфорированная, эластичная с атравматичной сорбционной подушечкой имеет специальную форму с разрезом посередине. Материал: полипропилен с применением гипоаллергенного акрилатного клея. Сорбционная подушечка выполнена из вискозы. Стерилизовано оксидом этилена. 6*8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14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     __________________________     _____________________________</w:t>
            </w:r>
          </w:p>
        </w:tc>
      </w:tr>
      <w:tr>
        <w:trPr>
          <w:trHeight w:val="142" w:hRule="atLeast"/>
        </w:trPr>
        <w:tc>
          <w:tcPr>
            <w:tcW w:w="1593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</w:rPr>
              <w:t>(должность)                                                                        (подпись)                                             (ФИО)</w:t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46:00Z</dcterms:created>
  <dc:creator>User</dc:creator>
  <dc:description/>
  <dc:language>en-US</dc:language>
  <cp:lastModifiedBy>маткина</cp:lastModifiedBy>
  <dcterms:modified xsi:type="dcterms:W3CDTF">2008-08-06T07:38:00Z</dcterms:modified>
  <cp:revision>6</cp:revision>
  <dc:subject/>
  <dc:title>ИЗВЕЩЕНИЕ № _____ от «___»__________ 200__ г</dc:title>
</cp:coreProperties>
</file>