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944"/>
        <w:gridCol w:w="1944"/>
        <w:gridCol w:w="1944"/>
        <w:gridCol w:w="1944"/>
        <w:gridCol w:w="1944"/>
      </w:tblGrid>
      <w:tr>
        <w:trPr>
          <w:trHeight w:val="1085" w:hRule="atLeast"/>
        </w:trPr>
        <w:tc>
          <w:tcPr>
            <w:tcW w:w="163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291А/2/1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от 0</w:t>
            </w:r>
            <w:r>
              <w:rPr>
                <w:rFonts w:cs="Georgia" w:ascii="Georgia" w:hAnsi="Georgia"/>
                <w:sz w:val="22"/>
                <w:szCs w:val="22"/>
                <w:lang w:val="en-US"/>
              </w:rPr>
              <w:t>6</w:t>
            </w:r>
            <w:r>
              <w:rPr>
                <w:rFonts w:cs="Georgia" w:ascii="Georgia" w:hAnsi="Georgia"/>
                <w:sz w:val="22"/>
                <w:szCs w:val="22"/>
              </w:rPr>
              <w:t>.08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Информация рассмотрения  заявок на участие в открытом аукционе на выполнение капитального ремонта кровли в муниципальном  дошкольном образовательном учреждении «Детский сад № 357» г. Перми по адресу: г. Пермь, ул. Крупской, 91А.</w:t>
            </w:r>
          </w:p>
        </w:tc>
      </w:tr>
      <w:tr>
        <w:trPr>
          <w:trHeight w:val="322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eastAsia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явка № 1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Доминанта», 6140</w:t>
            </w:r>
            <w:r>
              <w:rPr>
                <w:rFonts w:cs="Georgia" w:ascii="Georgia" w:hAnsi="Georgia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>6, г. Пермь, ул.Рязанская, 103-20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явка № 2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Армдорстрой»617055, Пермский край, г. Нытва, ул. Ленина, 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явка № 3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Оксид», 614060, г. Пермь, ул. Крупской, 3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явка № 4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Акцепт», 614047, г. Пермь, ул. Ольховская,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Заявка № 5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Стройтехнология», 614036, г. Пермь, ул. Мира, 69-26</w:t>
            </w:r>
          </w:p>
        </w:tc>
      </w:tr>
      <w:tr>
        <w:trPr>
          <w:trHeight w:val="329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Предложение по форме (Приложение №1 документации об аукционе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654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нкета участника размещения заказа (Приложение №4 документации об аукционе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103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Выписка из ЕГРЮЛ/ЕГРИП,  полученную не ранее чем за шесть месяцев до дня размещения на официальном сайте извещения о проведении открытого аукциона или нотариально заверенную копию такой выписки.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отариально заверенная копия выписки из ЕГРЮЛ от 07.06.2008 № 2812 на 4 листах - 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отариально заверенная копия выписки из ЕГРЮЛ от 31.03.2008 № 349  на 4 листах - 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отариально заверенная копия выписки из ЕГРЮЛ от 25.07.2008 № 3506  на 4 листах - 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 (оригинал) от 13.05.2008 № 558  на 4 листах - 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нотариально заверенная копия выписки из ЕГРЮЛ от 14.07.2008 № 3435/1  на 2 листах - соответствует</w:t>
            </w:r>
          </w:p>
        </w:tc>
      </w:tr>
      <w:tr>
        <w:trPr>
          <w:trHeight w:val="17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pacing w:lineRule="exact" w:line="200"/>
              <w:ind w:hanging="0"/>
              <w:textAlignment w:val="baselin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4. Документ, подтверждающий полномочия лица на осуществление действий от имени  участника размещения заказа.</w:t>
            </w:r>
          </w:p>
          <w:p>
            <w:pPr>
              <w:pStyle w:val="Normal"/>
              <w:spacing w:lineRule="exact" w:line="200"/>
              <w:rPr>
                <w:spacing w:val="0"/>
                <w:sz w:val="22"/>
                <w:szCs w:val="22"/>
                <w:lang w:val="en-US"/>
              </w:rPr>
            </w:pPr>
            <w:r>
              <w:rPr>
                <w:spacing w:val="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протокол №1 от 17.05.2007 г.,  лист Устава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, приказ  №1 от 10.01.2008 г., отсутствует документ, определяющий полномочия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, протокол №3 от 04.01.2006 г., отсутствует документ, определяющий полномоч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протокол №5 от 02.04.2008 г., Уста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 решение №1 от 21.05.2008 г., Устав</w:t>
            </w:r>
          </w:p>
        </w:tc>
      </w:tr>
      <w:tr>
        <w:trPr>
          <w:trHeight w:val="48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5. Сведения о качестве выполняемых  работ по форме (Приложение № 2 к документации об аукционе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ют, отсутствуют п.29-30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ют, п.9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ют</w:t>
            </w:r>
          </w:p>
        </w:tc>
      </w:tr>
      <w:tr>
        <w:trPr>
          <w:trHeight w:val="48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6. Календарный план выполнения  работ  (Приложение №3 к документации об аукционе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, не указан срок сдачи и приемки выполненных рабо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соответствует, не указан срок сдачи и приемки выполненных работ </w:t>
            </w:r>
          </w:p>
        </w:tc>
      </w:tr>
      <w:tr>
        <w:trPr>
          <w:trHeight w:val="483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 Копия действующей лицензии на строительство зданий и сооружений 1 и 11 уровней ответственности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168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Документы, подтверждающие внесение денежных средств в качестве обеспечения заявки на участие в аукционе (в соответствии с разделом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111 документации об аукционе в размере 5% от начальной (максимальной) цены контракта – 95046,73 рублей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, платежное поручение № 254 от 25.07.2008 г. на сумму 95 050, 00 рублей, денежные средства не поступили по указанным реквизита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, платежное поручение № 232 от 24.07.2008 г. на сумму 95 047, 00 рублей, денежные средства не поступили по указанным реквизита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,  платежное поручение № 500 от 28.07.2008 г.  на сумму 95 046,73 , денежные средства не поступили  по указанным реквизита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, платежное поручение № 171 от 28.07.2008 г.  на сумму 95 046,73, повторное платежное поручение № 171 от 29.07.2008 г., денежные средства не поступили по указанным реквизитам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, платежное поручение № 8 от 24.07.2008 г. на сумму 95 050, 00 рублей, денежные средства не поступили по указанным реквизитам.</w:t>
            </w:r>
          </w:p>
        </w:tc>
      </w:tr>
      <w:tr>
        <w:trPr>
          <w:trHeight w:val="31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. Соответствие участника размещения заказа требованиям, установленным в п. 1.9 раздела 1 документации об аукционе (ч.1 ст. 11 Федерального закона от 21.07.2005 № 94-ФЗ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>
          <w:trHeight w:val="31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. Срок выполнения работ в соответствии с п. 1.7 раздела 1 документации об аукционе – не более 45 календарных дне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 дне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 дне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 дне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 дней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ует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 дней</w:t>
            </w:r>
          </w:p>
        </w:tc>
      </w:tr>
      <w:tr>
        <w:trPr>
          <w:trHeight w:val="31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. Срок  гарантии – не менее двух лет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ует,  два го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ует, два го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ует, 24 месяц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ует, 24 месяц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оответствует, два года</w:t>
            </w:r>
          </w:p>
        </w:tc>
      </w:tr>
      <w:tr>
        <w:trPr>
          <w:trHeight w:val="31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Требования к оформлению заявки: документы прошиты в один том и пронумерованы сквозной нумерацией, скреплены печатью. На каждой странице копии документов, за исключением нотариально заверенных, должна быть поставлена печать (при наличии) проставлена надпись «копия верна», подпись уполномоченного лица с расшифровкой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лис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лист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лист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лист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листов</w:t>
            </w:r>
          </w:p>
        </w:tc>
      </w:tr>
      <w:tr>
        <w:trPr>
          <w:trHeight w:val="317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вод по рассмотрению документо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е соответствуе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36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rFonts w:cs="Arial" w:ascii="Georgia" w:hAnsi="Georgia"/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 xml:space="preserve">Кириллова О.И. </w:t>
            </w:r>
          </w:p>
        </w:tc>
      </w:tr>
      <w:tr>
        <w:trPr>
          <w:trHeight w:val="36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 </w:t>
            </w:r>
            <w:r>
              <w:rPr>
                <w:rFonts w:cs="Arial" w:ascii="Georgia" w:hAnsi="Georgia"/>
                <w:sz w:val="22"/>
                <w:szCs w:val="22"/>
              </w:rPr>
              <w:t>Савина Н.Ю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ерлизов Д.В.</w:t>
            </w:r>
          </w:p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</w:t>
            </w:r>
          </w:p>
        </w:tc>
      </w:tr>
      <w:tr>
        <w:trPr>
          <w:trHeight w:val="432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 </w:t>
            </w:r>
            <w:r>
              <w:rPr>
                <w:rFonts w:cs="Arial" w:ascii="Georgia" w:hAnsi="Georgia"/>
                <w:sz w:val="22"/>
                <w:szCs w:val="22"/>
              </w:rPr>
              <w:t>Анферова Е.Э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napToGrid w:val="false"/>
      <w:ind w:firstLine="567"/>
      <w:jc w:val="both"/>
    </w:pPr>
    <w:rPr>
      <w:spacing w:val="-4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5:23:00Z</dcterms:created>
  <dc:creator>Садик №357</dc:creator>
  <dc:description/>
  <cp:keywords/>
  <dc:language>en-US</dc:language>
  <cp:lastModifiedBy>User</cp:lastModifiedBy>
  <cp:lastPrinted>2008-08-06T16:54:00Z</cp:lastPrinted>
  <dcterms:modified xsi:type="dcterms:W3CDTF">2008-08-06T10:55:00Z</dcterms:modified>
  <cp:revision>8</cp:revision>
  <dc:subject/>
  <dc:title>                                                                                                                                                                               Приложение № 1 к протоколу № 1 от 30</dc:title>
</cp:coreProperties>
</file>