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ТОКОЛ № 291А/2/1</w:t>
      </w:r>
      <w:r>
        <w:rPr>
          <w:caps/>
          <w:sz w:val="22"/>
          <w:szCs w:val="22"/>
        </w:rPr>
        <w:br/>
      </w:r>
      <w:r>
        <w:rPr>
          <w:sz w:val="24"/>
          <w:szCs w:val="24"/>
        </w:rPr>
        <w:t>рассмотрения заявок на участие в открытом аукционе</w:t>
      </w:r>
      <w:r>
        <w:rPr>
          <w:sz w:val="20"/>
        </w:rPr>
        <w:t xml:space="preserve"> НА ВЫПОЛНЕНИЕ КАПИТАЛЬНОГО РЕМОНТА КРОВЛИ МДОУ «ДЕТСКИЙ САД № 357» г. ПЕРМИ.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«0</w:t>
      </w:r>
      <w:r>
        <w:rPr>
          <w:bCs/>
          <w:sz w:val="22"/>
          <w:szCs w:val="22"/>
          <w:lang w:val="en-US"/>
        </w:rPr>
        <w:t>6</w:t>
      </w:r>
      <w:r>
        <w:rPr>
          <w:bCs/>
          <w:sz w:val="22"/>
          <w:szCs w:val="22"/>
        </w:rPr>
        <w:t xml:space="preserve">» августа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10.20 (время местное)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</w:t>
      </w:r>
      <w:r>
        <w:rPr>
          <w:bCs/>
          <w:sz w:val="22"/>
          <w:szCs w:val="22"/>
        </w:rPr>
        <w:t xml:space="preserve"> </w:t>
      </w:r>
      <w:r>
        <w:rPr>
          <w:szCs w:val="24"/>
        </w:rPr>
        <w:t>заседание конкурсной (аукционной) комиссии по видам товаров, работ, услуг №2 по рассмотрению заявок на участие в открытом аукционе на выполнение  капитального ремонта кровли  МДОУ «Детский сад № 357» г. Перм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10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дошкольное образовательное учреждение «Детский сад № 357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ведующий – Коптелова Лидия Павл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77, г. Пермь, ул. Крупской, 91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62-03-48, (342) 262-00-9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бщие сведения о аукционе: 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  <w:u w:val="single"/>
        </w:rPr>
        <w:t>Начальная (максимальная) цена контракта</w:t>
      </w:r>
      <w:r>
        <w:rPr>
          <w:sz w:val="24"/>
          <w:szCs w:val="24"/>
        </w:rPr>
        <w:t xml:space="preserve"> – 1 900 934,56 рублей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роки выполнения работ: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45 календарных дней с момента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</w:rPr>
        <w:t xml:space="preserve">До </w:t>
      </w:r>
      <w:r>
        <w:rPr>
          <w:bCs/>
          <w:color w:val="000000"/>
          <w:kern w:val="2"/>
          <w:sz w:val="24"/>
          <w:szCs w:val="26"/>
        </w:rPr>
        <w:t>окончания указанного</w:t>
      </w:r>
      <w:r>
        <w:rPr>
          <w:sz w:val="24"/>
        </w:rPr>
        <w:t xml:space="preserve"> в извещении о проведении открытого аукциона срока подачи заявок на участие в аукционе, 10:00 часов (местного времени) 29 июля 2008 года, поступило 5 (пять) заявок на участие в аукцион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</w:t>
      </w:r>
      <w:r>
        <w:rPr>
          <w:sz w:val="24"/>
        </w:rPr>
        <w:t xml:space="preserve"> Комиссия рассмотрела в соответствии с требованиями документации по проведению аукциона заявки на участие в аукционе следующих участников размещения заказа: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704"/>
        <w:gridCol w:w="1295"/>
      </w:tblGrid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Наименование участника аукцион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highlight w:val="yellow"/>
              </w:rPr>
              <w:t>Почтовый адрес участника аукцио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Доминанта»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40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 xml:space="preserve">6, Пермский край, г. Пермь, ул.Рязанская,103-205.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Армдорстрой»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70</w:t>
            </w:r>
            <w:r>
              <w:rPr>
                <w:sz w:val="24"/>
                <w:lang w:val="en-US"/>
              </w:rPr>
              <w:t>55</w:t>
            </w:r>
            <w:r>
              <w:rPr>
                <w:sz w:val="24"/>
              </w:rPr>
              <w:t xml:space="preserve">, Пермский край, г. Нытва, ул.Ленина,12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Оксид»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4060, Пермский край, г. Пермь, ул. Крупской, 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Акцепт»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40</w:t>
            </w:r>
            <w:r>
              <w:rPr>
                <w:sz w:val="24"/>
                <w:lang w:val="en-US"/>
              </w:rPr>
              <w:t>47</w:t>
            </w:r>
            <w:r>
              <w:rPr>
                <w:sz w:val="24"/>
              </w:rPr>
              <w:t>, Пермский край, г. Пермь, ул. Ольховская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ОО «Стройтехнология»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4036, Пермский край, г. Пермь, ул. Мира, 69-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TextBodyIndent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Комиссия </w:t>
      </w:r>
      <w:r>
        <w:rPr>
          <w:szCs w:val="20"/>
        </w:rPr>
        <w:t>приняла следующее решени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. Отказать в допуске к участию в открытом аукционе участникам размещения заказа, подавшим заявку на участие в аукционе: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500"/>
        <w:gridCol w:w="2263"/>
        <w:gridCol w:w="3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бос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Голосование (Ф.И.О., решение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Армдорстрой», 617055, Пермский край, г.Нытва, ул.Ленина,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№ 94-ФЗ « О размещении заказов на поставки товаров, выполнение работ, оказание услуг для государственных и муниципальных нужд (далее Федеральный закон №94-ФЗ)» как участнику размещения заказа не представившему документы, определенные в ч.2 ст.35 Федерального закона №94-ФЗ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сутствует документ, подтверждающий полномочия лица, что не соответствует п.3.ч.2.1. разд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 94-ФЗ как участнику размещения заказа, представившему заявку на участие в аукционе, не соответствующую п.2. ч.2.2.  разд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сведениях о качестве выполняемых работ отсутствуют пункты 29,30 локального сметного расч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3 ч.1 ст. 12 Федерального закона №94-ФЗ как участнику, представившему заявку на участие в аукционе, не соответствующую ч. 8.2.  разд.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11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нежные средства не поступили на счет  по указанным реквизитам 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-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-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Оксид», 614060, г. Пермь, ул. Крупской, 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2 Федерального закона от 21.07.2005 № 94-ФЗ « О размещении заказов на поставки товаров, выполнение работ, оказание услуг для государственных и муниципальных нужд (далее Федеральный закон №94-ФЗ)» как участнику размещения заказа не представившему документы, определенные в ч.2 ст.35 Федерального закона №94-ФЗ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отсутствует документ, подтверждающий полномочия лица, что не соответствует п.3.ч.2.1. разд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 94-ФЗ как участнику размещения заказа, представившему заявку на участие в аукционе, не соответствующую п.2,3 ч.2.2.  разд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ведениях о качестве выполняемых работ пункт 9 не соответствует локальному сметному расче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алендарном плане выполнения работ не указан срок сдачи и приемки выполненных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п.3 ч.1 ст. 12 Федерального закона №94-ФЗ как участнику, представившему заявку на участие в аукционе, не соответствующую ч. 8.2.  разд.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11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ежные средства не поступили на счет  по указанным реквизитам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-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-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Стройтехнология», 614036, г.Пермь, ул. Мира, 69-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п.4 ч.1 ст.12 Федерального закона № 94-ФЗ как участнику размещения заказа, представившему заявку на участие в аукционе, не соответствующую п.3 ч.2.2. разд.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алендарном плане выполнения работ не указан срок сдачи и приемки выполненных работ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п.3 ч.1 ст.12 Федерального закона №94-ФЗ как участнику, представившему заявку на участие в аукционе, не соответствующую ч. 8.2. разд.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ежные средства не поступили на счет по указанным реквизитам.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«за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ина Н.Ю.-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-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ОО « Акцепт», 614030, г. Пермь, ул. Ольховская, 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п.3 ч.1 ст.12 Федерального закона №94-ФЗ как участнику, представившему заявку на участие в аукционе, не соответствующую ч. 8.2. разд.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ежные средства не поступили на счет по указанным реквизитам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-«з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ООО «Доминанта», 614066, г. Пермь, ул. Рязанская, 103-2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п.3 ч.1 ст.12 Федерального закона №94-ФЗ как участнику, представившему заявку на участие в аукционе, не соответствующую ч. 8.2. разд.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ежные средства не поступили на счет по указанным реквизитам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-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-«з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-«за»</w:t>
            </w:r>
          </w:p>
        </w:tc>
      </w:tr>
    </w:tbl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420"/>
        <w:gridCol w:w="2784"/>
      </w:tblGrid>
      <w:tr>
        <w:trPr>
          <w:trHeight w:val="360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6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432" w:hRule="atLeast"/>
        </w:trPr>
        <w:tc>
          <w:tcPr>
            <w:tcW w:w="4056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ерлизов Д.В.</w:t>
            </w:r>
          </w:p>
        </w:tc>
      </w:tr>
      <w:tr>
        <w:trPr>
          <w:trHeight w:val="432" w:hRule="atLeast"/>
        </w:trPr>
        <w:tc>
          <w:tcPr>
            <w:tcW w:w="405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784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Анферова Е.Э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19:00Z</dcterms:created>
  <dc:creator>Садик №357</dc:creator>
  <dc:description/>
  <cp:keywords/>
  <dc:language>en-US</dc:language>
  <cp:lastModifiedBy>User</cp:lastModifiedBy>
  <cp:lastPrinted>2008-08-06T16:57:00Z</cp:lastPrinted>
  <dcterms:modified xsi:type="dcterms:W3CDTF">2008-08-06T10:57:00Z</dcterms:modified>
  <cp:revision>15</cp:revision>
  <dc:subject/>
  <dc:title>ПРОТОКОЛ № 1</dc:title>
</cp:coreProperties>
</file>