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Протокол № 14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Рассмотрения и оценки котировочных заявок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рассмотрения и оценки заявок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митет социальной защиты населения администрации города Перм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Ул. Сибирская, 15, каб. 50, г. Пермь, 61400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начала рассмотрения и оценки заявок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06.08.2008 в 15-0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окончания рассмотрения и оценки заявок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06.08.2008 в 15-3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и состав комисси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тировочная комиссия КСЗН администрации города Перми утверждена приказом комитета от 07.03.2008 № 14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редседатель: Полковникова О.С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екретарь: Зорина Е.Л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Члены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eastAsia="Courier New" w:cs="Courier New" w:ascii="Courier New" w:hAnsi="Courier New"/>
                <w:bCs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Юхова Г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Cs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Никитина Е.А.             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ворум имеется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СЗН администрации города Перми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звание закупк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олнение муниципального заказа по проведению социологического опроса жителей города Перми, обращающихся в КСЗН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30.07.2008г. Извещение № 14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олнение муниципального заказа по проведению социологического опроса жителей города Перми, обращающихся в КСЗН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точник финансирования закупк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Бюджет города Перми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70 000,00 (сто семьдесят тысяч) рублей.</w:t>
            </w:r>
          </w:p>
        </w:tc>
      </w:tr>
      <w:tr>
        <w:trPr>
          <w:trHeight w:val="70" w:hRule="atLeast"/>
        </w:trPr>
        <w:tc>
          <w:tcPr>
            <w:tcW w:w="1036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ущественные условия исполнения контракта:</w:t>
            </w:r>
          </w:p>
        </w:tc>
      </w:tr>
      <w:tr>
        <w:trPr>
          <w:trHeight w:val="275" w:hRule="atLeast"/>
        </w:trPr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место поставки товаров (выполнения работ, оказания услуг)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Г.Пермь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сроки поставки товаров (выполнения работ, оказания услуг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 момента заключения муниципального контракта по 30.09.2008 года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- сроки и условия оплаты товаров (работ, услуг)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за услугу должна включать в себя расходы на оплату труда специалистов, на приобретение расходных материалов, расходы по оплате налогов и другие обязательные платежи, связанные с оказанием услуги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757"/>
        <w:gridCol w:w="1620"/>
        <w:gridCol w:w="2103"/>
        <w:gridCol w:w="1677"/>
        <w:gridCol w:w="1763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п/п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Эйм Групп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606551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56, г.Пермь, ул. Соликамская, 281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пустить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а соответствует всем требованиям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П Кузьминых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190733202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. Пермь,ул. Каховская, д. 8а,кв.9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пустить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а соответствует всем требованиям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Менеджмент Консалтинг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41229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990,г. Пермь, ул. Героев Хасана,9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пустить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а соответствует всем требованиям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П Чазова Е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50207231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66, г. Пермь,ул. Снайперов, 8-1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пустить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а соответствует всем требованиям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>Решение о присвоении котировочным заявкам порядковых номеров по итогам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4643"/>
        <w:gridCol w:w="2288"/>
        <w:gridCol w:w="208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Присвоенный номер 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Эйм Групп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94 000,70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  <w:highlight w:val="red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.08.2008 в 14 час.50 мин. местного времен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П Кузьминых О.И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6 000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5.08.2008 в 14 час. 55 мин.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Менеджмент Консалтинг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3 700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.08.2008 в 17 час. 50 мин.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П Чазова Е.В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9 900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.08.2008 в 17 час. 55 мин.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Обоснование решения о выборе победител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Согласно п.2 ст. 47 ФЗ РФ от 21.07.2005 № 94-ФЗ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«О размещении заказов на поставку товаров, выполнение работ, оказание услуг для государственных и муниципальных нужд»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товаров, работ, услуг. При предложении наиболее низкой цены товаров, работ, услуг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93 700,00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(</w:t>
            </w:r>
            <w:r>
              <w:rPr>
                <w:rFonts w:cs="Courier New" w:ascii="Courier New" w:hAnsi="Courier New"/>
                <w:sz w:val="18"/>
                <w:szCs w:val="18"/>
              </w:rPr>
              <w:t>девяносто три тысячи семьсот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) рублей.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"За"________5___(Ф.И.О.) "Против"_____0___(Ф.И.О.) "Воздержался"____0__(Ф.И.О.)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left="-180" w:firstLine="889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Котировочная комиссия рассмотрела и оценила котировочные заявки на соответствие требованиям, установленным в извещении о проведении запроса котировок и приняла решение признать победителем </w:t>
      </w:r>
      <w:r>
        <w:rPr>
          <w:rFonts w:cs="Courier New" w:ascii="Courier New" w:hAnsi="Courier New"/>
          <w:b/>
          <w:sz w:val="18"/>
          <w:szCs w:val="18"/>
        </w:rPr>
        <w:t>Общество с ограниченной ответственностью «Менеджмент Консалтинг»</w:t>
      </w:r>
      <w:r>
        <w:rPr>
          <w:rFonts w:cs="Courier New" w:ascii="Courier New" w:hAnsi="Courier New"/>
          <w:sz w:val="18"/>
          <w:szCs w:val="18"/>
        </w:rPr>
        <w:t xml:space="preserve"> с ценой муниципального контракта – </w:t>
      </w:r>
      <w:r>
        <w:rPr>
          <w:rFonts w:cs="Courier New" w:ascii="Courier New" w:hAnsi="Courier New"/>
          <w:b/>
          <w:sz w:val="18"/>
          <w:szCs w:val="18"/>
        </w:rPr>
        <w:t>93 700</w:t>
      </w:r>
      <w:r>
        <w:rPr>
          <w:rFonts w:cs="Courier New" w:ascii="Courier New" w:hAnsi="Courier New"/>
          <w:b/>
          <w:bCs/>
          <w:sz w:val="18"/>
          <w:szCs w:val="18"/>
        </w:rPr>
        <w:t>,00</w:t>
      </w:r>
      <w:r>
        <w:rPr>
          <w:rFonts w:cs="Courier New" w:ascii="Courier New" w:hAnsi="Courier New"/>
          <w:bCs/>
          <w:sz w:val="18"/>
          <w:szCs w:val="18"/>
        </w:rPr>
        <w:t xml:space="preserve"> (</w:t>
      </w:r>
      <w:r>
        <w:rPr>
          <w:rFonts w:cs="Courier New" w:ascii="Courier New" w:hAnsi="Courier New"/>
          <w:sz w:val="18"/>
          <w:szCs w:val="18"/>
        </w:rPr>
        <w:t>девяносто три тысячи семьсот) рублей</w:t>
      </w:r>
      <w:r>
        <w:rPr>
          <w:rFonts w:cs="Courier New" w:ascii="Courier New" w:hAnsi="Courier New"/>
          <w:bCs/>
          <w:sz w:val="18"/>
          <w:szCs w:val="18"/>
        </w:rPr>
        <w:t>.</w:t>
      </w:r>
      <w:r>
        <w:rPr>
          <w:rFonts w:cs="Courier New" w:ascii="Courier New" w:hAnsi="Courier New"/>
          <w:sz w:val="18"/>
          <w:szCs w:val="18"/>
        </w:rPr>
        <w:t xml:space="preserve">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764"/>
        <w:gridCol w:w="2440"/>
        <w:gridCol w:w="874"/>
        <w:gridCol w:w="2302"/>
      </w:tblGrid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седател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02" w:type="dxa"/>
            <w:tcBorders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.С.Полковников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Е.Л.Зорин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Члены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.В.Канзепаров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.В.Юхов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Е.А.Никитина</w:t>
            </w:r>
          </w:p>
        </w:tc>
      </w:tr>
    </w:tbl>
    <w:p>
      <w:pPr>
        <w:pStyle w:val="Normal"/>
        <w:spacing w:lineRule="exact" w:line="240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0:50:00Z</dcterms:created>
  <dc:creator>l_1001b</dc:creator>
  <dc:description/>
  <cp:keywords/>
  <dc:language>en-US</dc:language>
  <cp:lastModifiedBy>LK_SMIRNOVA</cp:lastModifiedBy>
  <cp:lastPrinted>2008-08-06T17:54:00Z</cp:lastPrinted>
  <dcterms:modified xsi:type="dcterms:W3CDTF">2008-08-06T11:56:00Z</dcterms:modified>
  <cp:revision>12</cp:revision>
  <dc:subject/>
  <dc:title>Протокол №785085/1</dc:title>
</cp:coreProperties>
</file>