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>6 от «07» августа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у:                        МОУ «Школа-интернат № 85» г. Перми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6 от «07» августа 2008 г. о проведении запроса котировок, мы, нижеподписавшиеся, предлагаем осуществить производство работ по текущему ремонту (замена дверных блоков 2 этажа в  МОУ «Школа-интернат № 85» г. Перми) согласно технического зада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сего стоимость производства работ (общая цена контракта) _____________________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включает все виды налогов, оплату транспортных расходов, погрузочно-разгрузочных работ, доставку в учреждение, страхование, вознаграждение по окончании работ и другие обязательные платежи.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обязуемся в случае принятия нашей котировки цен  произвести работы </w:t>
      </w:r>
      <w:r>
        <w:rPr/>
        <w:t>по адресу</w:t>
      </w:r>
      <w:r>
        <w:rPr>
          <w:sz w:val="20"/>
          <w:szCs w:val="20"/>
        </w:rPr>
        <w:t xml:space="preserve">: </w:t>
      </w:r>
      <w:r>
        <w:rPr>
          <w:sz w:val="16"/>
          <w:szCs w:val="16"/>
        </w:rPr>
        <w:t xml:space="preserve">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111, г. Пермь, ул. Муромская, 32,  2-й этаж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/>
        <w:t>Сроки поставки услуги</w:t>
      </w:r>
      <w:r>
        <w:rPr>
          <w:sz w:val="20"/>
          <w:szCs w:val="20"/>
        </w:rPr>
        <w:t xml:space="preserve">: со следующего дня после заключения муниципального контракта </w:t>
      </w:r>
      <w:r>
        <w:rPr>
          <w:b/>
          <w:sz w:val="20"/>
          <w:szCs w:val="20"/>
        </w:rPr>
        <w:t xml:space="preserve">по «_____» __________ 2008 год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/>
        <w:t>Условия оплаты работ</w:t>
      </w:r>
      <w:r>
        <w:rPr>
          <w:sz w:val="20"/>
          <w:szCs w:val="20"/>
        </w:rPr>
        <w:t xml:space="preserve">: путем безналичного перечисления денежных средств по предоставлении акта приемки выполненных работ с последним расчетным днем </w:t>
      </w:r>
      <w:r>
        <w:rPr>
          <w:b/>
          <w:sz w:val="20"/>
          <w:szCs w:val="20"/>
        </w:rPr>
        <w:t>не позднее «____» _______________.2008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7:32:00Z</dcterms:created>
  <dc:creator>user</dc:creator>
  <dc:description/>
  <cp:keywords/>
  <dc:language>en-US</dc:language>
  <cp:lastModifiedBy>Администрация</cp:lastModifiedBy>
  <cp:lastPrinted>2008-07-09T12:15:00Z</cp:lastPrinted>
  <dcterms:modified xsi:type="dcterms:W3CDTF">2008-08-06T12:03:00Z</dcterms:modified>
  <cp:revision>24</cp:revision>
  <dc:subject/>
  <dc:title/>
</cp:coreProperties>
</file>