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i/>
          <w:sz w:val="20"/>
        </w:rPr>
        <w:t xml:space="preserve">Приложение  № 1  </w:t>
      </w:r>
    </w:p>
    <w:p>
      <w:pPr>
        <w:pStyle w:val="Heading1"/>
        <w:ind w:left="5040" w:firstLine="720"/>
        <w:rPr>
          <w:i/>
          <w:i/>
          <w:sz w:val="20"/>
        </w:rPr>
      </w:pPr>
      <w:r>
        <w:rPr>
          <w:i/>
          <w:sz w:val="20"/>
        </w:rPr>
        <w:t>к извещению №6  от 7 августа 2008 года</w:t>
      </w:r>
    </w:p>
    <w:p>
      <w:pPr>
        <w:pStyle w:val="Heading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ОУ  «Школа-интернат № 85» г. Пер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роизводство работ по текущему ремонту (замена дверных блоков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8"/>
          <w:u w:val="single"/>
        </w:rPr>
        <w:t xml:space="preserve">Заказчик: </w:t>
      </w:r>
      <w:r>
        <w:rPr>
          <w:sz w:val="28"/>
        </w:rPr>
        <w:tab/>
        <w:t xml:space="preserve">Муниципальная общеобразовательная школа-интернат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«Общеобразовательная школа-интернат среднего (полного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общего образования № 85» г. Пер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i/>
          <w:sz w:val="28"/>
          <w:u w:val="single"/>
        </w:rPr>
        <w:t>Адрес:</w:t>
      </w:r>
      <w:r>
        <w:rPr>
          <w:sz w:val="28"/>
        </w:rPr>
        <w:tab/>
        <w:t>614111, г. Пермь, улица Муромская, дом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b/>
          <w:i/>
          <w:sz w:val="28"/>
          <w:u w:val="single"/>
        </w:rPr>
        <w:t>Источник финансирования</w:t>
      </w:r>
      <w:r>
        <w:rPr>
          <w:sz w:val="28"/>
        </w:rPr>
        <w:t>:    бюджет г. Пер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производству работ по текущему ремонту</w:t>
      </w:r>
    </w:p>
    <w:p>
      <w:pPr>
        <w:pStyle w:val="Normal"/>
        <w:jc w:val="center"/>
        <w:rPr/>
      </w:pPr>
      <w:r>
        <w:rPr>
          <w:b/>
          <w:sz w:val="28"/>
        </w:rPr>
        <w:t>(замена дверных блок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6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кущий ремо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ермь, улица Муромская, 32, МОУ «Школа-интернат № 85», 2 эта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 дня следующего за днем  подписания муниципального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ечение 20 календарных дней со дня подписания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арантии и качество производства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ок гарантии 5 ле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чество в соответствии со строительными нормами и правил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, предъявляемые к производству рабо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роизводятся в соответствии с техническим заданием (опись работ), локальным сметным расчетом № 1,  требованиями СНиП 121-01-97 * п. 6.25 (Пожарная безопасность зданий и сооружений), ППБ-01-03 п. 15, ППБ 101-89 , ГОСТ, РОСТ, СанПиН, с предоставлением сертификатов на используемые материалы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Опись работ: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3"/>
        <w:gridCol w:w="1276"/>
        <w:gridCol w:w="1134"/>
      </w:tblGrid>
      <w:tr>
        <w:trPr>
          <w:trHeight w:val="45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борка деревянных заполнений проемов дверных и ворот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44</w:t>
            </w:r>
          </w:p>
        </w:tc>
      </w:tr>
      <w:tr>
        <w:trPr>
          <w:trHeight w:val="91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становка блоков из ПВХ в наружных и внутренних дверных проемах:в каменных стенах площадью более 3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4</w:t>
            </w:r>
          </w:p>
        </w:tc>
      </w:tr>
      <w:tr>
        <w:trPr>
          <w:trHeight w:val="45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локи дверные входные пластиковые,двуполь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68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м2 прое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локи дверные металлические с замком и руч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36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м2 прое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4</w:t>
            </w:r>
          </w:p>
        </w:tc>
      </w:tr>
      <w:tr>
        <w:trPr>
          <w:trHeight w:val="45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локи дверные окрашенные из массива дерева с замками и руч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1366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отремонтированной поверх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</w:tr>
      <w:tr>
        <w:trPr>
          <w:trHeight w:val="113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4:05:00Z</dcterms:created>
  <dc:creator>Бухгалтер</dc:creator>
  <dc:description/>
  <cp:keywords/>
  <dc:language>en-US</dc:language>
  <cp:lastModifiedBy>Администрация</cp:lastModifiedBy>
  <cp:lastPrinted>2008-08-06T20:02:00Z</cp:lastPrinted>
  <dcterms:modified xsi:type="dcterms:W3CDTF">2008-08-06T14:13:00Z</dcterms:modified>
  <cp:revision>41</cp:revision>
  <dc:subject/>
  <dc:title/>
</cp:coreProperties>
</file>