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317А 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капитального  ремонта  кровл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>Муниципального дошкольного образовательного учреждения «Центр развития ребенка – детский сад № 411» г. Перми в 2008 год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7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«9»часов «30»ми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</w:t>
      </w:r>
      <w:r>
        <w:rPr>
          <w:bCs/>
          <w:u w:val="single"/>
        </w:rPr>
        <w:t xml:space="preserve">по видам товаров, работ,услуг №1 на выполнение капитального ремонта кровли и заключение  </w:t>
      </w:r>
      <w:r>
        <w:rPr>
          <w:u w:val="single"/>
        </w:rPr>
        <w:t xml:space="preserve"> муниципального контракта на выполнение работ по ремонту МДОУ «Центр развития ребенка – детский сад № 411» г. Перм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Cs/>
        </w:rPr>
        <w:t xml:space="preserve">                                             </w:t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>
          <w:trHeight w:val="752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м.председателя комиссии                       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/>
              <w:t>Шварев Д.В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Члены комиссии                                              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</w:t>
            </w:r>
          </w:p>
        </w:tc>
      </w:tr>
      <w:tr>
        <w:trPr>
          <w:trHeight w:val="69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 xml:space="preserve">Налбандян П.А.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</w:t>
            </w:r>
            <w:r>
              <w:rPr/>
              <w:t xml:space="preserve">                   </w:t>
            </w:r>
          </w:p>
        </w:tc>
      </w:tr>
    </w:tbl>
    <w:p>
      <w:pPr>
        <w:pStyle w:val="Normal"/>
        <w:rPr/>
      </w:pPr>
      <w:r>
        <w:rPr/>
        <w:t xml:space="preserve">Отв.секретарь                                               Савина Н.Ю.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>Кворум  имеется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Центр развития ребенка – детский сад № 411» г. Перми</w:t>
      </w:r>
    </w:p>
    <w:p>
      <w:pPr>
        <w:pStyle w:val="Normal"/>
        <w:jc w:val="both"/>
        <w:rPr/>
      </w:pPr>
      <w:r>
        <w:rPr/>
        <w:t>Руководитель:  Е. В. Фадеева</w:t>
      </w:r>
    </w:p>
    <w:p>
      <w:pPr>
        <w:pStyle w:val="Normal"/>
        <w:jc w:val="both"/>
        <w:rPr/>
      </w:pPr>
      <w:r>
        <w:rPr/>
        <w:t>Адрес: 614056, г. Пермь, ул. Целинная, 11 А</w:t>
      </w:r>
    </w:p>
    <w:p>
      <w:pPr>
        <w:pStyle w:val="Normal"/>
        <w:jc w:val="both"/>
        <w:rPr/>
      </w:pPr>
      <w:r>
        <w:rPr/>
        <w:t>Телефон: (342) 267-09-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выполнение  ремонта кровли МДОУ «Центр развития ребенка  детский сад № 411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 357 984,33 рублей  /Три миллиона триста пятьдесят семь тыс. девятьсот восемьдесят четыре руб.33коп/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.                                                                                                                                                                                          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ФАЭТОН-С»,614016 г.Пермь,ул.Куйбышева 69/1,оф.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ДИАР»г.Пермь,ул.Сибирская,д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тказать в допуске к участию в открытом аукционе участникам размещения заказ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78"/>
        <w:gridCol w:w="4680"/>
        <w:gridCol w:w="25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нятого решения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АЭТОН»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.В соответствии с п.4 ч.1 ст.12  Федерального закона № 94 –ФЗ от 21.07.05  как участнику размещения заказа, подавшему заявку не соответствующую п.2 раздела 2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/>
              <w:t>- в сведениях о качестве предлагаемых работ отсутствует  раздел «Вывоз мусор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график производства работ не соответствует по форме Приложению № 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Шварев Д.В     -     З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бандян П.А.-    З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узнецов  А.А  -    З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хов Д.А.        -  За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авина   Н.Ю    -    За                                        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680"/>
        <w:gridCol w:w="2520"/>
      </w:tblGrid>
      <w:tr>
        <w:trPr>
          <w:trHeight w:val="2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ДИАР»</w:t>
            </w:r>
          </w:p>
          <w:p>
            <w:pPr>
              <w:pStyle w:val="Normal"/>
              <w:ind w:left="60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00" w:hanging="0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60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соответствии с п.4 ч.1ст.12 Федерального закона №94 – ФЗ  от 21.07.05 как участнику размещения заказа, подавшему заявку не соответствующую  п.2 раздела 2 аукционно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 график производства работ не соответствует по форме Приложению № 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арев Д.В     -     З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бандян П.А.-    З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узнецов  А.А  -    З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хов Д.А.        -  За   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Савина   Н.Ю    -    За                                      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. 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аукционе всех участников размещения заказа, подавших заявки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Зам председателя комиссии : _______________________Шварев Д.В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Члены комиссии:                    _______________________НалбандянП.А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_______________________ Мохов Д.А.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_______________________Кузнецов А.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Ответственный секретарь :        _______________________Савина  Н.Ю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Представитель заказчика:            ________________________Фадеева Е.В   </w:t>
      </w:r>
    </w:p>
    <w:sectPr>
      <w:type w:val="continuous"/>
      <w:pgSz w:w="11906" w:h="16838"/>
      <w:pgMar w:left="1418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20:00Z</dcterms:created>
  <dc:creator>ump15</dc:creator>
  <dc:description/>
  <dc:language>en-US</dc:language>
  <cp:lastModifiedBy>СОК</cp:lastModifiedBy>
  <cp:lastPrinted>2008-08-05T16:40:00Z</cp:lastPrinted>
  <dcterms:modified xsi:type="dcterms:W3CDTF">2008-08-07T02:28:00Z</dcterms:modified>
  <cp:revision>22</cp:revision>
  <dc:subject/>
  <dc:title>ПРОТОКОЛ № 01/03-07</dc:title>
</cp:coreProperties>
</file>