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17/1/1</w:t>
      </w:r>
    </w:p>
    <w:p>
      <w:pPr>
        <w:pStyle w:val="Normal"/>
        <w:jc w:val="right"/>
        <w:rPr/>
      </w:pPr>
      <w:r>
        <w:rPr/>
        <w:t>от 07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 на</w:t>
      </w:r>
      <w:r>
        <w:rPr>
          <w:b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во заключения муниципального контракта на капитальный ремонт кровли МДОУ «Центр развития ребенка – детский сад № 411» г.Перм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95"/>
        <w:gridCol w:w="5692"/>
        <w:gridCol w:w="2686"/>
        <w:gridCol w:w="1541"/>
      </w:tblGrid>
      <w:tr>
        <w:trPr>
          <w:trHeight w:val="3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Фаэтон-С»                            г.Пермь,улКуйбышева ,69/1                                 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ительная компания «Диар»  г.Пермь,ул.Сибирская д.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 разделом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п.1 документации об аукционе и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 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 к заявке на участие в аукционе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 к заявке на участие в аукционе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Не соответствует, по форме   Приложению№3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Не соответствует по форме  Приложению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 лицензии на осуществление строительства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уровня ответственности  с приложением в соответствующей части работ в соответствии с локально-сметным расчетом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, указанных в Приложении № 2 к заявке на участие в аукционе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сутствует раздел вывоз мусора 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 платежного поруч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еспечение заявки, определенное  разделом </w:t>
            </w:r>
            <w:r>
              <w:rPr>
                <w:b/>
                <w:lang w:val="en-US"/>
              </w:rPr>
              <w:t>YIII</w:t>
            </w:r>
            <w:r>
              <w:rPr>
                <w:b/>
              </w:rPr>
              <w:t xml:space="preserve"> документации об аукционе: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  <w:p>
            <w:pPr>
              <w:pStyle w:val="Normal"/>
              <w:rPr/>
            </w:pPr>
            <w:r>
              <w:rPr/>
              <w:t>- поступление денежных средств на счет заказчика (167899,22руб.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оступили                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оступили.   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 раздела  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 работ – не более 60 календарных дней с момента заключения муниципального контракта – ч. </w:t>
            </w:r>
            <w:r>
              <w:rPr>
                <w:lang w:val="en-US"/>
              </w:rPr>
              <w:t>I</w:t>
            </w:r>
            <w:r>
              <w:rPr/>
              <w:t xml:space="preserve">, п.5 документации об аукционе.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/>
            </w:pPr>
            <w:r>
              <w:rPr/>
              <w:t xml:space="preserve">Требования к оформлению  заявки (документы должны быть прошиты в один том,  пронумерованы сквозной нумерацией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Зам.Председателя комиссии</w:t>
        <w:tab/>
        <w:tab/>
        <w:t>Шварев Д.В.               _____________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Члены комиссии</w:t>
        <w:tab/>
        <w:tab/>
        <w:tab/>
        <w:t>Налбандян П.А         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Мохов Д.А.                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Кузнецов А.А.           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Ответственный секретарь</w:t>
        <w:tab/>
        <w:tab/>
        <w:t>Савина Н.Ю.               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редставитель заказчика</w:t>
        <w:tab/>
        <w:tab/>
        <w:t>Фадеева Е.В.                   ___________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06:00Z</dcterms:created>
  <dc:creator>Есюнина</dc:creator>
  <dc:description/>
  <dc:language>en-US</dc:language>
  <cp:lastModifiedBy>OK_Kutuzova</cp:lastModifiedBy>
  <cp:lastPrinted>2008-08-05T17:22:00Z</cp:lastPrinted>
  <dcterms:modified xsi:type="dcterms:W3CDTF">2008-08-07T02:21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