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ПРОТОКОЛ № _282А\2\1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,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апитального ремонта кровли крыши здания МОУ «Лицей №4» Индустриального района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МОУ «Лицей №4»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«07» августа 2008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10 часов 10 мину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капитального ремонта кровли крыши здания  МОУ «Лицей №4» 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Кириллова О.И.</w:t>
      </w:r>
    </w:p>
    <w:p>
      <w:pPr>
        <w:pStyle w:val="Normal"/>
        <w:jc w:val="both"/>
        <w:rPr/>
      </w:pPr>
      <w:r>
        <w:rPr/>
        <w:t>Члены комиссии</w:t>
        <w:tab/>
        <w:t xml:space="preserve">                                               Савина Н.Ю.</w:t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ab/>
        <w:t>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Лицей №4» г. Перми</w:t>
      </w:r>
    </w:p>
    <w:p>
      <w:pPr>
        <w:pStyle w:val="Normal"/>
        <w:jc w:val="both"/>
        <w:rPr/>
      </w:pPr>
      <w:r>
        <w:rPr/>
        <w:t>Руководитель: Иконникова Галина Федоровна</w:t>
      </w:r>
    </w:p>
    <w:p>
      <w:pPr>
        <w:pStyle w:val="Normal"/>
        <w:jc w:val="both"/>
        <w:rPr/>
      </w:pPr>
      <w:r>
        <w:rPr/>
        <w:t>Адрес: 614022, г. Пермь, ул. Танкистов, 56</w:t>
      </w:r>
    </w:p>
    <w:p>
      <w:pPr>
        <w:pStyle w:val="Normal"/>
        <w:jc w:val="both"/>
        <w:rPr/>
      </w:pPr>
      <w:r>
        <w:rPr/>
        <w:t>Телефон: 227-88-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/>
        <w:t>выполнение  ремонта кровли крыши здания  МОУ «Лицей №4» 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3 864 005,14 (три миллиона восемьсот шестьдесят четыре рубля 14 копеек).</w:t>
      </w:r>
    </w:p>
    <w:p>
      <w:pPr>
        <w:pStyle w:val="Normal"/>
        <w:jc w:val="both"/>
        <w:rPr/>
      </w:pPr>
      <w:r>
        <w:rPr/>
        <w:t xml:space="preserve">Извещение о проведении открытого аукциона № 282А было опубликовано в «Официальном бюллетене органов местного самоуправления муниципального образования  г.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4»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было подано три заявки на участие в открытом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в соответствии с требованиями документации об аукционе, рассмотрела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ОО «Стройкласс»; 614000, г. Пермь, ул. Куйбышева,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Строительная Компания «Кровтехстрой»; 614068, РФ, Пермский край, г. Пермь, ул. Пушкина , 114 офис 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Экостратегия»; 614016, г. Пермь, ул. Куйбышева, 47-1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Отказать в допуске к участию в аукционе следующим участникам размещения заказа на основан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650"/>
        <w:gridCol w:w="24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Экостратегия»; 614016, г. Пермь, ул. Куйбышева, 47-1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 1.6 ч. 1</w:t>
            </w:r>
            <w:r>
              <w:rPr>
                <w:bCs/>
                <w:sz w:val="20"/>
                <w:szCs w:val="20"/>
              </w:rPr>
              <w:t xml:space="preserve">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графике производства работ не указанны этапы работ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Савина Н.Ю. 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Стройкласс»; 614000, г. Пермь, ул. Куйбышева, 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 1.5 </w:t>
            </w:r>
            <w:r>
              <w:rPr>
                <w:bCs/>
                <w:sz w:val="20"/>
                <w:szCs w:val="20"/>
              </w:rPr>
              <w:t xml:space="preserve">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виды и объемы работ не соответствуют локально-сметному расчет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Савина Н.Ю. /за</w:t>
            </w:r>
          </w:p>
          <w:p>
            <w:pPr>
              <w:pStyle w:val="Normal"/>
              <w:snapToGrid w:val="false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Строительная Компания «Кровтехстрой»; 614068, РФ, Пермский край, г. Пермь, ул. Пушкина , 114 офис 3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 1.5 </w:t>
            </w:r>
            <w:r>
              <w:rPr>
                <w:bCs/>
                <w:sz w:val="20"/>
                <w:szCs w:val="20"/>
              </w:rPr>
              <w:t xml:space="preserve">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виды и объемы работ не соответствуют локально-сметному расчет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Савина Н.Ю. /за</w:t>
            </w:r>
          </w:p>
          <w:p>
            <w:pPr>
              <w:pStyle w:val="Normal"/>
              <w:snapToGrid w:val="false"/>
              <w:rPr/>
            </w:pPr>
            <w:r>
              <w:rPr/>
              <w:t>Берлизов Д.В./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заказчику рекомендуется действовать в соответствии с законодательством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комиссии </w:t>
        <w:tab/>
        <w:tab/>
        <w:t xml:space="preserve">_______________________Кириллова О.И.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Члены комиссии     </w:t>
        <w:tab/>
        <w:t xml:space="preserve">   </w:t>
        <w:tab/>
        <w:tab/>
        <w:t>_______________________ Савина Н.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Ответственный секретарь комиссии   _______________________ Берлизов Д.В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тавитель заказчика</w:t>
        <w:tab/>
        <w:t xml:space="preserve">             _______________________Иконникова Г.Ф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41:00Z</dcterms:created>
  <dc:creator>user</dc:creator>
  <dc:description/>
  <dc:language>en-US</dc:language>
  <cp:lastModifiedBy>ump19</cp:lastModifiedBy>
  <cp:lastPrinted>2008-07-30T14:56:00Z</cp:lastPrinted>
  <dcterms:modified xsi:type="dcterms:W3CDTF">2008-08-07T04:11:00Z</dcterms:modified>
  <cp:revision>5</cp:revision>
  <dc:subject/>
  <dc:title/>
</cp:coreProperties>
</file>