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</w:rPr>
        <w:t>к протоколу № _</w:t>
      </w:r>
      <w:r>
        <w:rPr>
          <w:sz w:val="22"/>
          <w:u w:val="single"/>
        </w:rPr>
        <w:t>282А\2\1</w:t>
      </w:r>
      <w:r>
        <w:rPr>
          <w:sz w:val="22"/>
        </w:rPr>
        <w:t>_</w:t>
      </w:r>
    </w:p>
    <w:p>
      <w:pPr>
        <w:pStyle w:val="Normal"/>
        <w:jc w:val="right"/>
        <w:rPr/>
      </w:pPr>
      <w:r>
        <w:rPr>
          <w:sz w:val="22"/>
        </w:rPr>
        <w:t xml:space="preserve">от </w:t>
      </w:r>
      <w:r>
        <w:rPr>
          <w:sz w:val="22"/>
          <w:u w:val="single"/>
        </w:rPr>
        <w:t>«_07_»_августа_2008</w:t>
      </w:r>
      <w:r>
        <w:rPr>
          <w:sz w:val="22"/>
        </w:rPr>
        <w:t xml:space="preserve">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нформация о рассмотрении заявок на участие в открытом аукционе 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ыполнение капитального ремонта кровли здания МОУ «Лицей №4» по адресу г. Пермь, Танкистов, 56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327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954"/>
        <w:gridCol w:w="2568"/>
        <w:gridCol w:w="2527"/>
        <w:gridCol w:w="2606"/>
      </w:tblGrid>
      <w:tr>
        <w:trPr>
          <w:trHeight w:val="241" w:hRule="exac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ОО «Стройкласс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ОО Строительная Компания «Кровтехстрой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ОО «Экостратегия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20"/>
              </w:rPr>
              <w:t xml:space="preserve">Наличие необходимых документов, определенных в п. </w:t>
            </w:r>
            <w:r>
              <w:rPr>
                <w:b/>
                <w:sz w:val="18"/>
                <w:szCs w:val="20"/>
                <w:lang w:val="en-US"/>
              </w:rPr>
              <w:t>II</w:t>
            </w:r>
            <w:r>
              <w:rPr>
                <w:b/>
                <w:sz w:val="18"/>
                <w:szCs w:val="20"/>
              </w:rPr>
              <w:t>.1. документации об аукционе и отсутствие в таких документа недостоверных сведений об участнике размещения заказа и (или) о товарах, о работах, об услугах: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кета участника размещения заказа по форме, содержащейся в приложении № 4 к настоящей документаци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едложение участника размещения заказа (Приложение №1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олученная не ранее чем за шесть месяцев до дня размещения на официальном сайте извещения о проведении открытого аукциона </w:t>
            </w:r>
            <w:r>
              <w:rPr>
                <w:b/>
                <w:sz w:val="20"/>
                <w:szCs w:val="20"/>
              </w:rPr>
              <w:t>выписка из единого государственного реестра юридических лиц или нотариально заверенную копию такой выписки</w:t>
            </w:r>
            <w:r>
              <w:rPr>
                <w:sz w:val="20"/>
                <w:szCs w:val="20"/>
              </w:rPr>
              <w:t xml:space="preserve"> (для юридического лица), полученная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, оригинал от 19.03.2008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, оригинал от 27.07.2008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, копия, нотариально заверенная от 10.07.2008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, протокол  от 10.07.2007., Устав ООО «СТРОЙКЛАСС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, протокол №3 от 04 февраля 2008 года, Устав ООО Строительная Компания «Кровтехстрой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, решение №1 от 15 октября 2007 года, Устав ООО «Экостратегия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еречисление денежных средств в  качестве обеспечения заявки на участие в конкурсе: платежное поручение  с отметкой банка о списании денежных средств со счета участника размещения заказа (оригинал) – представляется в случае безналичного перечисления денежных средств; квитанция об оплате (оригинал) – представляется в случае внесения наличных денежных средст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ответствует , Платежное поручение №108 от 23.07.2008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, Платежное поручение № 91 от 28.07.2008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, Платежное поручение №147 от 28.07.2008.</w:t>
            </w:r>
          </w:p>
        </w:tc>
      </w:tr>
      <w:tr>
        <w:trPr>
          <w:trHeight w:val="89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, выполненный по форме № 3 к настоящей документаци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форме в приложении №3: не указаны  этапы работ</w:t>
            </w:r>
          </w:p>
        </w:tc>
      </w:tr>
      <w:tr>
        <w:trPr>
          <w:trHeight w:val="6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20"/>
              </w:rPr>
              <w:t xml:space="preserve">Копия действующей лицензии на строительство зданий и сооружений </w:t>
            </w:r>
            <w:r>
              <w:rPr>
                <w:sz w:val="18"/>
                <w:szCs w:val="20"/>
                <w:lang w:val="en-US"/>
              </w:rPr>
              <w:t>I</w:t>
            </w:r>
            <w:r>
              <w:rPr>
                <w:sz w:val="18"/>
                <w:szCs w:val="20"/>
              </w:rPr>
              <w:t xml:space="preserve"> и </w:t>
            </w:r>
            <w:r>
              <w:rPr>
                <w:sz w:val="18"/>
                <w:szCs w:val="20"/>
                <w:lang w:val="en-US"/>
              </w:rPr>
              <w:t>II</w:t>
            </w:r>
            <w:r>
              <w:rPr>
                <w:sz w:val="18"/>
                <w:szCs w:val="20"/>
              </w:rPr>
              <w:t xml:space="preserve"> уровня ответственности с приложением на виды работ, являющихся предметом аукцион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выполняемых работ, выполненное по форме приложения № 2 к документации об аукцион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, виды и объемы работ не соответствуют локально-сметному расчету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, виды и объемы работ не соответствуют локально-сметному расчет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Соответствие участника размещения заказа требованиям, установленным в п. 8 документации об аукционе (ч.1 ст.11 Федерального закона от 21.07.2005 № 94-ФЗ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20"/>
              </w:rPr>
              <w:t xml:space="preserve">Внесение в полном объеме денежных средств в качестве обеспечения заявки на участие в аукционе – </w:t>
            </w:r>
            <w:r>
              <w:rPr>
                <w:b/>
                <w:sz w:val="18"/>
                <w:szCs w:val="20"/>
                <w:shd w:fill="C0C0C0" w:val="clear"/>
              </w:rPr>
              <w:t>193200,26  руб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, 193200,3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, 194000,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, 193200,2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20"/>
              </w:rPr>
              <w:t>Соответствие оформления и заполнения заявки (</w:t>
            </w:r>
            <w:r>
              <w:rPr>
                <w:sz w:val="20"/>
                <w:szCs w:val="20"/>
              </w:rPr>
              <w:t>Все документы, представленные в заявке, должны быть прошиты в один том и  пронумерованы сквозной нумерацией</w:t>
            </w:r>
            <w:r>
              <w:rPr>
                <w:sz w:val="16"/>
                <w:szCs w:val="20"/>
              </w:rPr>
              <w:t xml:space="preserve">)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20"/>
              </w:rPr>
              <w:t xml:space="preserve">Срок выполнения работ – </w:t>
            </w:r>
            <w:r>
              <w:rPr>
                <w:b/>
                <w:sz w:val="18"/>
                <w:szCs w:val="20"/>
                <w:shd w:fill="C0C0C0" w:val="clear"/>
              </w:rPr>
              <w:t>не более 45  календарных дней</w:t>
            </w:r>
            <w:r>
              <w:rPr>
                <w:b/>
                <w:sz w:val="18"/>
                <w:szCs w:val="20"/>
              </w:rPr>
              <w:t xml:space="preserve">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 календарных дне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 календарных дн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 календарных дне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Председатель комиссии </w:t>
        <w:tab/>
        <w:tab/>
        <w:t xml:space="preserve">_______________________Кириллова О.И. </w:t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Члены комиссии     </w:t>
        <w:tab/>
        <w:t xml:space="preserve">   </w:t>
        <w:tab/>
        <w:tab/>
        <w:t>_______________________ Савина Н.Ю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</w:p>
    <w:p>
      <w:pPr>
        <w:pStyle w:val="Normal"/>
        <w:rPr>
          <w:sz w:val="22"/>
        </w:rPr>
      </w:pPr>
      <w:r>
        <w:rPr>
          <w:sz w:val="22"/>
        </w:rPr>
        <w:t>Ответственный секретарь комиссии   _______________________ Берлизов Д.В.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>
          <w:sz w:val="22"/>
        </w:rPr>
        <w:t>Представитель заказчика</w:t>
        <w:tab/>
        <w:t xml:space="preserve">             _______________________Иконникова Г.Ф.</w:t>
        <w:tab/>
        <w:tab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41:00Z</dcterms:created>
  <dc:creator>Школа43</dc:creator>
  <dc:description/>
  <dc:language>en-US</dc:language>
  <cp:lastModifiedBy>ump19</cp:lastModifiedBy>
  <cp:lastPrinted>2008-08-05T14:51:00Z</cp:lastPrinted>
  <dcterms:modified xsi:type="dcterms:W3CDTF">2008-08-07T03:49:00Z</dcterms:modified>
  <cp:revision>5</cp:revision>
  <dc:subject/>
  <dc:title>Приложение №_______</dc:title>
</cp:coreProperties>
</file>