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287А/2/1</w:t>
      </w:r>
    </w:p>
    <w:p>
      <w:pPr>
        <w:pStyle w:val="Normal"/>
        <w:jc w:val="right"/>
        <w:rPr/>
      </w:pPr>
      <w:r>
        <w:rPr/>
        <w:t>от 07 августа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 на право заключения  муниципального контракта на выполнение ремонтных работ муниципального дошкольного образовательного учреждения "Детский сад № 276" г. Перми в 2008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171"/>
        <w:gridCol w:w="4540"/>
        <w:gridCol w:w="15"/>
        <w:gridCol w:w="180"/>
        <w:gridCol w:w="5340"/>
        <w:gridCol w:w="18"/>
        <w:gridCol w:w="2703"/>
        <w:gridCol w:w="8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0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Ремстрой», 614101,г. Перм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Чистопольская, 31, тел. 294 – 13 - 99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Балабанов Андрей Владими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23, г. Пермь, ул. Псковская, 48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252-0001</w:t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 (Приложение № 4 к документации об аукционе)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 выполняемых работ (Приложение № 2 к документации об аукционе)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й план выполнения работ (Приложение №3 к документации об аукционе)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, не указаны сроки сдачи и приемки работ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выписки из ЕГРЮЛ от 27. 05. 2008 г., №1657</w:t>
            </w:r>
            <w:r>
              <w:rPr>
                <w:sz w:val="16"/>
                <w:szCs w:val="16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выписки ЕГРИП от 14.07.2008г. № 7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токол № 1 от 14.04.2004г. Общего собрания ООО «Ремстрой», Устав ООО «Ремстрой</w:t>
            </w:r>
            <w:r>
              <w:rPr>
                <w:b/>
              </w:rPr>
              <w:t xml:space="preserve">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</w:t>
            </w:r>
            <w:r>
              <w:rPr/>
              <w:t xml:space="preserve"> с</w:t>
            </w:r>
            <w:r>
              <w:rPr>
                <w:b/>
              </w:rPr>
              <w:t>оответствует, закончился срок полномочий директора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57 01 № 580436 Выдан ОВД Кировского района г. Перми 07.09.2001, СВИДЕТЕЛЬСТВО о внесении в Единый  государственный реестр индивидуальных предпринимателей записи об индивидуальном предпринимателе, зарегистрированном до 01.01.2004 г. Серия 59 № 0006473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    (Приложение № 1 к документации об аукционе)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 –69 127,50 руб.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ёжное поручение № 294 от 28.07.2008 на сумму 69 127,50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ное поручение № 000318 от28.07.2008г. на сумму 69 127, 50 руб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действующей лицензии с приложением вид работ, перечисленных в техническом задании, подлежащих лицензированию.  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Лицензии Д 498380 от 07 июля 2004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Лицензии Д 962904 от 11декабря 2007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 8 раздел 1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2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не более 45 календарных дней с момента заключения муниципального контракта 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алендарных дне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алендарных д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период по каждому наименованию – не менее 24 месяцев с момента подписания акта о приемке работ.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формлению заявки:</w:t>
            </w:r>
          </w:p>
          <w:p>
            <w:pPr>
              <w:pStyle w:val="Normal"/>
              <w:rPr/>
            </w:pPr>
            <w:r>
              <w:rPr/>
              <w:t>- все документы, представленные в заявке должны быть прошиты в один том и пронумерованы  сквозной нумерацией и скреплены печатью ( при наличии);</w:t>
            </w:r>
          </w:p>
          <w:p>
            <w:pPr>
              <w:pStyle w:val="Normal"/>
              <w:rPr/>
            </w:pPr>
            <w:r>
              <w:rPr/>
              <w:t>- анкета участника размещения заказа, сведения о качестве предлагаемых работ, график производства работ должны быть подписаны уполномоченным на то лицом;</w:t>
            </w:r>
          </w:p>
          <w:p>
            <w:pPr>
              <w:pStyle w:val="Normal"/>
              <w:rPr/>
            </w:pPr>
            <w:r>
              <w:rPr/>
              <w:t>- на каждой странице копии документов, за исключением нотариально заверенных, должна быть поставлена печать (при наличии) проставлена надпись «копия верна», подпись уполномоченного лица с расшифровкой.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>Конкурсная (аукционная) комиссия по видам товаров, работ, услуг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880"/>
        <w:gridCol w:w="3780"/>
      </w:tblGrid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.В.Берлизов.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В.П.Фали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0:32:00Z</dcterms:created>
  <dc:creator>а</dc:creator>
  <dc:description/>
  <cp:keywords/>
  <dc:language>en-US</dc:language>
  <cp:lastModifiedBy>СОК</cp:lastModifiedBy>
  <cp:lastPrinted>2008-08-06T15:33:00Z</cp:lastPrinted>
  <dcterms:modified xsi:type="dcterms:W3CDTF">2008-08-07T03:43:00Z</dcterms:modified>
  <cp:revision>14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