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87А/2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</w:t>
      </w: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выполнение ремонтных работ 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Детский сад № 276» г. Перми в 2008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          «07» августа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</w:t>
      </w:r>
      <w:r>
        <w:rPr>
          <w:bCs/>
        </w:rPr>
        <w:t>09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на право заключения муниципального контракта на выполнение ремонтных работ муниципального дошкольного образовательного учреждения «Детский сад № 276» г. Перми в 2008 году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Берлизов Дмитрий Викторович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276» г. Перми</w:t>
      </w:r>
    </w:p>
    <w:p>
      <w:pPr>
        <w:pStyle w:val="Normal"/>
        <w:jc w:val="both"/>
        <w:rPr/>
      </w:pPr>
      <w:r>
        <w:rPr/>
        <w:t>Руководитель:  Фалина Валентина Павловна</w:t>
      </w:r>
    </w:p>
    <w:p>
      <w:pPr>
        <w:pStyle w:val="Normal"/>
        <w:jc w:val="both"/>
        <w:rPr/>
      </w:pPr>
      <w:r>
        <w:rPr/>
        <w:t>Адрес: 614023, г. Пермь, ул. Камышинская, 1</w:t>
      </w:r>
    </w:p>
    <w:p>
      <w:pPr>
        <w:pStyle w:val="Normal"/>
        <w:jc w:val="both"/>
        <w:rPr/>
      </w:pPr>
      <w:r>
        <w:rPr/>
        <w:t>Телефон: (342) 232-20-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ыполнение ремонтных работ для муниципального дошкольного образовательного учреждения «Детский сад № 276» г. Перми в 2008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1 382 550,07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287А было опубликовано в </w:t>
      </w:r>
      <w:r>
        <w:rPr>
          <w:b/>
          <w:bCs/>
          <w:smallCaps/>
        </w:rPr>
        <w:t>«</w:t>
      </w:r>
      <w:r>
        <w:rPr/>
        <w:t>Официальном бюллетене органов местного самоуправления муниципального образования город Пермь» № 47 от « 04» июля 2008 г. и размещено на сайте www.gorodperm.ru  «04»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строй», 614101, г. Пермь, ул. Чистопольская, 31,  (342) 294 -13 - 99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, 614023, г. Пермь, ул.  Псковская, 48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ел. 252 – 00 - 01 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участников размещения заказа, подавших заявки на участие в аукцио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79"/>
        <w:gridCol w:w="442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решение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,</w:t>
            </w:r>
          </w:p>
          <w:p>
            <w:pPr>
              <w:pStyle w:val="Normal"/>
              <w:jc w:val="both"/>
              <w:rPr/>
            </w:pPr>
            <w:r>
              <w:rPr/>
              <w:t>614023, Г.Пермь, ул. Псковская, 4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             -    за</w:t>
            </w:r>
          </w:p>
          <w:p>
            <w:pPr>
              <w:pStyle w:val="Normal"/>
              <w:jc w:val="both"/>
              <w:rPr/>
            </w:pPr>
            <w:r>
              <w:rPr/>
              <w:t>Савина Надежда Юрьевна               -    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митрий Винторович      -    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Отказать в допуске к участию в аукцио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99"/>
        <w:gridCol w:w="4057"/>
        <w:gridCol w:w="242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</w:tc>
      </w:tr>
      <w:tr>
        <w:trPr>
          <w:trHeight w:val="591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Ремстрой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101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Чистопольская, д. 35,</w:t>
            </w:r>
          </w:p>
          <w:p>
            <w:pPr>
              <w:pStyle w:val="Normal"/>
              <w:jc w:val="both"/>
              <w:rPr/>
            </w:pPr>
            <w:r>
              <w:rPr/>
              <w:t>(342) 294–13-9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.1ч.1 ст.12 Федерального закона от 21.07.2005 № 94-ФЗ как участнику размещения заказа, не представившему в составе заявки на участие в аукционе документ, подтверждающий полномочия лица на осуществление действий от имени участника размещения заказа, что не соответствует п.1.3 ч.2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п.4 ч.1 ст.12 Федерального закона от 21.07.2005 № 94-ФЗ как участнику размещения заказа, представившему заявку на участие в аукционе, не соответствующую п.3 ч.2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/>
              <w:t>- в календарном плане выполнения работ не учтен срок сдачи и приемки выполненных работ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–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 – за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  <w:t>Берлизов Д.В. – 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состоявшимся в соответствии с ч.5 ст.36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0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вина Надежда Юрьевна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лина Валентина Павл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1">
    <w:name w:val="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27:00Z</dcterms:created>
  <dc:creator>а</dc:creator>
  <dc:description/>
  <cp:keywords/>
  <dc:language>en-US</dc:language>
  <cp:lastModifiedBy>СОК</cp:lastModifiedBy>
  <cp:lastPrinted>2008-08-06T15:42:00Z</cp:lastPrinted>
  <dcterms:modified xsi:type="dcterms:W3CDTF">2008-08-07T03:40:00Z</dcterms:modified>
  <cp:revision>11</cp:revision>
  <dc:subject/>
  <dc:title>ПРОТОКОЛ № 286 А</dc:title>
</cp:coreProperties>
</file>