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286А/2/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выполнение общестроительных работ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276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«07» августа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0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на право</w:t>
      </w:r>
      <w:r>
        <w:rPr>
          <w:b/>
        </w:rPr>
        <w:t xml:space="preserve"> </w:t>
      </w:r>
      <w:r>
        <w:rPr/>
        <w:t xml:space="preserve">заключения муниципального контракта на выполнение общестроительных работ муниципального дошкольного образовательного учреждения «Детский сад № 276» г. Перми в 2008 год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276» г. Перми</w:t>
      </w:r>
    </w:p>
    <w:p>
      <w:pPr>
        <w:pStyle w:val="Normal"/>
        <w:jc w:val="both"/>
        <w:rPr/>
      </w:pPr>
      <w:r>
        <w:rPr/>
        <w:t>Руководитель:  Фалина Валентина Павловна</w:t>
      </w:r>
    </w:p>
    <w:p>
      <w:pPr>
        <w:pStyle w:val="Normal"/>
        <w:jc w:val="both"/>
        <w:rPr/>
      </w:pPr>
      <w:r>
        <w:rPr/>
        <w:t>Адрес: 614023, г. Пермь, ул. Камышинская, 1</w:t>
      </w:r>
    </w:p>
    <w:p>
      <w:pPr>
        <w:pStyle w:val="Normal"/>
        <w:jc w:val="both"/>
        <w:rPr/>
      </w:pPr>
      <w:r>
        <w:rPr/>
        <w:t>Телефон: (342) 232-20-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ыполнение общестроительных работ для муниципального дошкольного образовательного учреждения «Детский сад № 276» г. Перми в 2008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 218 247,15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86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47 от «04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4»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», 614101, г. Пермь, ул. Чистопольская, 35,  (342) 294 -13 - 99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02"/>
        <w:gridCol w:w="3517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</w:tc>
      </w:tr>
      <w:tr>
        <w:trPr>
          <w:trHeight w:val="71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емстрой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01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Чистопольская, д. 35,</w:t>
            </w:r>
          </w:p>
          <w:p>
            <w:pPr>
              <w:pStyle w:val="Normal"/>
              <w:jc w:val="both"/>
              <w:rPr/>
            </w:pPr>
            <w:r>
              <w:rPr/>
              <w:t>(342) 294–13-9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1ч.1 ст.12 Федерального закона от 21.07.2005 № 94-ФЗ как участнику размещения заказа, не представившему в составе заявки на участие в аукционе документ, подтверждающий полномочия лица на осуществление действий от имени участника размещения заказа, что не соответствует п.1.3 ч.2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.4 ч.1 ст.12 Федерального закона от 21.07.2005 № 94-ФЗ как участнику размещения заказа, представившему заявку на участие в аукционе, не соответствующую п.3 ч.2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 в календарном плане выполнения работ не учтен срок сдачи и приемки выполненных рабо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– за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Берлизов Д.В. – 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лина Валентин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1:00Z</dcterms:created>
  <dc:creator>а</dc:creator>
  <dc:description/>
  <cp:keywords/>
  <dc:language>en-US</dc:language>
  <cp:lastModifiedBy>СОК</cp:lastModifiedBy>
  <cp:lastPrinted>2008-08-06T15:13:00Z</cp:lastPrinted>
  <dcterms:modified xsi:type="dcterms:W3CDTF">2008-08-07T03:41:00Z</dcterms:modified>
  <cp:revision>22</cp:revision>
  <dc:subject/>
  <dc:title/>
</cp:coreProperties>
</file>