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86А/2/1</w:t>
      </w:r>
    </w:p>
    <w:p>
      <w:pPr>
        <w:pStyle w:val="Normal"/>
        <w:jc w:val="right"/>
        <w:rPr/>
      </w:pPr>
      <w:r>
        <w:rPr/>
        <w:t>от 07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Информация о рассмотрении заявок на участие в открытом аукционе  на право заключения  муниципального контракта на выполнение общестроительных работ муниципального дошкольного образовательного учреждения "Детский сад № 276</w:t>
      </w:r>
      <w:r>
        <w:rPr/>
        <w:t>" г. Перми в 2008 году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5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Ремстрой», 614101, г. Пермь, ул. Чистопольская, 31, тел.   (342) 294 – 13 - 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 (Приложение № 4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 выполняемых работ (Приложение № 2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не указаны сроки сдачи и приемки рабо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27. 05. 2008 г., №1657</w:t>
            </w: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окол общего собрания ООО «Ремстрой» № 1 от 14.04.2004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Устава ООО «Ремстрой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закончился срок полномочий директор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(Приложение № 1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–60 912,36 руб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295 от 28.07.2008 на сумму 60 912,36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с приложением вид работ, перечисленных в техническом задании, подлежащих лицензированию. 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Д498380 от 07 июля 200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125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Раздел 1 ч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более 45 календарных дней с момента заключения муниципального контракт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алендарных дн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по каждому наименованию – не менее 24 месяцев с момента подписания акта о приемке работ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формлению заявки:</w:t>
            </w:r>
          </w:p>
          <w:p>
            <w:pPr>
              <w:pStyle w:val="Normal"/>
              <w:rPr/>
            </w:pPr>
            <w:r>
              <w:rPr/>
              <w:t>- все документы, представленные в заявке должны быть прошиты в один том и пронумерованы  сквозной нумерацией и скреплены печатью ( при наличии);</w:t>
            </w:r>
          </w:p>
          <w:p>
            <w:pPr>
              <w:pStyle w:val="Normal"/>
              <w:rPr/>
            </w:pPr>
            <w:r>
              <w:rPr/>
              <w:t>- анкета участника размещения заказа, сведения о качестве предлагаемых работ, график производства работ должны быть подписаны уполномоченным на то лицом;</w:t>
            </w:r>
          </w:p>
          <w:p>
            <w:pPr>
              <w:pStyle w:val="Normal"/>
              <w:rPr/>
            </w:pPr>
            <w:r>
              <w:rPr/>
              <w:t>- 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расшифровкой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Конкурсная (аукционная) комиссия по видам товаров, работ, услуг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  <w:gridCol w:w="3780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.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.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В.П.Фали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1:00Z</dcterms:created>
  <dc:creator>а</dc:creator>
  <dc:description/>
  <cp:keywords/>
  <dc:language>en-US</dc:language>
  <cp:lastModifiedBy>СОК</cp:lastModifiedBy>
  <cp:lastPrinted>2008-08-07T09:41:00Z</cp:lastPrinted>
  <dcterms:modified xsi:type="dcterms:W3CDTF">2008-08-07T03:47:00Z</dcterms:modified>
  <cp:revision>20</cp:revision>
  <dc:subject/>
  <dc:title/>
</cp:coreProperties>
</file>