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8 от «</w:t>
      </w:r>
      <w:r>
        <w:rPr>
          <w:sz w:val="20"/>
          <w:szCs w:val="20"/>
          <w:lang w:val="en-US"/>
        </w:rPr>
        <w:t>07</w:t>
      </w:r>
      <w:r>
        <w:rPr>
          <w:sz w:val="20"/>
          <w:szCs w:val="20"/>
        </w:rPr>
        <w:t>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августа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Изучив опубликованное Извещение №58 от «07» августа 2008 г. о проведении запроса котировок и Приложение №2 к вышеуказанному Извещению, мы, нижеподписавшиеся, предлагаем осуществить выполнение следующих работ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производство 4-х детских образовательных учебно-методических фильмов об истории города Перми с использованием  сложно-постановочных съемок в соответствии с требованиями Технического задания (Приложение №2 к Извещению №58 от «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</w:rPr>
        <w:t>» августа 2008 г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указать характеристики, количество (объем) поставляемых товаров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 xml:space="preserve">Предлагаемая стоимость выполнения работ, включая расходы </w:t>
      </w:r>
      <w:r>
        <w:rPr>
          <w:sz w:val="22"/>
          <w:szCs w:val="22"/>
        </w:rPr>
        <w:t>на страхование, гарантии, налоги, сборы и другие обязательные платежи составляет: _________________________________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осуществления выполняемых рабо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г. Пермь</w:t>
      </w:r>
    </w:p>
    <w:p>
      <w:pPr>
        <w:pStyle w:val="TextBody"/>
        <w:spacing w:lineRule="auto" w:line="24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ериод осуществления выполняемых работ:</w:t>
      </w:r>
      <w:r>
        <w:rPr>
          <w:rFonts w:cs="Times New Roman" w:ascii="Times New Roman" w:hAnsi="Times New Roman"/>
          <w:sz w:val="22"/>
          <w:szCs w:val="22"/>
        </w:rPr>
        <w:t xml:space="preserve"> в течение 20-ти (двадцати) дней с момента заключения муниципального контракта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Сроки и условия оплаты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услуг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оказанных услуг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Руководитель организации                                                                                                          /______________/         </w:t>
      </w:r>
    </w:p>
    <w:sectPr>
      <w:type w:val="nextPage"/>
      <w:pgSz w:w="11906" w:h="16838"/>
      <w:pgMar w:left="107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/>
    <w:rPr>
      <w:rFonts w:eastAsia="MS Mincho;ＭＳ 明朝"/>
      <w:color w:val="00000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09:00Z</dcterms:created>
  <dc:creator>ОРОРС</dc:creator>
  <dc:description/>
  <dc:language>en-US</dc:language>
  <cp:lastModifiedBy>Kamensky</cp:lastModifiedBy>
  <cp:lastPrinted>2008-07-21T17:52:00Z</cp:lastPrinted>
  <dcterms:modified xsi:type="dcterms:W3CDTF">2008-08-07T05:16:00Z</dcterms:modified>
  <cp:revision>26</cp:revision>
  <dc:subject/>
  <dc:title>Котировочная заявка</dc:title>
</cp:coreProperties>
</file>