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8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7» августа 2008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«__» ________ 2008 года</w:t>
      </w:r>
    </w:p>
    <w:p>
      <w:pPr>
        <w:pStyle w:val="Normal"/>
        <w:keepLines/>
        <w:widowControl w:val="false"/>
        <w:suppressLineNumbers/>
        <w:jc w:val="center"/>
        <w:rPr/>
      </w:pPr>
      <w:r>
        <w:rPr/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_____________________________________________, действующего (й) на основании _________________ с одной стороны, и ______________________________________________, именуемое в дальнейшем «Исполнитель», в лице руководителя организации ______________________, действующего (й) на основании _____________________________, с другой стороны, заключили настоящий муниципальный контракт, именуемый в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1. 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рассмотрения и оценки котировочных заявок 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,  № ___ от ______2008 года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/>
      </w:pPr>
      <w:r>
        <w:rPr/>
        <w:t>1.2. В соответствии с настоящим Контрактом Исполнитель обязуется по заявке Муниципального заказчика осуществить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 в соответствии с Приложением №2 к Извещению №58 от «07» августа 2008 года о проведении запроса котировок (Техническое задание 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), а Муниципальный заказчик обязуется оплатить выполненные работы в порядке и сроки, предусмотренные настоящим Контрактом.</w:t>
      </w:r>
    </w:p>
    <w:p>
      <w:pPr>
        <w:pStyle w:val="TextBody"/>
        <w:spacing w:before="0" w:after="0"/>
        <w:ind w:firstLine="708"/>
        <w:rPr/>
      </w:pPr>
      <w:r>
        <w:rPr/>
        <w:t>1.3. Исполнитель принимает на себя обязательства в рамках действия настоящего Контракта демонстрировать корректное и компетентное отношение к освещению истории становления и развития города Перм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, порядок оплаты и сроки выполнения работ</w:t>
      </w:r>
    </w:p>
    <w:p>
      <w:pPr>
        <w:pStyle w:val="Normal"/>
        <w:spacing w:before="0" w:after="0"/>
        <w:ind w:firstLine="709"/>
        <w:rPr/>
      </w:pPr>
      <w:r>
        <w:rPr/>
        <w:t>2.1. Стоимость оплаты выполнения работ по настоящему Контракту составляет: ____________________ ( ).</w:t>
      </w:r>
    </w:p>
    <w:p>
      <w:pPr>
        <w:pStyle w:val="Normal"/>
        <w:spacing w:before="0" w:after="0"/>
        <w:ind w:firstLine="709"/>
        <w:rPr/>
      </w:pPr>
      <w:r>
        <w:rPr/>
        <w:t>2.2. В стоимость выполнения указанных работ по настоящему Контракту включаются: все накладные расходы Исполнителя, в том числе налоги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TextBodyIndent"/>
        <w:rPr/>
      </w:pPr>
      <w:r>
        <w:rPr/>
        <w:t xml:space="preserve">2.3 Оплата выполнения работ производится в следующем порядке: 30% от общей суммы муниципального контракта – в течение 5 банковских дней после подписания муниципального контракта; оставшиеся 70% – в течение 20 банковских дней с момента подписания сторонами акта выполненных работ и предъявления счета и (или) счета-фактуры путем перечисления денежных средств на расчетный счет Исполнителя. </w:t>
      </w:r>
    </w:p>
    <w:p>
      <w:pPr>
        <w:pStyle w:val="Normal"/>
        <w:spacing w:before="0" w:after="0"/>
        <w:ind w:firstLine="709"/>
        <w:rPr/>
      </w:pPr>
      <w:r>
        <w:rPr/>
        <w:t>2.4. Срок выполнения работ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е: в течение 20 дне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муниципального контракт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существить по заявке Муниципального заказчика выполнение работ  в полном объеме 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материалов для производства 4-х детских образовательных учебно-методических фильмов об истории города Перми с использованием сложно-постановочных съемок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утверждения материалы смонтированных фильмов не позднее 5-ти дней до срока окончания работ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ые на утверждение материалы смонтированных фильмов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обеспечить процесс выполнения работ необходимыми материалами, оборудованием и т.д., нести риск случайной гибели или повреждения указанных материало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своими силами и за свой счет устранять допущенные по его вине в процессе выполнения работ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 исполнять полученные в ходе выполнения работ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выполненных работ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1 предоставить Исполнителю заявку 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 не позднее 3-х дней после подписания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утвердить представленные Исполнителем материалы 4-х смонтированных фильмов не позднее 3-х дней до срока окончания работ, указанного в пункте 2.4.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производить оплату работ, выполняем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существления выполнения работ отступлений от условий настоящего Контракта или иных недостатков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требовать от Исполнителя выполнения работ надлежащего качества, в случае допущения Исполнителем грубых ошибок или неточностей в процессе выполнения работ, требовать их устранения в порядке и сроки, определенные Сторонами;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1. За невыполнение или ненадлежащее выполнение обязательств по настоящему Контракту, за допущенные в процессе выполнения работ отступления от требований и  условий, предусмотренных настоящим Контрактом, Исполнитель уплачивает Муниципальному заказчику неустойку в размере 10% от стоимости выполненных работ ненадлежащего качества в течение 10 дней с момента предъявления соответствующей претензии Муниципальным заказчиком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е выполненные Исполнителем работы не оплачиваются пропорционально объему невыполненных рабо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4-х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/>
      </w:pPr>
      <w:r>
        <w:rPr/>
        <w:t>6.4. Уполномоченным представителем Заказчика на подписание актов выполненных работ по настоящему Контракту, платежных документов и других документов, возникающих в ходе исполнения настоящего Контракта, а также по решению вопросов, возникающих при исполнении настоящего Контракта, выступает начальник управления социальной политики администрации г. Пер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702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. Перми 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614000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мь, ул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нин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92-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063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7300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 /                             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______________ /                         /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38:00Z</dcterms:created>
  <dc:creator>ОРОРС</dc:creator>
  <dc:description/>
  <dc:language>en-US</dc:language>
  <cp:lastModifiedBy>Kamensky</cp:lastModifiedBy>
  <cp:lastPrinted>2008-04-30T13:30:00Z</cp:lastPrinted>
  <dcterms:modified xsi:type="dcterms:W3CDTF">2008-08-07T05:18:00Z</dcterms:modified>
  <cp:revision>66</cp:revision>
  <dc:subject/>
  <dc:title/>
</cp:coreProperties>
</file>