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8 от «</w:t>
      </w:r>
      <w:r>
        <w:rPr>
          <w:sz w:val="20"/>
          <w:szCs w:val="20"/>
          <w:lang w:val="en-US"/>
        </w:rPr>
        <w:t>07</w:t>
      </w:r>
      <w:r>
        <w:rPr>
          <w:sz w:val="20"/>
          <w:szCs w:val="20"/>
        </w:rPr>
        <w:t>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Общая тематика фильмов: история развития города Перми, образцы идеального правления видных государственных деятелей, стоявших у истоков становления города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Тематика каждого фильма:</w:t>
      </w:r>
    </w:p>
    <w:p>
      <w:pPr>
        <w:pStyle w:val="Normal"/>
        <w:jc w:val="both"/>
        <w:rPr/>
      </w:pPr>
      <w:r>
        <w:rPr>
          <w:color w:val="000000"/>
        </w:rPr>
        <w:t>Фильм №1: «Генерал-губернатор Перми Е.П. Кашкин»</w:t>
      </w:r>
    </w:p>
    <w:p>
      <w:pPr>
        <w:pStyle w:val="Normal"/>
        <w:jc w:val="both"/>
        <w:rPr/>
      </w:pPr>
      <w:r>
        <w:rPr>
          <w:color w:val="000000"/>
        </w:rPr>
        <w:t>Фильм №2: «Губернатор Перми К.П. Модерах»</w:t>
      </w:r>
    </w:p>
    <w:p>
      <w:pPr>
        <w:pStyle w:val="Normal"/>
        <w:jc w:val="both"/>
        <w:rPr/>
      </w:pPr>
      <w:r>
        <w:rPr>
          <w:color w:val="000000"/>
        </w:rPr>
        <w:t>Фильм №3: «Основатель Перми – В.Н. Татище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ильм №4: «Основатели Мотовилихинского завода – Воронцов Н.В., Славянов Н.Г.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оздание фильмов с участием профессиональных актеров, с использованием исторических мест и воссозданием исторической карт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Технические требования к созданию фильм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Нелинейный сложный монтаж с использованием компьютерной графики, в том числе двухмер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Фильмы предназначены для показа учащимся школ г. Перми с использованием их на уроках истории, литературы, географии в информационных и просветительских целях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одолжительность каждого фильма (хронометраж) – не менее 1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Запись готовых фильмов на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Количество фильмов на 1 (одном) диске: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Количество экземпляров – 50 диск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социальной политики                       </w:t>
        <w:tab/>
        <w:t xml:space="preserve">                     /Л.Н. Шабанова/                       </w:t>
      </w:r>
    </w:p>
    <w:p>
      <w:pPr>
        <w:pStyle w:val="Normal"/>
        <w:ind w:left="3540" w:firstLine="708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1:00Z</dcterms:created>
  <dc:creator>УСП</dc:creator>
  <dc:description/>
  <dc:language>en-US</dc:language>
  <cp:lastModifiedBy>УСП</cp:lastModifiedBy>
  <cp:lastPrinted>2008-08-05T17:07:00Z</cp:lastPrinted>
  <dcterms:modified xsi:type="dcterms:W3CDTF">2008-08-07T05:17:00Z</dcterms:modified>
  <cp:revision>43</cp:revision>
  <dc:subject/>
  <dc:title/>
</cp:coreProperties>
</file>