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нформация о рассмотрении заявок на участие в открытом аукционе  № 293А  от 04 июля 2008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право заключения муниципального контракта на разработку проектно-сметной документации на выполнение капитального ремонта акушерского корпуса МУЗ «Городская больница №21», Кировского района, г. Перм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6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8743"/>
        <w:gridCol w:w="6840"/>
      </w:tblGrid>
      <w:tr>
        <w:trPr>
          <w:cantSplit w:val="true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8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крытое акционерное общество «Проектный институт «Пермжилкоммунпроект» 614081 г. Пермь, ул. Полевая, 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необходимых документов, определенных в п.1 р. 2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ложение участника размещения заказа об условиях исполнения муниципального контракта (Приложение № 1 к документации об аукционе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наличии, соответствует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нкета участника размещения заказа (Приложение № 4 к документации об аукционе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наличии, соответствует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3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писка из ЕГРЮЛ/ЕГРИП или нотариально заверенная копия такой выписк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наличии, № 3341  от  12.05.2008 г.  (нотариально заверен. копия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4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Документ, подтверждающий полномочия  лица на осуществление действий от имени участника размещения заказа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В наличии выписка  из протокола общего собрания акционеров ЗАО «Энергокомплект-Холдинг» как единственного акционера ОАО «Проектный институт «Пермжилкоммунпроект»  от 07. 04. 2008 года, соответствует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5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качестве выполняемых работ (Приложение № 2 к документации об аукционе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наличии, соответствует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.6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Копия лицензии на осуществление деятельности по проектированию  зданий и сооружений </w:t>
            </w:r>
            <w:r>
              <w:rPr>
                <w:sz w:val="23"/>
                <w:szCs w:val="23"/>
                <w:lang w:val="en-US"/>
              </w:rPr>
              <w:t>I</w:t>
            </w:r>
            <w:r>
              <w:rPr>
                <w:sz w:val="23"/>
                <w:szCs w:val="23"/>
              </w:rPr>
              <w:t xml:space="preserve"> –го и </w:t>
            </w:r>
            <w:r>
              <w:rPr>
                <w:sz w:val="23"/>
                <w:szCs w:val="23"/>
                <w:lang w:val="en-US"/>
              </w:rPr>
              <w:t>II</w:t>
            </w:r>
            <w:r>
              <w:rPr>
                <w:sz w:val="23"/>
                <w:szCs w:val="23"/>
              </w:rPr>
              <w:t xml:space="preserve"> – го уровней ответственности, в соответствии с Государственным стандартом, предусматривающей виды работ, являющихся предметом муниципального контракта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наличии, ГС-4-59-02-26-05903006757-006524-1  от 19.09.2005г. до 07.10.2008г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.7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кумент, подтверждающий перечисление обеспечения заявки (83116,80 рублей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латежное поручение № 565 от 17.07.2008г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</w:t>
            </w:r>
          </w:p>
        </w:tc>
        <w:tc>
          <w:tcPr>
            <w:tcW w:w="15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Соответствие участников размещения заказа  на участие в аукционе законодательству РФ (ст. 11 94-ФЗ)  и  требованиям документации об аукционе п.8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Соответствие участников размещения   заказа законодательству РФ (ст. 11  94-ФЗ) и п. 8 документации об аукционе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ответствует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</w:t>
            </w:r>
          </w:p>
        </w:tc>
        <w:tc>
          <w:tcPr>
            <w:tcW w:w="15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3.1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Соответствие оформления  заявки, установленным в п.1,2  Р.</w:t>
            </w:r>
            <w:r>
              <w:rPr>
                <w:bCs/>
                <w:sz w:val="23"/>
                <w:szCs w:val="23"/>
                <w:lang w:val="en-US"/>
              </w:rPr>
              <w:t>II</w:t>
            </w:r>
            <w:r>
              <w:rPr>
                <w:bCs/>
                <w:sz w:val="23"/>
                <w:szCs w:val="23"/>
              </w:rPr>
              <w:t xml:space="preserve"> документации об аукционе (предложение участника размещения заказа, анкета участника размещения заказа, предметное предложение должны быть подписаны участником размещения заказа или уполномоченным лицом и скреплены печатью; копии прилагаемых документов должны быть заверены участником размещения заказа)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ответствует</w:t>
            </w:r>
          </w:p>
        </w:tc>
      </w:tr>
      <w:tr>
        <w:trPr>
          <w:trHeight w:val="411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  </w:t>
      </w:r>
      <w:r>
        <w:rPr>
          <w:sz w:val="28"/>
        </w:rPr>
        <w:t>Председатель комиссии;  _________  О.И. Буклакова          Члены комиссии:                  ___________                    Е.Г.Самсонова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</w:t>
      </w:r>
      <w:r>
        <w:rPr>
          <w:sz w:val="28"/>
        </w:rPr>
        <w:t>Ответственный секретарь___________                  Ю.Д. Медведева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тавитель заказчика  __________ Т.К. Крыштоп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orient="landscape" w:w="16838" w:h="11906"/>
      <w:pgMar w:left="284" w:right="289" w:gutter="0" w:header="0" w:top="249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10:14:00Z</dcterms:created>
  <dc:creator>Есюнина</dc:creator>
  <dc:description/>
  <cp:keywords/>
  <dc:language>en-US</dc:language>
  <cp:lastModifiedBy>ump18</cp:lastModifiedBy>
  <cp:lastPrinted>2008-08-07T11:22:00Z</cp:lastPrinted>
  <dcterms:modified xsi:type="dcterms:W3CDTF">2008-08-07T05:23:00Z</dcterms:modified>
  <cp:revision>18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