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293А/4/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ОТКРЫТОМ АУКЦИОНЕ</w:t>
      </w:r>
    </w:p>
    <w:p>
      <w:pPr>
        <w:pStyle w:val="Normal"/>
        <w:jc w:val="center"/>
        <w:rPr/>
      </w:pPr>
      <w:r>
        <w:rPr>
          <w:b/>
          <w:bCs/>
        </w:rPr>
        <w:t>На право заключения муниципального контракта на разработку проектно-сметной документации на выполнение капитального ремонта акушерского корпуса (Блок Б и В)</w:t>
      </w:r>
      <w:r>
        <w:rPr>
          <w:b/>
        </w:rPr>
        <w:t xml:space="preserve"> МУЗ «Городская больница №21», Кировского района, г.Перми.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bCs/>
        </w:rPr>
        <w:t>г. Пермь</w:t>
        <w:tab/>
        <w:t>«07» августа 2008 года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bCs/>
        </w:rPr>
        <w:tab/>
        <w:t xml:space="preserve">     10 часов 2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на право заключения муниципального контракта на разработку проектно-сметной документации на выполнение капитального ремонта в акушерского корпуса (Блок Б и В)МУЗ «Городская больница №21» Кировского района, г.Пер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>О.И.Буклако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>Е.Г.Самсоно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>Ю.Д. Медведев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Наименование – МУЗ «Городская больница №21», Кировского района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Руководитель –  главный врач Николаев Виктор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2"/>
        </w:rPr>
        <w:t>Адрес –  614113, г. Пермь, ул.Автозаводская, д.8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Телефон – (342) 55-54-20</w:t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  <w:t>Общие сведения об аукционе:</w:t>
      </w:r>
    </w:p>
    <w:p>
      <w:pPr>
        <w:pStyle w:val="Normal"/>
        <w:jc w:val="both"/>
        <w:rPr/>
      </w:pPr>
      <w:r>
        <w:rPr>
          <w:i/>
          <w:szCs w:val="22"/>
          <w:u w:val="single"/>
        </w:rPr>
        <w:t>Предмет контракта</w:t>
      </w:r>
      <w:r>
        <w:rPr>
          <w:i/>
          <w:szCs w:val="22"/>
        </w:rPr>
        <w:t>: разработка проектно-сметной документации на выполнение капитального ремонта акушерского корпуса МУЗ «Городская больница №21» Кировского района, г. Перми</w:t>
      </w:r>
    </w:p>
    <w:p>
      <w:pPr>
        <w:pStyle w:val="Normal"/>
        <w:rPr/>
      </w:pPr>
      <w:r>
        <w:rPr>
          <w:i/>
          <w:u w:val="single"/>
        </w:rPr>
        <w:t>Срок выполнения работ</w:t>
      </w:r>
      <w:r>
        <w:rPr>
          <w:i/>
        </w:rPr>
        <w:t>:  110 календарных дней.</w:t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В состав работ входят следующие основные работы</w:t>
      </w:r>
      <w:r>
        <w:rPr>
          <w:i/>
        </w:rPr>
        <w:t>: разработка проектно-сметной документации на выполнение капитального ремонта акушерского корпуса общей площадью 7500 м</w:t>
      </w:r>
      <w:r>
        <w:rPr>
          <w:i/>
          <w:vertAlign w:val="superscript"/>
        </w:rPr>
        <w:t>2</w:t>
      </w:r>
      <w:r>
        <w:rPr>
          <w:i/>
        </w:rPr>
        <w:t xml:space="preserve"> (фасад, окна, двери, крыша, внутренняя отделка, перепланировка, лифты, вентиляция, лечебные газы, электромонтажные работы, водопровод, канализация).</w:t>
      </w:r>
    </w:p>
    <w:p>
      <w:pPr>
        <w:pStyle w:val="Normal"/>
        <w:jc w:val="both"/>
        <w:rPr/>
      </w:pPr>
      <w:r>
        <w:rPr>
          <w:i/>
          <w:u w:val="single"/>
        </w:rPr>
        <w:t>Начальная (максимальная) цена контракта</w:t>
      </w:r>
      <w:r>
        <w:rPr>
          <w:i/>
        </w:rPr>
        <w:t xml:space="preserve"> – 1662336,00 руб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о проведении аукциона № 293А было опубликовано в </w:t>
      </w:r>
      <w:r>
        <w:rPr>
          <w:b/>
          <w:bCs/>
          <w:smallCaps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от «04» июля 2008г.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в «04» июл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единственную заявку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Проектный институт «Пермжилкоммунпроект», 614081, г. Пермь, ул. Полевая, 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открытом аукционе и признать единственным участником открытого аукциона: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42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ОАО ««Проектный институт «Пермжилкоммунпроект»,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И.Буклакова -За</w:t>
            </w:r>
          </w:p>
          <w:p>
            <w:pPr>
              <w:pStyle w:val="Normal"/>
              <w:rPr/>
            </w:pPr>
            <w:r>
              <w:rPr/>
              <w:t>Е.Г.Самсонова - За</w:t>
            </w:r>
          </w:p>
          <w:p>
            <w:pPr>
              <w:pStyle w:val="Normal"/>
              <w:rPr/>
            </w:pPr>
            <w:r>
              <w:rPr/>
              <w:t>Ю.Д.Медведева-З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Признать открытый аукцион № 293А от 04 июля 2008г. на право заключения муниципального контракта на разработку проектно-сметной документации на выполнение капитального ремонта акушерского корпуса МУЗ «Городской больницы № 21»  Кировского района г. Перми не</w:t>
      </w:r>
      <w:r>
        <w:rPr>
          <w:lang w:val="en-US"/>
        </w:rPr>
        <w:t>c</w:t>
      </w:r>
      <w:r>
        <w:rPr/>
        <w:t>остоявшимся в соответствии с ч. 5 ст. 36 Федерального закона № 94-ФЗ,  т. к. только один участник размещения заказа признан участником  аукцион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О.И. Букл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Е.Г.Самсон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Ю.Д.Медведе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К. Крыштоп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56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cp:keywords/>
  <dc:language>en-US</dc:language>
  <cp:lastModifiedBy>ump18</cp:lastModifiedBy>
  <cp:lastPrinted>2008-08-07T10:40:00Z</cp:lastPrinted>
  <dcterms:modified xsi:type="dcterms:W3CDTF">2008-08-07T04:40:00Z</dcterms:modified>
  <cp:revision>113</cp:revision>
  <dc:subject/>
  <dc:title>ПРОТОКОЛ № 01/03-07</dc:title>
</cp:coreProperties>
</file>