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52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 участие в открытом аукционе на  право заключения муниципального контракта на выполнение капитального ремонта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</w:rPr>
        <w:t>муниципального учреждения здравоохранения администрации города Перми  "Медико-санитарная часть № 3"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</w:rPr>
      </w:pPr>
      <w:r>
        <w:rPr>
          <w:bCs/>
        </w:rPr>
        <w:t>г. Пермь                                                                                             07 августа  2008  года</w:t>
      </w:r>
    </w:p>
    <w:p>
      <w:pPr>
        <w:pStyle w:val="Normal"/>
        <w:jc w:val="right"/>
        <w:rPr>
          <w:bCs/>
        </w:rPr>
      </w:pPr>
      <w:r>
        <w:rPr>
          <w:bCs/>
        </w:rPr>
        <w:t>10 часов 30  минут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.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767"/>
      </w:tblGrid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И.Кириллова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.Ю.Савина 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  <w:r>
              <w:rPr>
                <w:lang w:val="en-US"/>
              </w:rPr>
              <w:t>: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В.Берлизов</w:t>
            </w:r>
          </w:p>
        </w:tc>
      </w:tr>
    </w:tbl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униципальное учреждение здравоохранения администрации г. Перми  "Медико-санитарная часть № 3" (МУЗ МСЧ № 3).</w:t>
      </w:r>
    </w:p>
    <w:p>
      <w:pPr>
        <w:pStyle w:val="Normal"/>
        <w:jc w:val="both"/>
        <w:rPr/>
      </w:pPr>
      <w:r>
        <w:rPr/>
        <w:t>Руководитель:  Буторин Александр Сергеевич</w:t>
      </w:r>
    </w:p>
    <w:p>
      <w:pPr>
        <w:pStyle w:val="Normal"/>
        <w:jc w:val="both"/>
        <w:rPr/>
      </w:pPr>
      <w:r>
        <w:rPr/>
        <w:t>Адрес: 614025 г.Пермь, ул. Серпуховская, 11 а</w:t>
      </w:r>
    </w:p>
    <w:p>
      <w:pPr>
        <w:pStyle w:val="Normal"/>
        <w:jc w:val="both"/>
        <w:rPr/>
      </w:pPr>
      <w:r>
        <w:rPr/>
        <w:t>Телефон: (342) 268-00-45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/>
        <w:tab/>
        <w:t>ЛОТ № 1 «Капитальный ремонт помещений МУЗ МСЧ № 3»</w:t>
      </w:r>
    </w:p>
    <w:p>
      <w:pPr>
        <w:pStyle w:val="Normal"/>
        <w:jc w:val="both"/>
        <w:rPr/>
      </w:pPr>
      <w:r>
        <w:rPr/>
        <w:tab/>
        <w:t>Начальная (максимальная) цена контракта</w:t>
      </w:r>
      <w:r>
        <w:rPr>
          <w:b/>
        </w:rPr>
        <w:t xml:space="preserve">: </w:t>
      </w:r>
      <w:r>
        <w:rPr/>
        <w:t>778 710 (Семьсот семьдесят восемь тысяч семьсот десять) рублей 47 коп.</w:t>
      </w:r>
    </w:p>
    <w:p>
      <w:pPr>
        <w:pStyle w:val="Normal"/>
        <w:jc w:val="both"/>
        <w:rPr/>
      </w:pPr>
      <w:r>
        <w:rPr/>
        <w:tab/>
        <w:t>ЛОТ № 2 «Капитальный ремонт реанимационного отделения МУЗ МСЧ № 3»</w:t>
      </w:r>
    </w:p>
    <w:p>
      <w:pPr>
        <w:pStyle w:val="Normal"/>
        <w:jc w:val="both"/>
        <w:rPr/>
      </w:pPr>
      <w:r>
        <w:rPr/>
        <w:tab/>
        <w:t>Начальная (максимальная) цена контракта: 1 660 183 (Один миллион шестьсот шестьдесят  тысяч сто восемьдесят три) рубля 80 коп.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размещения извещения о проведении  открытого аукцион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bCs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bCs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11.07.2008 год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опубликования извещения о проведении  открытого аукциона в официальном печатном Издании 11.07.2008 го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ab/>
        <w:t>По окончании  срока подачи заявок не подана ни одна заявка на участие в открытом аукцион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ее решени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уководствуясь ч.11 ст.35 Федерального закона № 94-ФЗ, признать открытый аукцион по лотам №1, № 2 несостоявшимся в связи с отсутствием заявок на участие в открытом аукционе и рекомендовать заказчику действовать в соответствии со ст.40 Федерального закона № 94-ФЗ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/>
      </w:pPr>
      <w:r>
        <w:rPr/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2392"/>
        <w:gridCol w:w="2902"/>
      </w:tblGrid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И.Кириллова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Ю.Савина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  <w:r>
              <w:rPr>
                <w:lang w:val="en-US"/>
              </w:rPr>
              <w:t>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В.Берлизов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С.Бутор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44:00Z</dcterms:created>
  <dc:creator>Приемная</dc:creator>
  <dc:description/>
  <dc:language>en-US</dc:language>
  <cp:lastModifiedBy>Приемная</cp:lastModifiedBy>
  <cp:lastPrinted>2008-08-07T09:20:00Z</cp:lastPrinted>
  <dcterms:modified xsi:type="dcterms:W3CDTF">2008-08-07T03:22:00Z</dcterms:modified>
  <cp:revision>3</cp:revision>
  <dc:subject/>
  <dc:title>ПРОТОКОЛ № ___/___/___</dc:title>
</cp:coreProperties>
</file>