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280А/2/1</w:t>
      </w:r>
    </w:p>
    <w:p>
      <w:pPr>
        <w:pStyle w:val="Normal"/>
        <w:jc w:val="right"/>
        <w:rPr/>
      </w:pPr>
      <w:r>
        <w:rPr/>
        <w:t>от 07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выполнение общестроительных работ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МОУ «СОШ №82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773"/>
        <w:gridCol w:w="4624"/>
        <w:gridCol w:w="236"/>
        <w:gridCol w:w="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91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 «АЗА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ООО «Строительная компания «Диар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работах:</w:t>
            </w:r>
          </w:p>
        </w:tc>
      </w:tr>
      <w:tr>
        <w:trPr>
          <w:trHeight w:val="3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 качестве предлагаемых работ (Приложение № 2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ы работ сгруппированы, объемы не соответствуют локально-сметному расчету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оригинал от 25.07.2008г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, выписка от 14.07.2008г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: выписка из решения, устав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: решение №4, устав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4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3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, отсутствует срок сдачи и приемки рабо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отсутствует срок сдачи и приемки рабо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соответству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о перечислении денежных средств в качестве обеспечения заявки на участие в аукционе (213429,57 руб.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,(213429,57 руб.) </w:t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 не поступили на счет заказчика по указанным реквизитам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, (213430,00 руб.), </w:t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 не поступили на счет заказчика по указанным реквизит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заявки на участие в аукционе требованиям документации об аукционе: все документы прошиты в один том, пронумерованы сквозной нумерацией и скреплены печатью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нет расшифровок подписей на копиях страниц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: не более 60 календарных дней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: 60 календарных дне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: 60 календарных дн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а выполненные работы: не менее 2 лет с момента принятия объекта в эксплуатацию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24 месяц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24 меся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>
          <w:trHeight w:val="631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713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ab/>
              <w:t>Савина Н.Ю.</w:t>
            </w:r>
          </w:p>
        </w:tc>
      </w:tr>
      <w:tr>
        <w:trPr>
          <w:trHeight w:val="707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юмисова И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41:00Z</dcterms:created>
  <dc:creator>Есюнина</dc:creator>
  <dc:description/>
  <dc:language>en-US</dc:language>
  <cp:lastModifiedBy>ump19</cp:lastModifiedBy>
  <cp:lastPrinted>2008-08-05T10:10:00Z</cp:lastPrinted>
  <dcterms:modified xsi:type="dcterms:W3CDTF">2008-08-07T06:3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