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7» августа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(извещение № 56 от 31 июля 2008 года размещено на официальном сайте «Администрация города Перми» (www.gorodperm.ru) в сети Интернет 31 ию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436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04360,0 (сто четыре тысячи триста шестьдеся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 клинико-диагност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одного месяца (сентябрь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6.08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А-Автомат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6.08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Паритет-центр»  и составила 104060,0 (сто четыре тысячи шест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аритет-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Дружбы, 3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0406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ЕВА-Автомат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Маршрутная, 14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0436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Дядюшкина Л.В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63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» августа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700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А-Автоматика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0436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36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ероев Хасана, 24 клинико-диагностическая лабора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одного месяца (сентябр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выполнение работ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09:00Z</dcterms:created>
  <dc:creator>Маша</dc:creator>
  <dc:description/>
  <dc:language>en-US</dc:language>
  <cp:lastModifiedBy>USER</cp:lastModifiedBy>
  <cp:lastPrinted>2008-08-07T08:47:00Z</cp:lastPrinted>
  <dcterms:modified xsi:type="dcterms:W3CDTF">2008-08-07T03:31:00Z</dcterms:modified>
  <cp:revision>10</cp:revision>
  <dc:subject/>
  <dc:title>Протокол № 7/1</dc:title>
</cp:coreProperties>
</file>