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70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И.о.начальника планово-экономического </w:t>
            </w:r>
          </w:p>
          <w:p>
            <w:pPr>
              <w:pStyle w:val="Normal"/>
              <w:rPr/>
            </w:pPr>
            <w:r>
              <w:rPr/>
              <w:t>департамента 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Директор МОУ «СОШ № 129»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Т.В.Ковалева</w:t>
            </w:r>
          </w:p>
          <w:p>
            <w:pPr>
              <w:pStyle w:val="Normal"/>
              <w:rPr/>
            </w:pPr>
            <w:r>
              <w:rPr/>
              <w:t>«____»__________________ 2008 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СЕНИЕ ИЗМЕНЕНИЙ В ДОКУМЕНТАЦИЮ ОБ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звещение № 391А от 22.07.2008 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кров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ом общеобразовательном учреждении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 129» г. Перми</w:t>
      </w:r>
    </w:p>
    <w:p>
      <w:pPr>
        <w:pStyle w:val="TextBodyIndent"/>
        <w:ind w:left="404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</w:t>
      </w:r>
      <w:r>
        <w:rPr/>
        <w:t xml:space="preserve"> (далее по тексту Заказчик) – Муниципальное образовательное учреждение  «Средняя общеобразовательная школа № 129» г. Перми (614105, г.Пермь, пос. Новые Ляды, ул. Мира, 1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l</w:t>
        </w:r>
        <w:r>
          <w:rPr>
            <w:rStyle w:val="InternetLink"/>
          </w:rPr>
          <w:t>129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инял решение о внесении изменений в документацию об аукционе (извещение № 391А от 22.07.2008 г.) о проведении открытого аукциона на право заключения муниципального контракта на выполнение работ по капитальному ремонту кровли в муниципальном общеобразовательном учреждении «Средняя общеобразовательная школа № 129» г. Перми</w:t>
      </w:r>
    </w:p>
    <w:p>
      <w:pPr>
        <w:pStyle w:val="TextBodyIndent"/>
        <w:ind w:hanging="0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713"/>
        <w:gridCol w:w="4713"/>
      </w:tblGrid>
      <w:tr>
        <w:trPr>
          <w:trHeight w:val="5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я редакция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.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п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Муниципальный заказчик</w:t>
            </w:r>
            <w:r>
              <w:rPr>
                <w:sz w:val="22"/>
                <w:szCs w:val="22"/>
              </w:rPr>
              <w:t xml:space="preserve"> (далее по тексту Заказчик) – Муниципальное образовательное учреждение  «Средняя общеобразовательная школа № 129» г. Перми</w:t>
            </w:r>
            <w:r>
              <w:rPr>
                <w:color w:val="00FF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614105, г.Пермь, пос. Новые Ляды, ул. Мира, 11).</w:t>
            </w:r>
            <w:r>
              <w:rPr>
                <w:color w:val="00FF00"/>
                <w:sz w:val="22"/>
                <w:szCs w:val="22"/>
              </w:rPr>
              <w:t xml:space="preserve">       </w:t>
            </w:r>
          </w:p>
          <w:p>
            <w:pPr>
              <w:pStyle w:val="TextBodyIndent"/>
              <w:ind w:hanging="0"/>
              <w:jc w:val="left"/>
              <w:rPr>
                <w:color w:val="00FF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 – открытый аукцион.</w:t>
            </w:r>
          </w:p>
          <w:p>
            <w:pPr>
              <w:pStyle w:val="TextBodyIndent"/>
              <w:ind w:hanging="0"/>
              <w:jc w:val="left"/>
              <w:rPr>
                <w:color w:val="00FF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аукциона – выполнение  работ по капитальному ремонту кровли муниципального образовательного учреждения «Средняя общеобразовательная школа № 129» г. Перм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Источник финансирования – бюджет города Перм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Начальная (максимальная) цена контракта:</w:t>
            </w:r>
          </w:p>
          <w:p>
            <w:pPr>
              <w:pStyle w:val="TextBodyIndent"/>
              <w:numPr>
                <w:ilvl w:val="0"/>
                <w:numId w:val="2"/>
              </w:numPr>
              <w:ind w:left="317" w:hanging="284"/>
              <w:jc w:val="left"/>
              <w:rPr/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«Выполнение работ по капитальному ремонту металлической кровли из оцинкованного листа МОУ «СОШ № 129» г. Перми», начальная цена – </w:t>
            </w:r>
            <w:r>
              <w:rPr>
                <w:b/>
                <w:sz w:val="22"/>
                <w:szCs w:val="22"/>
              </w:rPr>
              <w:t>1 978 099, 69 руб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317" w:hanging="284"/>
              <w:jc w:val="left"/>
              <w:rPr/>
            </w:pPr>
            <w:r>
              <w:rPr>
                <w:b/>
                <w:sz w:val="22"/>
                <w:szCs w:val="22"/>
              </w:rPr>
              <w:t>ЛОТ № 2</w:t>
            </w:r>
            <w:r>
              <w:rPr>
                <w:sz w:val="22"/>
                <w:szCs w:val="22"/>
              </w:rPr>
              <w:t xml:space="preserve"> «Выполнение работ по капитальному ремонту кровли из наплавляемого материала МОУ «СОШ № 129» г. Перми», начальная цена – </w:t>
            </w:r>
            <w:r>
              <w:rPr>
                <w:b/>
                <w:sz w:val="22"/>
                <w:szCs w:val="22"/>
              </w:rPr>
              <w:t>840 176, 89 руб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Величина понижения начальной (максимальной) цены контракта («шаг аукциона»)</w:t>
            </w:r>
            <w:r>
              <w:rPr>
                <w:sz w:val="22"/>
                <w:szCs w:val="22"/>
              </w:rPr>
              <w:t xml:space="preserve"> - 5% от начальной (максимальной) цены контракта и составляет:</w:t>
            </w:r>
          </w:p>
          <w:p>
            <w:pPr>
              <w:pStyle w:val="TextBodyIndent"/>
              <w:ind w:left="42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– </w:t>
            </w:r>
            <w:r>
              <w:rPr>
                <w:b/>
                <w:sz w:val="22"/>
                <w:szCs w:val="22"/>
              </w:rPr>
              <w:t>98904,98 рублей</w:t>
            </w:r>
          </w:p>
          <w:p>
            <w:pPr>
              <w:pStyle w:val="TextBodyIndent"/>
              <w:ind w:left="42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2 – </w:t>
            </w:r>
            <w:r>
              <w:rPr>
                <w:b/>
                <w:sz w:val="22"/>
                <w:szCs w:val="22"/>
              </w:rPr>
              <w:t>42008,84 рубле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Величина шага аукциона приведена в таблице Приложения 7 к документации об аукционе.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от № 1: г.Пермь, пос. Новые Ляды, ул.Мира, 11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Лот № 2: г.Пермь, пос. Новые Ляды, ул.Мира, 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Муниципальный заказчик</w:t>
            </w:r>
            <w:r>
              <w:rPr>
                <w:sz w:val="22"/>
                <w:szCs w:val="22"/>
              </w:rPr>
              <w:t xml:space="preserve"> (далее по тексту Заказчик) – Муниципальное образовательное учреждение  «Средняя общеобразовательная школа № 129» г. Перми</w:t>
            </w:r>
            <w:r>
              <w:rPr>
                <w:color w:val="00FF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614105, г.Пермь, пос. Новые Ляды, ул. Мира, 11).</w:t>
            </w:r>
            <w:r>
              <w:rPr>
                <w:color w:val="00FF00"/>
                <w:sz w:val="22"/>
                <w:szCs w:val="22"/>
              </w:rPr>
              <w:t xml:space="preserve">       </w:t>
            </w:r>
          </w:p>
          <w:p>
            <w:pPr>
              <w:pStyle w:val="TextBodyIndent"/>
              <w:ind w:hanging="0"/>
              <w:jc w:val="left"/>
              <w:rPr>
                <w:color w:val="00FF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 – открытый аукцион.</w:t>
            </w:r>
          </w:p>
          <w:p>
            <w:pPr>
              <w:pStyle w:val="TextBodyIndent"/>
              <w:ind w:hanging="0"/>
              <w:jc w:val="left"/>
              <w:rPr>
                <w:color w:val="00FF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аукциона – выполнение  работ по капитальному ремонту кровли муниципального образовательного учреждения «Средняя общеобразовательная школа № 129» г. Перми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Источник финансирования – бюджет города Перми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Начальная (максимальная) цена контракта:</w:t>
            </w:r>
          </w:p>
          <w:p>
            <w:pPr>
              <w:pStyle w:val="TextBodyIndent"/>
              <w:numPr>
                <w:ilvl w:val="0"/>
                <w:numId w:val="2"/>
              </w:numPr>
              <w:ind w:left="345" w:hanging="283"/>
              <w:jc w:val="left"/>
              <w:rPr/>
            </w:pPr>
            <w:r>
              <w:rPr>
                <w:b/>
                <w:sz w:val="22"/>
                <w:szCs w:val="22"/>
              </w:rPr>
              <w:t>ЛОТ № 1</w:t>
            </w:r>
            <w:r>
              <w:rPr>
                <w:sz w:val="22"/>
                <w:szCs w:val="22"/>
              </w:rPr>
              <w:t xml:space="preserve"> «Выполнение работ по капитальному ремонту металлической кровли из оцинкованного листа МОУ «СОШ № 129» г. Перми», начальная цена – </w:t>
            </w:r>
            <w:r>
              <w:rPr>
                <w:b/>
                <w:sz w:val="22"/>
                <w:szCs w:val="22"/>
              </w:rPr>
              <w:t>1 147 936, 19 руб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345" w:hanging="283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</w:t>
            </w:r>
            <w:r>
              <w:rPr>
                <w:sz w:val="22"/>
                <w:szCs w:val="22"/>
              </w:rPr>
              <w:t xml:space="preserve"> «Выполнение работ по капитальному ремонту кровли из наплавляемого материала МОУ «СОШ № 129» г. Перми», начальная цена – </w:t>
            </w:r>
            <w:r>
              <w:rPr>
                <w:b/>
                <w:sz w:val="22"/>
                <w:szCs w:val="22"/>
              </w:rPr>
              <w:t>1 670 340, 39 руб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Величина понижения начальной (максимальной) цены контракта («шаг аукциона»)</w:t>
            </w:r>
            <w:r>
              <w:rPr>
                <w:sz w:val="22"/>
                <w:szCs w:val="22"/>
              </w:rPr>
              <w:t xml:space="preserve"> – 5% от начальной (максимальной) цены контракта и составляет:</w:t>
            </w:r>
          </w:p>
          <w:p>
            <w:pPr>
              <w:pStyle w:val="TextBodyIndent"/>
              <w:ind w:left="426" w:hanging="0"/>
              <w:rPr/>
            </w:pPr>
            <w:r>
              <w:rPr>
                <w:sz w:val="22"/>
                <w:szCs w:val="22"/>
              </w:rPr>
              <w:t xml:space="preserve">ЛОТ № 1 – </w:t>
            </w:r>
            <w:r>
              <w:rPr>
                <w:b/>
                <w:sz w:val="22"/>
                <w:szCs w:val="22"/>
              </w:rPr>
              <w:t>57396,81 рублей</w:t>
            </w:r>
          </w:p>
          <w:p>
            <w:pPr>
              <w:pStyle w:val="TextBodyIndent"/>
              <w:ind w:left="426" w:hanging="0"/>
              <w:rPr/>
            </w:pPr>
            <w:r>
              <w:rPr>
                <w:sz w:val="22"/>
                <w:szCs w:val="22"/>
              </w:rPr>
              <w:t xml:space="preserve">ЛОТ № 2 – </w:t>
            </w:r>
            <w:r>
              <w:rPr>
                <w:b/>
                <w:sz w:val="22"/>
                <w:szCs w:val="22"/>
              </w:rPr>
              <w:t>83517,02 рубле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Величина шага аукциона приведена в таблице Приложения 7 к документации об аукционе.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от № 1: г.Пермь, пос. Новые Ляды, ул.Мира, 11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Лот № 2: г.Пермь, пос. Новые Ляды, ул.Мира, 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.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.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яснения документации об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</w:t>
            </w:r>
            <w:r>
              <w:rPr>
                <w:b/>
                <w:sz w:val="22"/>
                <w:szCs w:val="22"/>
              </w:rPr>
              <w:t>06 августа 2008 г</w:t>
            </w:r>
            <w:r>
              <w:rPr>
                <w:sz w:val="22"/>
                <w:szCs w:val="22"/>
              </w:rPr>
              <w:t>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  <w:sz w:val="22"/>
                  <w:szCs w:val="22"/>
                  <w:u w:val="none"/>
                </w:rPr>
                <w:t>www.gorodperm.ru</w:t>
              </w:r>
            </w:hyperlink>
            <w:r>
              <w:rPr>
                <w:sz w:val="22"/>
                <w:szCs w:val="22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яснения документации об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</w:t>
            </w:r>
            <w:r>
              <w:rPr>
                <w:b/>
                <w:sz w:val="22"/>
                <w:szCs w:val="22"/>
              </w:rPr>
              <w:t>22 августа 2008 г</w:t>
            </w:r>
            <w:r>
              <w:rPr>
                <w:sz w:val="22"/>
                <w:szCs w:val="22"/>
              </w:rPr>
              <w:t>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4">
              <w:r>
                <w:rPr>
                  <w:rStyle w:val="InternetLink"/>
                  <w:sz w:val="22"/>
                  <w:szCs w:val="22"/>
                  <w:u w:val="none"/>
                </w:rPr>
                <w:t>www.gorodperm.ru</w:t>
              </w:r>
            </w:hyperlink>
            <w:r>
              <w:rPr>
                <w:sz w:val="22"/>
                <w:szCs w:val="22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.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а заявок на участие в аукцион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участия в аукционе участник размещения заказа может </w:t>
            </w:r>
            <w:r>
              <w:rPr>
                <w:b/>
                <w:sz w:val="22"/>
                <w:szCs w:val="22"/>
              </w:rPr>
              <w:t>с 23 июля 2008 года до 10 час. 00 мин. 12 августа 2008 года</w:t>
            </w:r>
            <w:r>
              <w:rPr>
                <w:sz w:val="22"/>
                <w:szCs w:val="22"/>
              </w:rPr>
              <w:t xml:space="preserve"> подать заявку на участие в аукционе, оформленную в соответствии настоящей документацией об аукционе, по адресу: г. Пермь, пос.Новые Ляды, ул.Мира, 11 (приемная) с 9.00 до 17.00 в рабочие дни, кроме субботы и воскресения. На конверте должно быть указано название открытого аукцион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лее по тексту…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а заявок на участие в аукцион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участия в аукционе участник размещения заказа может </w:t>
            </w:r>
            <w:r>
              <w:rPr>
                <w:b/>
                <w:sz w:val="22"/>
                <w:szCs w:val="22"/>
              </w:rPr>
              <w:t>с 23 июля 2008 года до 10 час. 00 мин. 28 августа 2008 года</w:t>
            </w:r>
            <w:r>
              <w:rPr>
                <w:sz w:val="22"/>
                <w:szCs w:val="22"/>
              </w:rPr>
              <w:t xml:space="preserve"> подать заявку на участие в аукционе, оформленную в соответствии настоящей документацией об аукционе, по адресу: г. Пермь, пос.Новые Ляды, ул.Мира, 11 (приемная) с 9.00 до 17.00 в рабочие дни, кроме субботы и воскресения. На конверте должно быть указано название открытого аукцион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лее по тексту…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>.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смотрения заявок на участие в аукцион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чало рассмотрения заявок на участие в аукционе назначено на </w:t>
            </w:r>
            <w:r>
              <w:rPr>
                <w:b/>
                <w:sz w:val="22"/>
                <w:szCs w:val="22"/>
              </w:rPr>
              <w:t>10 час.00 мин. 12 августа 2008 года</w:t>
            </w:r>
            <w:r>
              <w:rPr>
                <w:sz w:val="22"/>
                <w:szCs w:val="22"/>
              </w:rPr>
              <w:t xml:space="preserve"> по адресу: г. Пермь, пос.Новые Ляды, ул.Мира, 11 (кабинет директора)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лее по тексту…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смотрения заявок на участие в аукцион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чало рассмотрения заявок на участие в аукционе назначено на </w:t>
            </w:r>
            <w:r>
              <w:rPr>
                <w:b/>
                <w:sz w:val="22"/>
                <w:szCs w:val="22"/>
              </w:rPr>
              <w:t>10 час.00 мин. 28 августа 2008 года</w:t>
            </w:r>
            <w:r>
              <w:rPr>
                <w:sz w:val="22"/>
                <w:szCs w:val="22"/>
              </w:rPr>
              <w:t xml:space="preserve"> по адресу: г. Пермь, пос.Новые Ляды, ул.Мира, 11 (кабинет директора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лее по тексту…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.</w:t>
            </w:r>
          </w:p>
          <w:p>
            <w:pPr>
              <w:pStyle w:val="TextBodyIndent"/>
              <w:ind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п.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аукци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порядок, дата и время проведения аукци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аукциона назначено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час. 00 мин. 25 августа 2008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адресу: г. Пермь, ул. Сибирская, 1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2 этаж, управление муниципального заказа, зал заседаний)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  могут участвовать только те участники размещения заказа, которые признанны участниками аукциона. Аукцион проводится в присутствии членов конкурсной (аукционной) комиссии, участников аукциона или их представителей. Аукцион проводится в соответствии с положениями ст. 37 Федерального закона от 21.07.2005 г. № 94-ФЗ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лее по тексту…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аукци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порядок, дата и время проведения аукци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аукциона назначено 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час. 40 мин. 10 сентября 2008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адресу: г. Пермь, ул. Сибирская, 1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2 этаж, управление муниципального заказа, зал заседаний)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  могут участвовать только те участники размещения заказа, которые признанны участниками аукциона. Аукцион проводится в присутствии членов конкурсной (аукционной) комиссии, участников аукциона или их представителей. Аукцион проводится в соответствии с положениями ст. 37 Федерального закона от 21.07.2005 г. № 94-ФЗ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лее по тексту…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III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заявки на участие в аукционе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тексту…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лучатель – МОУ «Средняя общеобразовательная школа № 129» г.Перми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  <w:tab/>
              <w:t>045773001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  <w:tab/>
              <w:t xml:space="preserve">5904100544   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  <w:tab/>
              <w:t>590401001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чет </w:t>
              <w:tab/>
              <w:t>02930011784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 </w:t>
              <w:tab/>
              <w:t>40204810300000000006 в ГРКУ ГУ  Банка России по Пермскому краю</w:t>
            </w:r>
          </w:p>
          <w:p>
            <w:pPr>
              <w:pStyle w:val="ConsPlusNormal"/>
              <w:widowControl/>
              <w:tabs>
                <w:tab w:val="clear" w:pos="709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  с отметкой банка о списании денежных средств со счета участника размещения заказа (оригинал) – представляется в случае безналичного перечисления денежных средств; квитанция об оплате (оригинал) – представляется в случае внесения наличных денежных средств. При безналичном перечислении денежных средств в платежном поручении в графе «Назначение платежа» необходимо указать «Обеспечение заявки на участие в открытом аукционе, извещение № 03 от 10 июля 2008 г». При внесении наличных денежных средств в квитанции на внесение обеспечения также необходимо указать «Обеспечение заявки на участие в открытом аукционе, извещение № 03 от 10 июля 2008 г.»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лее по тексту…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заявки на участие в аукционе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тексту…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 Департамент финансов администрации города Перми (МОУ «Средняя общеобразовательная школа № 129» г.Перми)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  <w:tab/>
              <w:t>045744000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  <w:tab/>
              <w:t xml:space="preserve">5904100544   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  <w:tab/>
              <w:t>590401001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чет </w:t>
              <w:tab/>
              <w:t>04930011784</w:t>
            </w:r>
          </w:p>
          <w:p>
            <w:pPr>
              <w:pStyle w:val="ConsPlusNormal"/>
              <w:widowControl/>
              <w:tabs>
                <w:tab w:val="clear" w:pos="709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чет </w:t>
              <w:tab/>
              <w:t xml:space="preserve">40302810900000000007 в РКЦ  города Перми </w:t>
            </w:r>
          </w:p>
          <w:p>
            <w:pPr>
              <w:pStyle w:val="ConsPlusNormal"/>
              <w:widowControl/>
              <w:tabs>
                <w:tab w:val="clear" w:pos="709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  с отметкой банка о списании денежных средств со счета участника размещения заказа (оригинал) – представляется в случае безналичного перечисления денежных средств; квитанция об оплате (оригинал) – представляется в случае внесения наличных денежных средств. При безналичном перечислении денежных средств в платежном поручении в графе «Назначение платежа» необходимо указать «Обеспечение заявки на участие в открытом аукционе, извещение № 391А от 22 июля 2008 года». При внесении наличных денежных средств в квитанции на внесение обеспечения также необходимо указать «Обеспечение заявки на участие в открытом аукционе, извещение № 391А от 22 июля 2008 год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алее по тексту…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7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документации об аукцио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Старая редак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ЛОТ № 1: максимальная (начальная) стоимость контракта - </w:t>
      </w:r>
      <w:r>
        <w:rPr>
          <w:b/>
          <w:sz w:val="22"/>
          <w:szCs w:val="22"/>
        </w:rPr>
        <w:t>1 978 099,69 руб.</w:t>
      </w:r>
    </w:p>
    <w:tbl>
      <w:tblPr>
        <w:tblW w:w="538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шага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шага (руб.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4,9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14,4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23,9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3,4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2,9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2,4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1,9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1,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1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ЛОТ № 2: максимальная (начальная) стоимость контракта - </w:t>
      </w:r>
      <w:r>
        <w:rPr>
          <w:b/>
          <w:sz w:val="22"/>
          <w:szCs w:val="22"/>
        </w:rPr>
        <w:t>840 176,89 руб.</w:t>
      </w:r>
    </w:p>
    <w:tbl>
      <w:tblPr>
        <w:tblW w:w="538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шага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шага (руб.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8,8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7,9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7,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6,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5,3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4,4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3,5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2,6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1,7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Новая редак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ЛОТ № 1: максимальная (начальная) стоимость контракта – </w:t>
      </w:r>
      <w:r>
        <w:rPr>
          <w:b/>
          <w:sz w:val="22"/>
          <w:szCs w:val="22"/>
        </w:rPr>
        <w:t>1 147 936, 19 руб.</w:t>
      </w:r>
    </w:p>
    <w:tbl>
      <w:tblPr>
        <w:tblW w:w="538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шага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шага (руб.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96,8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7,1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7,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7,7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8,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8,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8,7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9,0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9,3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9,6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ЛОТ № 2: максимальная (начальная) стоимость контракта – </w:t>
      </w:r>
      <w:r>
        <w:rPr>
          <w:b/>
          <w:sz w:val="22"/>
          <w:szCs w:val="22"/>
        </w:rPr>
        <w:t>1 670 340, 39 руб.</w:t>
      </w:r>
    </w:p>
    <w:tbl>
      <w:tblPr>
        <w:tblW w:w="538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шага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шага (руб.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17,0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5,3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3,6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1,9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0,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8,5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6,8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5,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3,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1,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60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l129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52:00Z</dcterms:created>
  <dc:creator>шг</dc:creator>
  <dc:description/>
  <cp:keywords/>
  <dc:language>en-US</dc:language>
  <cp:lastModifiedBy>СОК</cp:lastModifiedBy>
  <cp:lastPrinted>2008-08-06T20:45:00Z</cp:lastPrinted>
  <dcterms:modified xsi:type="dcterms:W3CDTF">2008-08-07T07:09:00Z</dcterms:modified>
  <cp:revision>34</cp:revision>
  <dc:subject/>
  <dc:title>УТВЕРЖДАЮ</dc:title>
</cp:coreProperties>
</file>