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21 рассмотрения и оценки котировочных заявок на поставку анализатора биохимического для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«07» августа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4. И. о. секретаря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поставка анализатора биохимического для МУЗ «Городская клиническая поликлиника № 4» (извещение № 23 от «25» июля 2008 года, размещено на официальном сайте «Администрация города Перми» (www.gorodperm.ru) в сети Интернет «25» июля 2007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5 000, 00 (Четыреста девяносто пять тысяч) руб. 00 коп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средства, полученных от предпринимательской и иной приносящей доход деятельности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. Соответствие требованиям технического задания на поставку анализатора биохимического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анализатора биохимического: МУЗ «ГКП № 4» по адресу:                  г. Пермь, ул. Академика Вавилова, д. 4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 анализатора биохимического: в течение 10 (Десяти) календарных дней с момента заключения муниципального контракта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цену товаров (работ, услуг) должны быть включены расходы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анализатора биохимического будет произведена безналичным перечислением денежных средств по факту поставки в течение 20 (Двадцати) банковских дн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итвина Н. 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-к от 05.08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-к от 05.08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99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0-к от 05.08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</w:t>
      </w:r>
      <w:r>
        <w:rPr/>
        <w:t>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итвина Н. 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ООО «Диалог» и составила 369 995,00 </w:t>
      </w:r>
      <w:r>
        <w:rPr>
          <w:sz w:val="24"/>
          <w:szCs w:val="24"/>
        </w:rPr>
        <w:t>(Триста шестьдесят девять тысяч девятьсот девяносто пять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Диалог», юридический адрес: 614000. Г. Пермь, ул. 25 Октября; тел/факс: (342) 224-35-35, электронная почта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ialogOOO</w:t>
      </w:r>
      <w:r>
        <w:rPr>
          <w:rFonts w:cs="Times New Roman" w:ascii="Times New Roman" w:hAnsi="Times New Roman"/>
          <w:b w:val="false"/>
          <w:sz w:val="24"/>
          <w:szCs w:val="24"/>
        </w:rPr>
        <w:t>@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k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426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</w:t>
      </w:r>
      <w:r>
        <w:rPr/>
        <w:t xml:space="preserve"> </w:t>
      </w:r>
      <w:r>
        <w:rPr>
          <w:bCs/>
          <w:kern w:val="2"/>
          <w:sz w:val="24"/>
          <w:szCs w:val="24"/>
        </w:rPr>
        <w:t xml:space="preserve">369 995,00 </w:t>
      </w:r>
      <w:r>
        <w:rPr>
          <w:sz w:val="24"/>
          <w:szCs w:val="24"/>
        </w:rPr>
        <w:t>(Триста шестьдесят девять тысяч девятьсот девяносто пя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 ИП Литвину Н. Н., адрес регистрации: 607182, Нижегородская обл., г. Саров, ул. Советская, д. 10а, к. 22; адрес проживания: 607182, Нижегородская обл., г. Саров, ул. Советская, д. 10а, к. 22; тел./факс (831-30)-7-40-10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sarovmed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sar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426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390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000,00 (Триста девяносто тысяч) рублей 00 коп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 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User</cp:lastModifiedBy>
  <cp:lastPrinted>2008-08-07T11:27:00Z</cp:lastPrinted>
  <dcterms:modified xsi:type="dcterms:W3CDTF">2008-08-07T07:28:00Z</dcterms:modified>
  <cp:revision>18</cp:revision>
  <dc:subject/>
  <dc:title>ПРОТОКОЛ ОЦЕНКИ И СОПОСТАВЛЕНИЯ ЗАЯВОК НА УЧАСТИЕ В КОНКУРСЕ </dc:title>
</cp:coreProperties>
</file>