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07К/3/1</w:t>
        <w:br/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оставку оборудования в Муниципальное образовательное учреждение дополнительного образования детей «Детская школа искусств» Мотовилихинского района г.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 Пермь</w:t>
        <w:tab/>
        <w:t>06 августа 2008 г. 10 час. 40 мин.</w:t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firstLine="900"/>
        <w:rPr>
          <w:bCs/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3 по вскрытию конвертов с заявками на участие в конкурсе </w:t>
      </w:r>
      <w:r>
        <w:rPr>
          <w:szCs w:val="24"/>
        </w:rPr>
        <w:t>на право заключить муниципальный контракт на поставку оборудования в Муниципальное образовательное учреждение дополнительного образования детей «Детская школа искусств» Мотовилихинского района г. Перми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О. В. Брагина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А. А. Кузнец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>В. В. Щёлок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>О. Г. Гобеджашвили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>Ответственный секретарь комиссии</w:t>
        <w:tab/>
        <w:t>Е. К. Чазова</w:t>
      </w:r>
    </w:p>
    <w:p>
      <w:pPr>
        <w:pStyle w:val="Normal"/>
        <w:ind w:firstLine="900"/>
        <w:jc w:val="both"/>
        <w:rPr/>
      </w:pPr>
      <w:r>
        <w:rPr/>
        <w:t>Кворум имеется.</w:t>
      </w:r>
    </w:p>
    <w:p>
      <w:pPr>
        <w:pStyle w:val="Normal"/>
        <w:ind w:firstLine="900"/>
        <w:jc w:val="both"/>
        <w:rPr/>
      </w:pPr>
      <w:r>
        <w:rPr/>
        <w:t>Представители участников размещения заказа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разовательное учреждение дополнительного образования детей «Детская школа искусств» Мотовилихинского района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Зеленина Елена Валерь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51, г. Пермь, ул. Макаренко, 25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(342) 266-40-00.</w:t>
      </w:r>
    </w:p>
    <w:p>
      <w:pPr>
        <w:pStyle w:val="Normal"/>
        <w:ind w:firstLine="900"/>
        <w:jc w:val="both"/>
        <w:rPr/>
      </w:pPr>
      <w:r>
        <w:rPr/>
        <w:t>Общие сведения о конкурсе:</w:t>
      </w:r>
    </w:p>
    <w:p>
      <w:pPr>
        <w:pStyle w:val="Normal"/>
        <w:ind w:firstLine="900"/>
        <w:jc w:val="both"/>
        <w:rPr/>
      </w:pPr>
      <w:r>
        <w:rPr/>
        <w:t>Конкурс проводится по 4 лотам:</w:t>
      </w:r>
    </w:p>
    <w:p>
      <w:pPr>
        <w:pStyle w:val="TextBody"/>
        <w:spacing w:before="0" w:after="0"/>
        <w:ind w:firstLine="900"/>
        <w:jc w:val="both"/>
        <w:rPr/>
      </w:pPr>
      <w:r>
        <w:rPr/>
        <w:t>1) лот № 1 «Инструменты музыкальные струнные клавишные»: начальная (максимальная) цена муниципального контракта – 550 0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2) лот № 2 «Инструменты музыкальные струнные щипковые»: начальная (максимальная) цена муниципального контракта – 420 0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3) лот № 3 «Инструменты музыкальные язычковые с мехами»: начальная (максимальная) цена муниципального контракта – 110 000,00 руб.;</w:t>
      </w:r>
    </w:p>
    <w:p>
      <w:pPr>
        <w:pStyle w:val="TextBody"/>
        <w:spacing w:before="0" w:after="0"/>
        <w:ind w:firstLine="900"/>
        <w:jc w:val="both"/>
        <w:rPr/>
      </w:pPr>
      <w:r>
        <w:rPr/>
        <w:t>4) лот № 4 «Инструменты электромузыкальные клавишные»: начальная (максимальная) цена муниципального контракта – 120 000,00 руб.</w:t>
      </w:r>
    </w:p>
    <w:p>
      <w:pPr>
        <w:pStyle w:val="Normal"/>
        <w:ind w:firstLine="900"/>
        <w:jc w:val="both"/>
        <w:rPr/>
      </w:pPr>
      <w:r>
        <w:rPr/>
        <w:t xml:space="preserve">Извещение № 107К от 04 июля 2008 г. о проведении конкурса опубликовано в «Официальном бюллетене органов местного самоуправления муниципального образования город Пермь» № 47 (144) от 04 июля 2008 года и размещено на официальном сайте Администрации города Перми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 xml:space="preserve"> 04 июля 2008 год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и представлены конверты с заявками на участие в конкурсе:</w:t>
      </w:r>
    </w:p>
    <w:p>
      <w:pPr>
        <w:pStyle w:val="TextBody"/>
        <w:spacing w:before="0" w:after="0"/>
        <w:ind w:firstLine="900"/>
        <w:jc w:val="both"/>
        <w:rPr/>
      </w:pPr>
      <w:r>
        <w:rPr/>
        <w:t>1) по лоту № 1: один запечатанный конверт с заявкой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2) по лоту № 2: не представлены конверты с заявками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3) по лоту № 3: не представлены конверты с заявками на участие в конкурсе;</w:t>
      </w:r>
    </w:p>
    <w:p>
      <w:pPr>
        <w:pStyle w:val="TextBody"/>
        <w:spacing w:before="0" w:after="0"/>
        <w:ind w:firstLine="900"/>
        <w:jc w:val="both"/>
        <w:rPr/>
      </w:pPr>
      <w:r>
        <w:rPr/>
        <w:t>4) по лоту № 4: один запечатанный конверт с заявкой на участие в конкурсе.</w:t>
      </w:r>
    </w:p>
    <w:p>
      <w:pPr>
        <w:pStyle w:val="Normal"/>
        <w:ind w:firstLine="900"/>
        <w:jc w:val="both"/>
        <w:rPr/>
      </w:pPr>
      <w:r>
        <w:rPr/>
        <w:t>Вскрытие конвертов с заявками на участие в конкурсе проводилось Чазовой Е. К.</w:t>
      </w:r>
    </w:p>
    <w:p>
      <w:pPr>
        <w:pStyle w:val="Normal"/>
        <w:ind w:firstLine="900"/>
        <w:jc w:val="both"/>
        <w:rPr/>
      </w:pPr>
      <w:r>
        <w:rPr/>
        <w:t>При вскрытии каждого конверта с заявкой на участие в конкурсе по лоту № 1 и лоту № 4 была объявлена следующая информац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 об участнике размещения заказа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оформлению документов в заявке на участие в конкурсе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словия исполнения муниципального контракта, являющимися критериями оценки заявок на участие в конкурсе: срок поставки оборудования, гарантийный срок на оборудовани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 о вскрытии конвертов с заявками на участия в конкурсе по лоту № 1 и лоту № 4 приведена в приложениях №№ 1 и 2 к настоящему протоколу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ч. 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: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в отношении лота № 1: в связи с тем, что по данному лоту подана только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в отношении лота № 2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в отношении лота № 3: в связи с тем, что по данному лоту не подана ни одна заявка на участие в конкурсе;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) в отношении лота № 4: в связи с тем, что по данному лоту подана только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ab/>
        <w:tab/>
        <w:tab/>
        <w:t>О. В. Брагина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ab/>
        <w:tab/>
        <w:t>А. А. Кузнецов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ab/>
        <w:tab/>
        <w:tab/>
        <w:t>В. В. Щёлок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ab/>
        <w:tab/>
        <w:tab/>
        <w:t>О. Г. Гобеджашвили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ab/>
        <w:tab/>
        <w:tab/>
        <w:t>Е. К. Чазова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ab/>
        <w:tab/>
        <w:tab/>
        <w:t>Е. А. Султанов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SEC</cp:lastModifiedBy>
  <cp:lastPrinted>2007-06-13T12:06:00Z</cp:lastPrinted>
  <dcterms:modified xsi:type="dcterms:W3CDTF">2008-08-06T07:14:00Z</dcterms:modified>
  <cp:revision>29</cp:revision>
  <dc:subject/>
  <dc:title>ПРОТОКОЛ № 01/03-07</dc:title>
</cp:coreProperties>
</file>